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Развитие мелкой моторики у детей раннего возра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Халитова Э.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итель-логопед  МБОУ  ППМС «ЦДиК» НМР 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нее детство – время формирования многих полезных умений и навыков, которые используются в течение всей жизни. Навык формируется путём повторения движений или серии движений в определенном порядке, с целью оттачивания их точности и силы, а также их авто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выше двигательная активность ребёнка, тем лучше он развивается. Уровень развития движения влияет на физическое и психическое развитие ребёнка. Поэтому, важно уделять внимание развитию общей и мелкой моторики малыша, начиная с самого раннего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но двигательные умения и навыки можно разделить на две группы: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движения и действия, совершаемые всем тел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  движения и действия, совершаемые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 группы невероятно важны в жизни любого человека. Большинство навыков формируются в детстве, а затем используются каждым из нас на протяжении жизни. Развитие многих умений – шить, вязать, делать поделки из различных материалов – учат планировать действия, искать оптимальный путь выполнения практической задачи, находить и исправлять ошибки, что в значительной степени влияет на развитие мышления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большинства современных детей отмечается как общее моторное отставание, так и слабое развитие моторики рук. Если раньше родителям, а вместе с ними и детям приходилось больше делать руками, сейчас же многие операции выполняют за человека машины. Все эти изменения отражаются на развитии детей, особенно на развитии моторики ру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звитие мелкой моторики рук у детей  необходимо начинать уже с пеленок. Давно известно, что на кончиках пальцев находится много нервных окончаний. Через них можно действовать на центр развития речи, который находится в головном мозге. Развитие мелкой моторики рук помогает ему быстрее начать говорить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sz w:val="28"/>
          <w:szCs w:val="28"/>
        </w:rPr>
        <w:t xml:space="preserve">Мелкая моторика является ни чем иным, как скоординированной работой мышечной, костной и нервной систем организма. Понимание педагогами и родителями значимости и сущности современной диагностики кистевой моторики и педагогической коррекции сохранят не только физическое и психическое здоровье ребенка, но и оградят его от дополнительных трудностей обучения в школе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определить уровень развития речи ребенка первых лет жизни? Попросите ребенка показать один пальчик, два, три. Если ему удается изолированно двигать пальцами – это говорящий ребенок, если мышцы пальцев напряжены, пальцы сгибаются и разгибаются только вместе и не могут двигаться изолированно, стоит призадуматься. Пока движения пальцев</w:t>
      </w:r>
      <w:r>
        <w:rPr>
          <w:color w:val="272727"/>
          <w:sz w:val="28"/>
          <w:szCs w:val="28"/>
        </w:rPr>
        <w:t xml:space="preserve"> </w:t>
      </w:r>
      <w:r>
        <w:rPr>
          <w:sz w:val="28"/>
          <w:szCs w:val="28"/>
        </w:rPr>
        <w:t>не станут свободными, развитие речи и, следовательно, мышления будет затруд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движений рук включа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ие хват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бёнок учится захватывать предмет, действуя целенаправленно – правильно определяет место предмета в пространстве, учитывает форму, величину предмета, учится хватать предметы кулаком, щепотью или указательным и большим пальц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развитие соотносящих действи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ёнок учится использовать действия, когда нужно совместить два предмета или две части одного предм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подражание движениям ру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научить ребёнка подражать движениям рук взрослого, так как это умение лежит в основе формирования многих полезных навыков ручных действ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развитие движений кистей и пальцев ру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ёнок учится выполнять кистями и пальцами рук самые разнообразные дви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 проведения специальных игр и упражнений развивается умелость рук, укрепляется сила рук, движения обеих рук становятся согласованными, а движения пальцев дифференцируются.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ышам с трудом даются нелёгкие задачи по развитию движений рук и мелкой моторики пальцев. Поэтому, в работе необходимо соблюдать следующие условия: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не должно быть длинным, не допускать переутомления ребёнк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игры по уровню сложности, в зависимости от возраста и его умени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обязательно следует обыграть – придумать интересный сюже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ры с мелкими деталями проводить под контролем взрослого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Мелкая моторика пальцев рук – это различные движения и упражнения для пальчиков, задачей которых является не только осязание, но и правильные движения мелких мышц. 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игр для развития мелкой моторики рук можно провести, используя самые разнообразные предметы, а также специальные игрушки, принцип действия которых подразумевает движения кистями и пальцами рук, -  бусы и шнуровки, кукольная одежда на липучках, пуговицах, молниях и др. Полезно использовать и различные материалы, развивающие моторику рук, - пластичные (тесто, пластилин, глину), сыпучие (крупы, бобовые, песок и др.), природный материал.  </w:t>
      </w:r>
    </w:p>
    <w:p>
      <w:pPr>
        <w:pStyle w:val="Style15"/>
        <w:spacing w:lineRule="atLeast" w:line="336" w:before="0" w:after="240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чинать работу по развитию мелкой моторики необходимо с раннего возраста. Уже грудному младенцу можно массировать пальчики, воздействуя на активные точки, связанные с корой головного мозга. В раннем и младшем возрасте нужно выполнять простые упражнения, сопровождаемые стихотворным текст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Эффективный метод развития моторики рук – </w:t>
      </w:r>
      <w:r>
        <w:rPr>
          <w:b/>
          <w:sz w:val="28"/>
          <w:szCs w:val="28"/>
        </w:rPr>
        <w:t xml:space="preserve">массаж </w:t>
      </w:r>
      <w:r>
        <w:rPr>
          <w:sz w:val="28"/>
          <w:szCs w:val="28"/>
        </w:rPr>
        <w:t xml:space="preserve">(по методике О. Приходько)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Поглаживание внутренней и наружной поверхностей рук до локтя по направлению «от периферии к центру» - 6-8 раз, отдельно на каждой ру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гибание и разгибание взрослым всех пальцев руки ребёнка одновременно (за исключением большого пальца) – от 2до 4 раз на каждой руке отдель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Спиралевидные движения пальцем по раскрытой ладони ребёнка от её середины до основания пальцев с переходом на движения по внутренней стороне большого пальца – 2-4 раза по каждой ладони («рисуем», «мотаем клубочек»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Точечные нажатия большим и указательными пальцами на середину каждой фаланги каждого пальца ребёнка по направлению от его кончика к основанию в двух плоскостях: тыльно-ладонной и межпальцевой – все пальцы кисти массируются по очереди 1-2 раза («мы вот так шагаем – топ-топ-топ»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Отведение и приведение большого пальца ребёнка в трёх направлениях: вперёд-назад, в бок – в сторону, по круг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Ласковое поглаживание взрослым каждой ручки ребёнка по направлению «от периферии к центру» - 5-6 раз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сажных мячиков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казывает тонизирующее действие на ЦНС, улучшает функции рецепторов.</w:t>
      </w:r>
    </w:p>
    <w:p>
      <w:pPr>
        <w:pStyle w:val="Style15"/>
        <w:spacing w:lineRule="atLeast" w:line="336" w:before="0" w:after="240"/>
        <w:jc w:val="both"/>
        <w:rPr/>
      </w:pPr>
      <w:r>
        <w:rPr>
          <w:b/>
          <w:color w:val="000000"/>
          <w:sz w:val="28"/>
          <w:szCs w:val="28"/>
        </w:rPr>
        <w:t>Игра «Собрать шишки»</w:t>
      </w:r>
      <w:r>
        <w:rPr>
          <w:color w:val="000000"/>
          <w:sz w:val="28"/>
          <w:szCs w:val="28"/>
        </w:rPr>
        <w:t>. Дайте ребёнку корзинку или ведёрко и пусть собирает рассыпанные по полу шишки. Особенно интересно играть на тему стишка про мишку:</w:t>
      </w:r>
    </w:p>
    <w:p>
      <w:pPr>
        <w:pStyle w:val="Style15"/>
        <w:spacing w:lineRule="atLeast" w:line="33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играх с сыпучими материалами (</w:t>
      </w:r>
      <w:r>
        <w:rPr>
          <w:color w:val="000000"/>
          <w:sz w:val="28"/>
          <w:szCs w:val="28"/>
        </w:rPr>
        <w:t>крупы, зёрна, бобовые, макароны, песок)</w:t>
      </w:r>
      <w:r>
        <w:rPr>
          <w:sz w:val="28"/>
          <w:szCs w:val="28"/>
        </w:rPr>
        <w:t xml:space="preserve"> учим ребёнка использовать различные инструменты. При помощи ложки, совка, воронки учим пересыпать вещества из одной ёмкости в другую. Пересыпать крупу — ложкой, руками, стаканчиками, искать в ней спрятанные предметы, готовить суп куклам.</w:t>
      </w:r>
    </w:p>
    <w:p>
      <w:pPr>
        <w:pStyle w:val="Style15"/>
        <w:spacing w:lineRule="atLeast" w:line="336" w:before="0" w:after="240"/>
        <w:jc w:val="both"/>
        <w:rPr/>
      </w:pPr>
      <w:r>
        <w:rPr>
          <w:sz w:val="28"/>
          <w:szCs w:val="28"/>
        </w:rPr>
        <w:t>В играх «Копилка», «Покорми друга» — опускаем различные предметы небольшого размера (пуговицы, монетки, фасоль, макароны) в прорези на коробочках и баночках.</w:t>
      </w:r>
    </w:p>
    <w:p>
      <w:pPr>
        <w:pStyle w:val="Style15"/>
        <w:spacing w:lineRule="atLeast" w:line="336" w:before="280" w:after="240"/>
        <w:jc w:val="both"/>
        <w:rPr/>
      </w:pPr>
      <w:r>
        <w:rPr>
          <w:sz w:val="28"/>
          <w:szCs w:val="28"/>
        </w:rPr>
        <w:t>Поставьте на поднос две чашки: слева чашку с крупой, а справа - пустую. Двигая рукой ребёнка, покажите ему, как надо брать крупу ложкой. Осторожно поднесите ложку к пустой чашке и опрокиньте над ней. Задача: пересыпать всю крупу из левой чашки в правую</w:t>
      </w:r>
      <w:r>
        <w:rPr>
          <w:color w:val="272727"/>
          <w:sz w:val="28"/>
          <w:szCs w:val="28"/>
        </w:rPr>
        <w:t>.</w:t>
      </w:r>
      <w:r>
        <w:rPr>
          <w:sz w:val="28"/>
          <w:szCs w:val="28"/>
        </w:rPr>
        <w:t xml:space="preserve"> Получаемые в процессе таких занятий тактильные ощущения положительно влияют на развитие рук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игры с манкой –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рисуем пальчиком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ожно предложить родителям. На поднос насыпать слой манки и попробовать пальцем нарисовать что-нибудь. Для начала мама водит рукой малыша и рисует простые рисунки: фигуры, волнистые и прямые линии. Потом ребёнок сам пробует свои силы. </w:t>
      </w:r>
    </w:p>
    <w:p>
      <w:pPr>
        <w:pStyle w:val="Style15"/>
        <w:spacing w:lineRule="atLeast" w:line="336" w:before="0" w:after="240"/>
        <w:jc w:val="both"/>
        <w:rPr/>
      </w:pPr>
      <w:r>
        <w:rPr>
          <w:sz w:val="28"/>
          <w:szCs w:val="28"/>
          <w:shd w:fill="FFFFFF" w:val="clear"/>
        </w:rPr>
        <w:t>Дети любя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вать и мять </w:t>
      </w:r>
      <w:r>
        <w:rPr>
          <w:b/>
          <w:sz w:val="28"/>
          <w:szCs w:val="28"/>
        </w:rPr>
        <w:t>бумагу</w:t>
      </w:r>
      <w:r>
        <w:rPr>
          <w:sz w:val="28"/>
          <w:szCs w:val="28"/>
          <w:shd w:fill="FFFFFF" w:val="clear"/>
        </w:rPr>
        <w:t>. Это первое, что они с ней сделают.</w:t>
      </w:r>
      <w:r>
        <w:rPr>
          <w:sz w:val="28"/>
          <w:szCs w:val="28"/>
        </w:rPr>
        <w:t xml:space="preserve"> Это занятие приносит детям удовольствие, а также первое знакомство со свойствами бумаги.</w:t>
      </w:r>
    </w:p>
    <w:p>
      <w:pPr>
        <w:pStyle w:val="Style15"/>
        <w:spacing w:lineRule="atLeast" w:line="336" w:before="0" w:after="240"/>
        <w:jc w:val="both"/>
        <w:rPr/>
      </w:pPr>
      <w:r>
        <w:rPr>
          <w:color w:val="000000"/>
          <w:sz w:val="28"/>
          <w:szCs w:val="28"/>
          <w:shd w:fill="FFFFFF" w:val="clear"/>
        </w:rPr>
        <w:t>Для развития силы рук и развития хватания можно предложить ребёнку смять в комки ненужные листы бумаги. Используя полученные бумажные комки, можно поиграть в «снежки». Можно завернуть мелкие игрушки в фольгу, приготовить сюрпризы. Также можно использовать упражнение  «Утюжок» - разгладить скомканные листы бумаги ладошкой.</w:t>
      </w:r>
    </w:p>
    <w:p>
      <w:pPr>
        <w:pStyle w:val="Style15"/>
        <w:spacing w:lineRule="atLeast" w:line="336" w:before="0" w:after="240"/>
        <w:jc w:val="both"/>
        <w:rPr/>
      </w:pPr>
      <w:r>
        <w:rPr>
          <w:sz w:val="28"/>
          <w:szCs w:val="28"/>
        </w:rPr>
        <w:t xml:space="preserve">Во время игр с </w:t>
      </w:r>
      <w:r>
        <w:rPr>
          <w:b/>
          <w:sz w:val="28"/>
          <w:szCs w:val="28"/>
        </w:rPr>
        <w:t>водой</w:t>
      </w:r>
      <w:r>
        <w:rPr>
          <w:sz w:val="28"/>
          <w:szCs w:val="28"/>
        </w:rPr>
        <w:t xml:space="preserve"> ребёнок учится собирать губкой воду со стола, выжимать губку, вылавливать предметы из воды.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лейте в тазик или глубокую миску немного воды и киньте туда несколько мелких шариков или мелких игрушек. Ребёнку дайте ситечко или ложку в зависимости от размеров предметов и владения навыком. Задача малыша – выловить все предметы и положить их в другую тарелку. Сначала помогайте ребёнку, потом пусть пробует сам. </w:t>
      </w:r>
      <w:r>
        <w:rPr>
          <w:sz w:val="28"/>
          <w:szCs w:val="28"/>
        </w:rPr>
        <w:t>Переливать воду стаканчиками (идеально — играть в ванной во время купания). Переливать воду из детского чайника в чашку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карандашами, мелом, кисточкой, пальчиковыми крас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оже хорошо развивает мелкую моторику рук. С детьми можно </w:t>
      </w:r>
      <w:r>
        <w:rPr>
          <w:b/>
          <w:color w:val="000000"/>
          <w:sz w:val="28"/>
          <w:szCs w:val="28"/>
        </w:rPr>
        <w:t>лепить</w:t>
      </w:r>
      <w:r>
        <w:rPr>
          <w:color w:val="000000"/>
          <w:sz w:val="28"/>
          <w:szCs w:val="28"/>
        </w:rPr>
        <w:t xml:space="preserve"> из пластилина, солёного теста. Это хорошо развивает силу рук. Солёное тесто больше подходит для первого знакомства с лепкой. Оно мягче и безопаснее пластилина. Можно приготовить его в домашних условиях, а можно купить готовое. Первое, что показываем ребёнку – это то, как тесто мнётся, меняет форму, как отщипывать кусочек, скатывать колбаску, втыкать разные мелочи в него. Можно </w:t>
      </w:r>
      <w:r>
        <w:rPr>
          <w:sz w:val="28"/>
          <w:szCs w:val="28"/>
        </w:rPr>
        <w:t xml:space="preserve">оставлять отпечатки на тесте пальчиками, различными фигурками и формочками. </w:t>
      </w:r>
      <w:r>
        <w:rPr>
          <w:color w:val="000000"/>
          <w:sz w:val="28"/>
          <w:szCs w:val="28"/>
        </w:rPr>
        <w:t>С ребёнком старше 1,5 лет можно сделать ёжика. Сформируйте из пластилина тело ежа. Возьмите спички и покажите ребёнку, как сделать иголки. Пусть малыш тоже попробует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336" w:before="280" w:after="240"/>
        <w:jc w:val="both"/>
        <w:rPr>
          <w:color w:val="272727"/>
          <w:sz w:val="28"/>
          <w:szCs w:val="28"/>
        </w:rPr>
      </w:pPr>
      <w:r>
        <w:rPr>
          <w:b/>
          <w:bCs/>
          <w:sz w:val="28"/>
          <w:szCs w:val="28"/>
        </w:rPr>
        <w:t xml:space="preserve">Игрушки-вкладыши  </w:t>
      </w:r>
      <w:r>
        <w:rPr>
          <w:sz w:val="28"/>
          <w:szCs w:val="28"/>
        </w:rPr>
        <w:t>способствуют развитию тонких движений пальцев, соотносящих движений рук. Эти игры развивают самостоятельность, внимание, цветовое и целостное восприятие предмета. Ребёнок учится подбирать фигурки по форме и вставлять их в соответствующие отверстия. Благодаря таким занятиям дети развивают мелкую моторику пальцев рук, а также знакомятся с различными геометрическими фигурами и различными цветами.</w:t>
      </w:r>
    </w:p>
    <w:p>
      <w:pPr>
        <w:pStyle w:val="Style15"/>
        <w:spacing w:lineRule="atLeast" w:line="336" w:before="0" w:after="240"/>
        <w:jc w:val="both"/>
        <w:rPr/>
      </w:pPr>
      <w:r>
        <w:rPr>
          <w:rStyle w:val="StrongEmphasis"/>
          <w:sz w:val="28"/>
          <w:szCs w:val="28"/>
        </w:rPr>
        <w:t xml:space="preserve">Игры с прищепками </w:t>
      </w:r>
      <w:r>
        <w:rPr>
          <w:rStyle w:val="StrongEmphasis"/>
          <w:b w:val="false"/>
          <w:sz w:val="28"/>
          <w:szCs w:val="28"/>
        </w:rPr>
        <w:t>развивают силу рук, дифференцируют движения пальце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Вырезав из плотного картона шаблоны тучки, елочки, ежика, рыбки, солнышка, можно с помощью прищепок  делать колючки для ежика, лучики солнышку, плавники рыбке и т.д. В первое время малыш будет только снимать прищепки, но постепенно научится, и надевать</w:t>
      </w:r>
      <w:r>
        <w:rPr>
          <w:color w:val="272727"/>
          <w:sz w:val="28"/>
          <w:szCs w:val="28"/>
        </w:rPr>
        <w:t xml:space="preserve"> их самостоятельно. </w:t>
      </w:r>
    </w:p>
    <w:p>
      <w:pPr>
        <w:pStyle w:val="Style15"/>
        <w:spacing w:lineRule="atLeast" w:line="336" w:before="28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кладывание из счетных палочек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вает внимание, воображение,  дифференцирует движения пальцев, знакомит с геометрическими фигурами.</w:t>
      </w:r>
    </w:p>
    <w:p>
      <w:pPr>
        <w:pStyle w:val="Style15"/>
        <w:spacing w:lineRule="atLeast" w:line="336" w:before="28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Мозаи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вает соотносящие движения, хватание мелких предметов щепотью или двумя пальцам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ствует развитию сообразительности и творческих способностей ребёнка. Поначалу можно использовать мозаики крупные, с выпуклыми деталями, затем плоск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трукторы и наборы строительных материалов </w:t>
      </w:r>
      <w:r>
        <w:rPr>
          <w:sz w:val="28"/>
          <w:szCs w:val="28"/>
        </w:rPr>
        <w:t>развивают силу рук, тонких движений пальцев, способствуют интеллектуальному развитию детей, формированию способностей к техническому творчеству. Желательно, чтобы принцип соединения  деталей у конструкторов был различным.</w:t>
      </w:r>
    </w:p>
    <w:p>
      <w:pPr>
        <w:pStyle w:val="Style15"/>
        <w:spacing w:lineRule="atLeast" w:line="336"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развития тонких движений пальцев можно использовать</w:t>
      </w:r>
      <w:r>
        <w:rPr>
          <w:b/>
          <w:sz w:val="28"/>
          <w:szCs w:val="28"/>
        </w:rPr>
        <w:t xml:space="preserve"> шнуровку. </w:t>
      </w:r>
      <w:r>
        <w:rPr>
          <w:color w:val="000000"/>
          <w:sz w:val="28"/>
          <w:szCs w:val="28"/>
        </w:rPr>
        <w:t xml:space="preserve">Это может быть яблочко, груша, ягодка с червячком на нитке, большая деревянная пуговица и т.д. Умение попадать в маленькое отверстие тоже надо развивать. </w:t>
      </w:r>
      <w:r>
        <w:rPr>
          <w:sz w:val="28"/>
          <w:szCs w:val="28"/>
        </w:rPr>
        <w:t>Шнуровка  не только разовьёт движения рук, но и приучит ребёнка к самосто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336" w:before="0" w:after="240"/>
        <w:jc w:val="both"/>
        <w:rPr/>
      </w:pPr>
      <w:r>
        <w:rPr>
          <w:sz w:val="28"/>
          <w:szCs w:val="28"/>
        </w:rPr>
        <w:t xml:space="preserve">Нанизывание </w:t>
      </w:r>
      <w:r>
        <w:rPr>
          <w:b/>
          <w:sz w:val="28"/>
          <w:szCs w:val="28"/>
        </w:rPr>
        <w:t>буси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близко к занятию со шнуровками. Для детей продаются готовые развивающие игры. А можно просто взять макароны с большими дырочками. Вместо нитки использовать толстую проволоку. </w:t>
      </w:r>
      <w:r>
        <w:rPr>
          <w:sz w:val="28"/>
          <w:szCs w:val="28"/>
        </w:rPr>
        <w:t xml:space="preserve">Множество игр можно придумать с обычными </w:t>
      </w:r>
      <w:r>
        <w:rPr>
          <w:b/>
          <w:sz w:val="28"/>
          <w:szCs w:val="28"/>
        </w:rPr>
        <w:t>пуговицами.</w:t>
      </w:r>
      <w:r>
        <w:rPr>
          <w:sz w:val="28"/>
          <w:szCs w:val="28"/>
        </w:rPr>
        <w:t xml:space="preserve"> Крепко пришейте пуговицы разных цветов и размеров на кусочек ткани, и вы получите отличный материал для обогащения сенсорного опыта малыша. </w:t>
      </w:r>
    </w:p>
    <w:p>
      <w:pPr>
        <w:pStyle w:val="Style15"/>
        <w:spacing w:lineRule="atLeast" w:line="336" w:before="0" w:after="240"/>
        <w:jc w:val="both"/>
        <w:rPr>
          <w:color w:val="272727"/>
          <w:sz w:val="28"/>
          <w:szCs w:val="28"/>
        </w:rPr>
      </w:pPr>
      <w:r>
        <w:rPr>
          <w:sz w:val="28"/>
          <w:szCs w:val="28"/>
        </w:rPr>
        <w:t xml:space="preserve">Игра с </w:t>
      </w:r>
      <w:r>
        <w:rPr>
          <w:b/>
          <w:sz w:val="28"/>
          <w:szCs w:val="28"/>
        </w:rPr>
        <w:t>матрёшко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же является развивающей. Кроме того, она наглядно познакомит с понятиями большой - маленький, больше-меньше. Полезным занятием, укрепляющим пальчики, 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жимание разных кнопок.</w:t>
      </w:r>
      <w:r>
        <w:rPr>
          <w:color w:val="000000"/>
          <w:sz w:val="28"/>
          <w:szCs w:val="28"/>
        </w:rPr>
        <w:t xml:space="preserve"> Тут помогут различные </w:t>
      </w:r>
      <w:r>
        <w:rPr>
          <w:b/>
          <w:color w:val="000000"/>
          <w:sz w:val="28"/>
          <w:szCs w:val="28"/>
        </w:rPr>
        <w:t>музыкальные игрушки и книжки с кноп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популярных видов работ по развитию мелкой моторики пальцев рук являются </w:t>
      </w:r>
      <w:r>
        <w:rPr>
          <w:b/>
          <w:sz w:val="28"/>
          <w:szCs w:val="28"/>
        </w:rPr>
        <w:t>речевые игры с пальчиками</w:t>
      </w:r>
      <w:r>
        <w:rPr>
          <w:sz w:val="28"/>
          <w:szCs w:val="28"/>
        </w:rPr>
        <w:t>. Пальчиковая гимнастика создает благоприятный фон, способствует развитию умения слушать и понимать содержание потешек, улавливать ритм речи, повышает речевую активность детей.</w:t>
      </w:r>
    </w:p>
    <w:p>
      <w:pPr>
        <w:pStyle w:val="Style15"/>
        <w:spacing w:lineRule="atLeast" w:line="336" w:before="0" w:after="240"/>
        <w:jc w:val="both"/>
        <w:rPr/>
      </w:pPr>
      <w:r>
        <w:rPr>
          <w:sz w:val="28"/>
          <w:szCs w:val="28"/>
        </w:rPr>
        <w:t>Стоит запомнить простую вещь: игры для развития мелкой моторики должны проводиться под наблюдением взрослого. Систематические занятия с ребёнком ведут к положительной динамике развития речи, его всестороннему развитию, а в дальнейшем и успешной подготовке к школе. Занимайтесь с ребёнком каждый день и скоро заметите, что движения рук вашего малыша с каждым разом становятся более плавными, скоординированными и чёт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Значение развития мелкой моторики: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вышает тонус кор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азвивает речевые центры кор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тимулирует развитие реч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Согласовывает работу понятийного и двигательного центро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Способствует улучшению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Развивает чувство ритма и координаци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Подготавливает руку к письм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нимает настроение ребе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якова М.А. как правильно учить ребёнка говорить. Стимулирование развития речи детей. Предупреждение и коррекция речевых нарушений. Издание второе, переработанное и дополненное/ Полякова М.А. – М.: Т. Дмитриева, 2014. – 19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иверстов В.И. Речевые игры с детьми М.: Владос, 1994 г. – 344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пенчук О. И. Ладушки: Пальчиковые игры для малышей. – СПб.: Издательский Дом «Литера», 2012. – 32с.: ил. – (Серия «Первые шаги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мичева М.Ф. Воспитание у детей правильного произношения: Практикум по логопедии: Учеб. Пособие для учащихся пед. уч-щ. – М.: Просвещение, 1989. – 239 с.: и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нушко Е. Помогите малышу заговорить! Развитие речи детей 1,5-3 лет/ Елена Янушко. – М.: Теревинф, 2014. – 19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29:00Z</dcterms:created>
  <dc:creator>Rust</dc:creator>
  <dc:description/>
  <cp:keywords/>
  <dc:language>en-US</dc:language>
  <cp:lastModifiedBy>Rust</cp:lastModifiedBy>
  <dcterms:modified xsi:type="dcterms:W3CDTF">2019-10-06T19:37:00Z</dcterms:modified>
  <cp:revision>6</cp:revision>
  <dc:subject/>
  <dc:title/>
</cp:coreProperties>
</file>