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программы «Семья плюс школа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оследнее время все чаще прослеживается снижение воспитательного потенциала семьи, все реже приходится видеть картину сотрудничества детей и родителей. Взаимоотношения с родителями укрепляются с помощью различных форм взаимодействия: проектная деятельность, занятия, праздники, беседы, родительские собрания, спортивные мероприятия, конкурсы. Все эти мероприятия – не только яркие, сильные впечатления, не только радость. Это вклад в умственное, физическое, нравственное, эстетическое воспитание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крепление связи семьи и МБОУ «СШ № 21», профилактика безнадзорности и правонарушений, помощь семье и педагогам в разрешении конфликтных ситуаций.</w:t>
      </w:r>
    </w:p>
    <w:p>
      <w:pPr>
        <w:pStyle w:val="Normal"/>
        <w:jc w:val="center"/>
        <w:rPr/>
      </w:pPr>
      <w:r>
        <w:rPr/>
        <w:t>Содержание деятельности</w:t>
      </w:r>
    </w:p>
    <w:tbl>
      <w:tblPr>
        <w:tblW w:w="9594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5" w:type="dxa"/>
        </w:tblCellMar>
      </w:tblPr>
      <w:tblGrid>
        <w:gridCol w:w="534"/>
        <w:gridCol w:w="4050"/>
        <w:gridCol w:w="2730"/>
        <w:gridCol w:w="228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профилактике безнадзорности и правонаруш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профилактике внутрисемейных конфликтов;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родит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родословная» - семейный вечер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родит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и моя мама» - конкурсно-игровая программа ко Дню матер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родит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Как много бабушек хороших» - праздник, посвященный Дню пожилых люд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ой папа – суперме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Загляните в семейный альбом…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родит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, обучающиеся,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сихолог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, обучающиеся,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крепление взаимоотношений с семьей, взаимоотношений «родитель-ребенок», «родитель-педагог», установление доверительного отношения между всеми участниками воспит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гностика и анализ воспитатель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сти, целеустремленности, культуры общения, ценностных ориентаций личности – таким задачам, как правило, отдают приоритет педагоги на сегодняшний д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еленность современного образования на становление базиса личностной культуры учащихся, частью которой является психологическая культура, приводит к необходимости разработки её диагности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езультатов и эффективности воспитательного процесса – один из самых сложных вопросов педагогической теории и практики. Сложность обусловлена прежде всего тем, что на состояние, результаты и эффективность воспитательного процесса влияют не только условия самой школы, но и внешняя по отношению к нему сре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БОУ «СШ № 21» педагогам предложены и используются ряд методик, выявляющих уровень воспитанности обучающихся, представление детей о чертах характера, личное отношение к ним, самооценку нравственно-волевых качеств и т.д. Диагностическая работа осуществляется педагогами творческих объединений под руководством педагога-психолога. Перед проведением диагностики педагог-психолог проводит обучающие семинары с целью ознакомления педагогов с целями и задачами диагностических исследований воспитанности обучающихся, собеседования с педагогами и руководителями структурных подразделений. По результатам диагностических исследований педагог-психолог разрабатывает рекомендации педагогам, проводит собеседования с ними и родителями обучающихся, доводит до заместителя по воспитательной работе, директора данные анализа в целом по учреждению и в частности по творческим объедине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сследований предлагается выделить четыре уровня воспитанности: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личность способна к саморазвитию, отличается самостоятельностью в общении и деятельности.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уровень: у ребенка, в основном, сформированы внутренние регуляторы поведения, но ему нужна помощь в критических ситуациях.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личность остановилась в своем развитии, без педагогической поддержки не способна к самосовершенствованию.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ый уровень: саморазрушающаяся личность, склонная к асоциальному повед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воспитанности личности обучающегося и эффективности воспитательной системы в целом рассматриваются сформированность нравственного потенциала воспитанника, сформированность коммуникативного потенциала личности воспитанника, сформированность эстетического потенциала личности воспитанника, сформированность профессиональных навыков и готовность к самореал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 эффективности воспитательной системы</w:t>
      </w:r>
    </w:p>
    <w:tbl>
      <w:tblPr>
        <w:tblW w:w="9675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5" w:type="dxa"/>
        </w:tblCellMar>
      </w:tblPr>
      <w:tblGrid>
        <w:gridCol w:w="457"/>
        <w:gridCol w:w="2508"/>
        <w:gridCol w:w="3466"/>
        <w:gridCol w:w="3244"/>
      </w:tblGrid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е средства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равственного потенциала воспитанни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направленност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адекватного отношения выпускника к Родине, обществу, семье, училищу, групповому коллективу, себе, природе, учебе, труду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С.М. Петровой «Пословицы» для определения направленности лич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М.И. Шиловой для изучения воспитанности учащих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экспертной оценки педагогов и самооценки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ник социально-психологической адаптированности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«Неоконченные предложени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го потенциала личности воспитанни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бель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й культуры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выявления коммуникативных склонностей Р.В. Овчарово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ого потенциала личности воспитанни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ость чувства прекрасного и других эстетических чувст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воспитывающи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кетиро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наблю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экспертной оценки и самооценки учащихся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офессиональных навыков и готовность к самореализаци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владения профессиональными навыками и профессиональной культур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формированности профессиональной активности и творчеств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наблю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экспертной оценки и самооценк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торые диагностики, методики, используемые для анализа эффективности воспитательной системы и уровня воспитанности обучающихся приведены в приложении №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оспитательной системы - это сложный и длительный процесс, так как происходящие изменения в жизни общества, объединения, ребенка требуют постоянного внесения корректив в первоначально созданную модель. Во всей работе отчетливо реализуется идея сотрудничества, она способствует обогащению жизни детей, содействует формированию благоприятного морально-психологического климата в детском коллективе, укрепляет и развивает отношения «Педагог-ученик», «Ученик-родитель», «Педагог-родитель». Такая работа способствует достижению положительных результатов в учебно-воспитательном процесс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одель воспитательной системы МБОУ «СШ№21» актуальна, так как ориентирована на решение значимых проблем не только сегодняшнего дня, но будущего. Она гибкая и рациональная, так как позволяет заложить нравственные истоки в основу формирования личности, истоки профессиональной культуры, которые помогут выпускнику быстрее адаптироваться в сложной социально-экономической среде, избежать ее негативного влияния. Наряду с этим, талантливые дети раскрывают свои творческие возможности, доводя их до профессионального уровн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управление воспитательным процессе / сост. Н.П. Кузнецова, Е.В. Мейснер. – Волгоград: Учитель, 2016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гина З.А. Об итоговой аттестации воспитанников детских объединений // Внешкольник. Журнал Департамента образования Ярославской области. – 2013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евко Г.К. Найди себя. – М., 2009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евко Г.К. Реализуй себя. – М., 2010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бирцова Г.Н. Настольная книга зам. директора по воспитательной работе. Изд. 2-е, дополн. - Ростов н/Д: Феникс, 2014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ва М.И. Учителю о воспитанности школьников. – М.: Педагогика, 2013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уркова Н.Е., Питюнов В.Ю. и др. Новые технологии воспитательного процесса. – М., 201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, методики, используемые для анализа эффективности воспитательной системы и уровня воспитанности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осник «Моё объединени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ыявить степень удовлетворенности и взаимопонимания в коллективе, защищенности членов коллекти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проведения</w:t>
      </w:r>
      <w:r>
        <w:rPr>
          <w:rFonts w:cs="Times New Roman" w:ascii="Times New Roman" w:hAnsi="Times New Roman"/>
          <w:sz w:val="24"/>
          <w:szCs w:val="24"/>
        </w:rPr>
        <w:t xml:space="preserve">: необходимо на вопросы отвеч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да», «нет», «не знаю»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м нравится заниматься в объединении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егда дерутся друг с другом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оллективе каждый – мой друг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ебята в нашем объединении несчастливы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дети в нашем коллективе являются «середнячками».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которыми детьми в нашем коллективе я не дружу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 удовольствием ходят к нам на станцию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дети в нашем коллективе любят драться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учающиеся в нашем объединении – друзья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ебята не любят свой коллектив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ребята всегда стремятся настоять на своем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учающиеся в нашем объединении хорошо относятся друг к другу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ллектив веселый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нашем объединении много ссорятся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нашем объединении любят друг друга как друз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отдельном блоке из трех вопросов 1-й измеряет степень удовлетворенности жизнью коллектива (У), 2-й – степень конфликтности в коллективе (К), 3-й – степень сплоченности коллектива (С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за ответ «да» в 1, 5, 8, 12, 15-м вопросах, «нет» в 6, 10-м вопрос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ответы «да» и «нет» в 9 и 13 вопрос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«нет» во 2, 3, 7, 11, 14-м и «да» в 4-м вопро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одсчитываются суммы баллов по вопроса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, 4, 7, 10, 13</w:t>
      </w:r>
      <w:r>
        <w:rPr>
          <w:rFonts w:cs="Times New Roman" w:ascii="Times New Roman" w:hAnsi="Times New Roman"/>
          <w:sz w:val="24"/>
          <w:szCs w:val="24"/>
        </w:rPr>
        <w:t xml:space="preserve"> – степень удовлетворенности жизнью коллектива (У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, 5, 8, 11, 14</w:t>
      </w:r>
      <w:r>
        <w:rPr>
          <w:rFonts w:cs="Times New Roman" w:ascii="Times New Roman" w:hAnsi="Times New Roman"/>
          <w:sz w:val="24"/>
          <w:szCs w:val="24"/>
        </w:rPr>
        <w:t xml:space="preserve"> – степень конфликтности в коллективе (К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, 6, 9, 12, 15</w:t>
      </w:r>
      <w:r>
        <w:rPr>
          <w:rFonts w:cs="Times New Roman" w:ascii="Times New Roman" w:hAnsi="Times New Roman"/>
          <w:sz w:val="24"/>
          <w:szCs w:val="24"/>
        </w:rPr>
        <w:t xml:space="preserve"> – степень сплоченности коллектива (С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е суммы баллов по параметрам: </w:t>
      </w:r>
      <w:r>
        <w:rPr>
          <w:rFonts w:cs="Times New Roman" w:ascii="Times New Roman" w:hAnsi="Times New Roman"/>
          <w:b/>
          <w:bCs/>
          <w:sz w:val="24"/>
          <w:szCs w:val="24"/>
        </w:rPr>
        <w:t>У – 10, К – 9, С – 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«Незаконченный тези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Методика свободный выбо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пределить степень позитивного или негативного отношения к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од проведения</w:t>
      </w:r>
      <w:r>
        <w:rPr>
          <w:rFonts w:cs="Times New Roman" w:ascii="Times New Roman" w:hAnsi="Times New Roman"/>
          <w:sz w:val="24"/>
          <w:szCs w:val="24"/>
        </w:rPr>
        <w:t>: учащиеся дописывают предложения в течение 1 – 2 минут, по ним определяется позитивное или негативное отношение к миру.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жизнь – это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человеком - значит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е главное в жизни - 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прожить жизнь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иметь друзей, надо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рошей коллективе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есть свободное время, я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нужна, так как…</w:t>
      </w:r>
    </w:p>
    <w:p>
      <w:pPr>
        <w:pStyle w:val="Normal"/>
        <w:numPr>
          <w:ilvl w:val="0"/>
          <w:numId w:val="7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8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согласен с тем, что говорят, будто я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«Референометрия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ыявить референтные группы личности (общности людей, в которых человек формирует свои взгляды, воззрения, идеалы, убеждения, с мнением которых он счит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од поведения</w:t>
      </w:r>
      <w:r>
        <w:rPr>
          <w:rFonts w:cs="Times New Roman" w:ascii="Times New Roman" w:hAnsi="Times New Roman"/>
          <w:sz w:val="24"/>
          <w:szCs w:val="24"/>
        </w:rPr>
        <w:t>: обучащимся предлагаются список 1А из 10 вопросов (ситуаций) и список 1В, состоящий из людей, их окружающих. Вам нужно по каждому вопросу из списка 1А выбрать 1 человека из списка 1В. После этого вы должны по 5-бальной шкале оценить каждое из выбранных лиц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(а)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ем вы поедете на экскурсию в другой город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ами случилась неприятность. Кому вы об этом расскажете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хотите отпраздновать свой день рождения. С кем вы его проведете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ли у вас человек, с которым вы стараетесь проводить больше времени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может указать вам ваши недостатки, к мнению кого вы больше прислушаетесь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стретили человека, который вам понравился. Кто сможет вам помочь правильно оценить его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хотите изменить свою жизнь. С кем вы посоветуетесь об этом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может быть для вас примером в жизни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вы хотели бы понравиться больше всего?</w:t>
      </w:r>
    </w:p>
    <w:p>
      <w:pPr>
        <w:pStyle w:val="Normal"/>
        <w:numPr>
          <w:ilvl w:val="0"/>
          <w:numId w:val="4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8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ем вы больше всего откровенны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(в)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ственники (тетя, дядя, бабушка, дедушка и т. д.)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, сестра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знакомый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ый родителей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ий друг, подруга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, приятели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ый юноша, девушка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и по учебе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ая личность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0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ый персонаж.</w:t>
      </w:r>
    </w:p>
    <w:p>
      <w:pPr>
        <w:pStyle w:val="Normal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FFFFFF" w:val="clear"/>
        <w:spacing w:lineRule="auto" w:line="240" w:before="0" w:after="280"/>
        <w:ind w:left="7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полученных дан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ца, упомянутые воспитанником, записываются в отдельный список без повторений. Затем оценки лиц заносятся в список и суммируются для каждого и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равнения 2 – 3 лица, имеющие наибольшее количество баллов, выносятся на отдельный листок в порядке уменьшения количества баллов, эти люди и составляют референтную группу данного воспитанни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воспитанности учащихся (методика Н.П. Капустин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, 4 классы)</w:t>
      </w:r>
    </w:p>
    <w:tbl>
      <w:tblPr>
        <w:tblW w:w="9345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5" w:type="dxa"/>
        </w:tblCellMar>
      </w:tblPr>
      <w:tblGrid>
        <w:gridCol w:w="4560"/>
        <w:gridCol w:w="1575"/>
        <w:gridCol w:w="1665"/>
        <w:gridCol w:w="1545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цениваю себ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оценивает учител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оценки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ознательность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интересно учить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люблю чит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интересно находить ответы на непонятные вопро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сегда выполняю домашнее зад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тремлюсь получать хорошие отметк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ежани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тарателен в учеб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нимател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амостоятел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омогаю другим в делах и сам обращаюсь за помощь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нравится самообслуживание в школе и до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к природ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ерегу земл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ерегу раст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ерегу животны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ерегу природу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школ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ыполняю правила для учащих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ыполняю правила внутришкольной жиз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добр в отношениях с людь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частвую в делах класса и школ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праведлив в отношениях с людь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красное в моей жизн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аккуратен и опрят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облюдаю культуру повед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забочусь о здоровь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мею правильно распределять время учебы и отдых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нет вредных привычек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всег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част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ред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ни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у меня другая пози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качеству выводится одна среднеарифметическая оценка. В результате каждый ученик имеет 5 оценок. 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ий бал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4,5 – высокий уровень (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4 – 4 – хороший уровень (х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9 – 2,9 – средний уровень (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8 – 2 – низкий уровень (н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50:00Z</dcterms:created>
  <dc:creator>Максим</dc:creator>
  <dc:description/>
  <cp:keywords/>
  <dc:language>en-US</dc:language>
  <cp:lastModifiedBy>Пользователь</cp:lastModifiedBy>
  <dcterms:modified xsi:type="dcterms:W3CDTF">2019-10-06T11:50:00Z</dcterms:modified>
  <cp:revision>2</cp:revision>
  <dc:subject/>
  <dc:title>Подпрограмма</dc:title>
</cp:coreProperties>
</file>