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тор по УДК 552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кольный оркестр как форма работы с одаренными детьми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</w:rPr>
        <w:t xml:space="preserve">Соломина Ираида Ивановна </w:t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  <w:t xml:space="preserve">МОУ гимназия № 24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</w:rPr>
        <w:t>г. Люберцы Московской области</w:t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  <w:t>учитель музыки</w:t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  <w:lang w:val="en-US"/>
        </w:rPr>
        <w:t>aida</w:t>
      </w:r>
      <w:r>
        <w:rPr>
          <w:i/>
        </w:rPr>
        <w:t>-</w:t>
      </w:r>
      <w:r>
        <w:rPr>
          <w:i/>
          <w:lang w:val="en-US"/>
        </w:rPr>
        <w:t>si</w:t>
      </w:r>
      <w:r>
        <w:rPr>
          <w:i/>
        </w:rPr>
        <w:t>@</w:t>
      </w:r>
      <w:r>
        <w:rPr>
          <w:i/>
          <w:lang w:val="en-US"/>
        </w:rPr>
        <w:t>mail</w:t>
      </w:r>
      <w:r>
        <w:rPr>
          <w:i/>
        </w:rPr>
        <w:t>.</w:t>
      </w:r>
      <w:r>
        <w:rPr>
          <w:i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отация: статья из опыта работы педагога рассказывает о занятиях на свирели с одаренными детьми. В процессе работы коллектив юных музыкантов преобразовался в инструментальный оркестр, который с успехом выступает на музыкальных конкурсах разного уровн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notation: </w:t>
      </w:r>
      <w:r>
        <w:rPr>
          <w:sz w:val="28"/>
          <w:szCs w:val="28"/>
          <w:lang w:val="en"/>
        </w:rPr>
        <w:t>Article from the experience of the teacher talks about the lessons in the flute with gifted children. In the process, a team of young musicians transformed into an instrumental band, which successfully performs at musical competitions of different levels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егодня актуальность проблемы увеличения количества учебных часов, отводимых на образовательную область «Музыка. Искусство», остается не до конца решенной. Не стоит забывать, что возраст 6-9 лет – самый интересный и благодатный для развития творческих способностей ребенка, только в этом возрасте, когда дети смотрят на мир с широко раскрытыми глазами, когда нет еще закомплексованности, когда ребенок с интересом берется за любое новое дело, - необходимо  научить его творить и творчески мыслить, развить эмоциональную сферу деятельности, которая будет так необходима во взрослой жизни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приобретают занятия музыкой, искусством, как нельзя более воз</w:t>
        <w:softHyphen/>
        <w:t>действующим на эмоциональную сферу человека. В начальных клас</w:t>
        <w:softHyphen/>
        <w:t>сах это пение детей в хоре. При этом обнаруживается, что у некото</w:t>
        <w:softHyphen/>
        <w:t>рых детей музыкальные данные развиты настолько слабо, что они не могут чисто интонировать и сразу включаться в процесс пения. Игра на детских музыкальных инструментах, как показывает прак</w:t>
        <w:softHyphen/>
        <w:t>тический опыт, опосредованно, но весьма существенно влияет на формирование певческого голоса, способствует увеличению певчес</w:t>
        <w:softHyphen/>
        <w:t>кого диапазона, становлению чистоты певческой интонации, разви</w:t>
        <w:softHyphen/>
        <w:t>вает музыкально-творческие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у на инструментах я рассматриваю как творческий процесс, способствующий одновременно усвоению навыков игры и формированию различных музыкальных способностей через твор</w:t>
        <w:softHyphen/>
        <w:t>ческие проявления учащихся. У каждого ребенка разнообразны сочетания природных данных, своеобразен путь их формирования, обусловленный внутренними причинами и внешними воздейст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форма практической музыкальной деятель</w:t>
        <w:softHyphen/>
        <w:t>ности устраняет психологический барьер у детей и вселяет веру в возможность активного музыкально</w:t>
        <w:softHyphen/>
        <w:t>го развития, что является важной установочной предпосылкой в процессе музыкального обучения 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на уроках музыки я использую два вида простейших музыкальных инструментов. Это: 1) музыкальные инструменты с определенной высотой звука (свирели, металлофоны) и 2) инструменты шумовые, без определенной высоты звука (ложки, трещотки, треугольники, маракасы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рая на элементарных музыкальных инструментах, дети с удовольствием включаются в активную музыкаль</w:t>
        <w:softHyphen/>
        <w:t>ную деятельность. Главное – каждый находит инструмент по душе, осваивая приемы игры и способы звукоизвлечения, каждый видит в несложной музыкальной партитуре свою роль (партию), стремиться играть в ансамбле слаженно и гармонично. В процессе такого музицирования развивается чувство ритма, тембровый слух, чувство темпа и чистота интонации. Но главное – это сопричастность к общему делу, радость совместного творческого труда, возможность творить и создавать самому. Такой урок пролетает незаметно и ребятам хочется более глубоко погрузиться в процесс работы над произведением, найти новые краски музыкальной пали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постепенно музыка из обязательных занятий на уроке перерастает у детей в потребность заниматься дополнительно, развиваться и совершенствоваться. Именно из желания детей заниматься музыкой дополнительно, в нашей гимназии  возник детский оркес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началось с того, что на курсах повышения квалификации на одном из занятий нам, педагогам музыки, взрослым людям  со среднеспециальным и высшим музыкальным образованием предложили освоить, казалось бы, простой инструмент – свирель. Поначалу все подумали, что это игрушка, вроде детских свистулек, и использовать ее можно на народных праздниках в качестве шумового инструмента. И только в процессе знакомства со свирелью стало понятно, сколько промежуточных осознанных действий нужно совершить, чтобы она зазвучала. Это и правильное межреберное дыхание, и атака звука, и распределение силы потока воздуха, и ровное голосоведение, и точное окончание звучания ноты, и многое друг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се мои старания привели к более или менее положительному результату, я влюбилась в звучание этого инструмента, все лето играла на свирели, подбирала знакомые мелодии, импровизировала… И все время думала: понравится ли этот инструмент моим ученикам, захотят ли научиться на нем играть, как смогут применить свои умения и навыки в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ившись с методикой работы Э. Смеловой, с энтузиазмом взялась за дело. Вначале я ввела знакомство со свирелью в процесс обучения на уроках музыки. Конечно, добиться сразу хорошего результат я и не ожидала, ведь в классе большое количество учеников, кто-то схватывает все налету и хочет дальше осваивать азы, а кто-то останавливается в самом начале, так  как не может правильно извлечь звук (он просто свистит), не получается ритмически правильно сыграть мелодию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т тогда и пришла идея создать ансамбль свирелей. Эти занятия стали дополнительными, на них стали приходить дети, живо и эмоционально откликающиеся на музыку, любящие (но, как правило,  не умеющие) петь и  желающие освоить какой-либо инструмент, т.к. по разным причинам в музыкальную школу они не поп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тные пособия Э. Смеловой очень грамотно и доступно развивают как ритмические, так и мелодические способности каждого ребенка. Прекрасно, что начинаем обучение на свирели с левой руки, что особо развивает координацию правшей. Тактильные ощущения пальцев от соприкосновения с отверстиями в свирели дают неоценимую работу мозгу, а правильное дыхание укрепляет легкие. При игре двумя руками вырабатывается четкая координация, повышается моторика пальц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музыки дети знакомятся с различными элементарны</w:t>
        <w:softHyphen/>
        <w:t>ми музыкальными инструментами, овладевают первоначальными навыками игры на них, предлагают несложные варианты инстру</w:t>
        <w:softHyphen/>
        <w:t>ментальной аранжировки песен, а на  дополнительных занятиях учащиеся усваивают и закрепляют навыки игры на инструментах, разучивают новые музыкальные произведения, вносят корректировочные предложения для улуч</w:t>
        <w:softHyphen/>
        <w:t xml:space="preserve">шения инструментального звуч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в оркестре происходит осознание необходимости кропотливого, напря</w:t>
        <w:softHyphen/>
        <w:t>женного труда, прежде чем музыкальное произведение засверкает всеми красками звучания инструментов. Очень важно, что в оркестре занимаются дети разных возрастов, с разными навыками. Приходя в оркестр из подготовительной группы, ребенок вначале исполняет в произведениях партию 3-го голоса, это голосоведения в  виде педали всего на нескольких звуках.  При этой кажущейся простоте юный музыкант должен точно соблюдать ритм,  динамику, поддерживать тембровое звучание ансамбля. В процессе разучивание пьес на занятиях каждый участник оркестра может услышать как отдельные партии, так  и звучание произведения в трех, - и четырехголосном исполнении. Постепенно участники оркестра переходят на исполнение более сложных партий, а на их место приходят новички. Самое ценное – это то, что на третьем году занятий каждый ребенок уже может играть все партии в любой пьесе,  а при необходимости в состоянии заменить любого музыканта оркес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 работы с детским оркестром я убедилась, что ни одно произведение не дает детям такого эмоционального настроя и желания музицировать, как русская народная песня. Как показали исследования педагогов-психологов,  в  народных детских песнях особенно заметно  естественное интонирование, ведь напевы народных песен рождались как естественные проявления психофизических состояний человека, его эмоций, передавая  все грани характера русского человека, его неразрывную связь с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ы этих песен охватывают примарные тоны детского голоса и складываются из доступных каждому ребенку интонаций. Благодаря естественности и органичности народных попевок достаточно быстро налаживается координация между слухом и голосом. Эти мелодии достаточно легко подбираются детьми на инструментах с определенной высотой звука – свирелях и металлофонах, а также открывают безграничные возможности в музицировании и подборе аккомпанемента на инструментах без определенной высоты звука – шумовых удар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понимают также и необходимость со</w:t>
        <w:softHyphen/>
        <w:t>знательной дисциплины, драгоценного чувства коллективизма, вза</w:t>
        <w:softHyphen/>
        <w:t>имопомощи, взаимоуважения, умения слушать товарища и работать во благо общего дела. Происходит своеобразный цикличес</w:t>
        <w:softHyphen/>
        <w:t>кий процесс вверх по расширяющейся спирали. И здесь главное не упустить нить увлеченности учащихся, не ослабить напряжения деятельности детей по расширению музыкальных знаний, усвоению умений и навыков, что неукоснительно сказывается, как показыва</w:t>
        <w:softHyphen/>
        <w:t>ет практический опыт, на повышении общего уровня образованно</w:t>
        <w:softHyphen/>
        <w:t>сти, духовной и нравственной культуры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амое главное, на мой взгляд, это то, что занятия на свирели развивают в ребенке непосредственность и открытость, формируют творческую личность и помогают найти свое место в социуме. Приведу несколько интересных фактов из моей практики. Саша П. просит еще одну свирель для занятий дома. Интересуюсь: «А что, твоя свирель неисправна?» Саша с гордостью отвечает: «Я научил дедушку играть на свирели, и пока мы на занятиях в ансамбле исполняли одноголосные песни, нам с ним хватало одного инструмента. Но теперь мы хотим играть с ним на два голоса». Вика Б. на занятиях ансамбля рассказывает, с каким удовольствием ее домашние питомцы, кошка и попугай, подпевают, когда она дома разучивает новые партии. А вот Лиза Ш. нашла свой необычный способ поздравления друзей с днем рождения: она дарит музыкальные произведения на свирели. В течение нескольких лет сложилась традиция: именинник заранее заказывает песню, а Лиза подбирает ее на слух и исполняет. Затем проводят музыкальную викторину: угадывают и поют разные песни, среди них большинство народные мелодии из нотной тетради. Так наша Лиза несет народную культуру в массы.  А вот Витя К. все лето на даче дает концерты на свирели и потом с удовольствием рассказывает, как приходят его послушать и взрослые, и дети. И еще один очень важный аргумент в пользу свирелей – это благодарность  родителей за здоровье детей. По наблюдениям врачей-педиатров их пациенты, занимающиеся на свирели, значительно меньше стали болеть, а в моменты сильных эпидемий окрепшие легкие уже не дают болезни протекать с ослож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формирования музыкальных способностей детей в процессе игры на элементарных музыкальных инструментах до</w:t>
        <w:softHyphen/>
        <w:t>казывает состоятельность и продуктивность этого вида музыкаль</w:t>
        <w:softHyphen/>
        <w:t>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вая вопрос: «Детский оркестр в начальной школе?», можно однозначно и с уверенностью ответить на него: «Да!», ибо инстру</w:t>
        <w:softHyphen/>
        <w:t>ментальная деятельность детей в начальных классах ведет к не</w:t>
        <w:softHyphen/>
        <w:t>однозначным, неординарным и, самое главное, существенным ре</w:t>
        <w:softHyphen/>
        <w:t>зультатам в деле музыкального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музыкального образования младших школь</w:t>
        <w:softHyphen/>
        <w:t>ников в процессе инструментальной деятельности неразрывно дол</w:t>
        <w:softHyphen/>
        <w:t>жна включать две формы музыкальной работы — классную и вне</w:t>
        <w:softHyphen/>
        <w:t>классную. Лишь в этом случае в оркестр придут дети, увлеченные музыкой, с разбуженной потребностью в расширении музыкально</w:t>
        <w:softHyphen/>
        <w:t>го кругозора, с желанием участвовать в столь сложном процессе кра</w:t>
        <w:softHyphen/>
        <w:t>сочного созидания музыкального произведения. А игра в оркестре, в свою очередь, благотворно скажется на общем уровне музыкаль</w:t>
        <w:softHyphen/>
        <w:t>ной культуры в классе. От такого взаимодействия, взаимопроник</w:t>
        <w:softHyphen/>
        <w:t>новения классной и внеклассной музыкальной работы выигрыва</w:t>
        <w:softHyphen/>
        <w:t>ют ученики, учителя, школа, обществ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6:10:00Z</dcterms:created>
  <dc:creator>Влад</dc:creator>
  <dc:description/>
  <cp:keywords/>
  <dc:language>en-US</dc:language>
  <cp:lastModifiedBy>Влад</cp:lastModifiedBy>
  <dcterms:modified xsi:type="dcterms:W3CDTF">2016-04-10T16:56:00Z</dcterms:modified>
  <cp:revision>7</cp:revision>
  <dc:subject/>
  <dc:title> </dc:title>
</cp:coreProperties>
</file>