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eastAsia="ru-RU"/>
        </w:rPr>
      </w:pPr>
      <w:r>
        <w:rPr>
          <w:rFonts w:eastAsia="Times New Roman"/>
          <w:szCs w:val="24"/>
          <w:lang w:eastAsia="ru-RU"/>
        </w:rPr>
        <w:t>Муниципальное бюджетное дошкольное образовательное учреждение</w:t>
        <w:br/>
      </w:r>
      <w:r>
        <w:rPr>
          <w:lang w:eastAsia="ru-RU"/>
        </w:rPr>
        <w:t>Альдермышский детский сад «Умырзая»</w:t>
        <w:br/>
        <w:t>Высокогорского муниципального района РТ</w:t>
      </w:r>
      <w:r>
        <w:rPr>
          <w:rFonts w:eastAsia="Times New Roman"/>
          <w:szCs w:val="24"/>
          <w:lang w:eastAsia="ru-RU"/>
        </w:rPr>
        <w:br/>
        <w:br/>
      </w:r>
    </w:p>
    <w:p>
      <w:pPr>
        <w:pStyle w:val="Style18"/>
        <w:jc w:val="center"/>
        <w:rPr/>
      </w:pPr>
      <w:r>
        <w:rPr>
          <w:lang w:eastAsia="ru-RU"/>
        </w:rPr>
        <w:br/>
        <w:t xml:space="preserve">                                 </w:t>
      </w:r>
      <w:r>
        <w:rPr>
          <w:lang w:val="tt-RU" w:eastAsia="ru-RU"/>
        </w:rPr>
        <w:t xml:space="preserve">        </w:t>
      </w:r>
      <w:r>
        <w:rPr>
          <w:lang w:eastAsia="ru-RU"/>
        </w:rPr>
        <w:t>«Утверждено»:</w:t>
      </w:r>
    </w:p>
    <w:p>
      <w:pPr>
        <w:pStyle w:val="Style18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</w:t>
      </w:r>
      <w:r>
        <w:rPr>
          <w:lang w:eastAsia="ru-RU"/>
        </w:rPr>
        <w:t>Заведующий МБДОУ</w:t>
        <w:br/>
        <w:t xml:space="preserve">                                                                           Альдермышский детский сад   </w:t>
      </w:r>
    </w:p>
    <w:p>
      <w:pPr>
        <w:pStyle w:val="Style18"/>
        <w:jc w:val="left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</w:t>
      </w:r>
      <w:r>
        <w:rPr>
          <w:lang w:eastAsia="ru-RU"/>
        </w:rPr>
        <w:t>«Умырзая»</w:t>
      </w:r>
    </w:p>
    <w:p>
      <w:pPr>
        <w:pStyle w:val="Style18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</w:t>
      </w:r>
      <w:r>
        <w:rPr>
          <w:lang w:eastAsia="ru-RU"/>
        </w:rPr>
        <w:br/>
        <w:t xml:space="preserve">                                                                           Рахимова А.Н. __________             </w:t>
      </w:r>
      <w:r>
        <w:rPr>
          <w:u w:val="single"/>
          <w:lang w:eastAsia="ru-RU"/>
        </w:rPr>
        <w:t xml:space="preserve">        </w:t>
      </w:r>
    </w:p>
    <w:p>
      <w:pPr>
        <w:pStyle w:val="Style18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val="tt-RU" w:eastAsia="ru-RU"/>
        </w:rPr>
      </w:pPr>
      <w:r>
        <w:rPr>
          <w:lang w:val="tt-RU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  <w:t>әләтле балалар белән эшләү планы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tt-RU" w:eastAsia="ru-RU"/>
        </w:rPr>
        <w:t xml:space="preserve">                               2019-2020 уку елы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/>
          <w:b/>
          <w:bCs/>
          <w:sz w:val="40"/>
          <w:szCs w:val="40"/>
          <w:lang w:val="tt-RU" w:eastAsia="ru-RU"/>
        </w:rPr>
      </w:r>
    </w:p>
    <w:p>
      <w:pPr>
        <w:pStyle w:val="Style18"/>
        <w:ind w:hanging="0"/>
        <w:jc w:val="left"/>
        <w:rPr/>
      </w:pPr>
      <w:r>
        <w:rPr>
          <w:rFonts w:eastAsia="Times New Roman"/>
          <w:lang w:eastAsia="ru-RU"/>
        </w:rPr>
        <w:t xml:space="preserve">                 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ru-RU"/>
        </w:rPr>
        <w:t>Аңлатма язуы.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br/>
        <w:t xml:space="preserve">Тирән белемле,  югары әхлаклы,  зыялы шәхес тәрбияләү – төп бурыч. </w:t>
      </w: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 xml:space="preserve">Сәләтле балалар белән эшләүнең төп максаты- аларның нәрсәгә сәләтле, һәвәс булуын исәпкә алып, киләчәктә эчке халәтенә туры килә торган эшчәнлек белән шөгыльләнү өчен юнәлеш билгеләүгә ярдәм итү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Програманның максаты: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br/>
        <w:t>Бүгенге көн таләпләреннән балаларның белем дәрәҗәсен һәм рухи мәдәниятен күтәрү кирәклегеннән чыгып, сәләтле балаларга һәрякълап ярдәм итү һәм аларның талантларын, сәләтләрен үстерү.</w:t>
        <w:br/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Төп бурычлар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. Төрле өлкәләрдә сәләтле балаларны аерып алу, аларның психологиясен өйрәнү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 . Ата – аналар белән бергәләп баланың үсешенә ярдәм итү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3. Балаларга үз белемнәрен күтәрү өстендә эшләргә ярдәм итү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4. Мәктәпкә әзерлекне яхшыр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5. Район һәм Республика конкурслары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тнаш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Әлдермеш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Умырз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”  балалар  бакчасында сәләтле балалар белән эшләү планы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ку елы.</w:t>
      </w:r>
    </w:p>
    <w:tbl>
      <w:tblPr>
        <w:tblW w:w="1158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09"/>
        <w:gridCol w:w="4789"/>
        <w:gridCol w:w="1873"/>
        <w:gridCol w:w="42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ш төр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кыты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Җаваплы кеш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 буенча сәләтле балаларны барлау. Аларның исемлекләрен булдыр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ече тәрбияч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ларның кызыксынучанлыкларын исәпкә алып, төрле түгәрәкләр оештыру. Балаларны түгәрәкләргә туплау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үгәрәк җитәк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әләтле балалар белән эшләү өчен дидактик материаллар, методик әдәбият тупланган папкалар булдыр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 дәвамынд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 күләмендә конкурслар, викториналар үткә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ларда җиңгән балаларны район күләмендә үткәрелгән конкурсларга әзерләү һәм катнашу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даим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үбәндәге темаларга мөдир янындагы киңәшмәләр үткәрү:</w:t>
              <w:br/>
              <w:t xml:space="preserve">“Балаларны конкурсларга әзерләү, сәләтле балалар белән эш турында” </w:t>
              <w:br/>
              <w:t>“Район конкурсларында катнашуның нәтиҗәсе турында”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Янва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өдир,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әләтле балалар” программасы буенча эшнең торышы дигән темага педсовет утырышы әзерләү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өдир, 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, республика күләмендә оештырыла торган конкурсларда, бәйгеләрдә, фестивальләрдә катнашу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им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гырь, хикәя сөйләү сәләтләрен үстерү, тулыландыру максатыннан “Иң оста сөйләүче” конкурсы үткәрү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әрбиячелә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җат түгәрәкләрендә башкарылган эшләрдән күргәзмәләр оештыр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әрбиячеләр</w:t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Җәйге ял вакытларында театрларга, музейларга культпоходлар оештыр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-июл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өди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әрбиячелә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ти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ни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 дәвамында шөгыльләрдә һәм режим моментларында сәләтле балалар белән индивидуаль эшләүне оештыру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 дәвамын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дагы сәләтле балаларны Ел д Мөдир,тәрбиячелә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лауларга, бүләкләргә тәкъдим итү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 дәвамын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өди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әрбиячеләр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әләтле балалар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8"/>
        <w:gridCol w:w="50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н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өлкәдә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ларның исем-фамилиясе</w:t>
            </w:r>
          </w:p>
        </w:tc>
      </w:tr>
      <w:tr>
        <w:trPr>
          <w:trHeight w:val="59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әнгать иҗаты.  Рәсем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арипова Зәмилә</w:t>
              <w:br/>
              <w:t>Кадиров Хәким</w:t>
            </w:r>
          </w:p>
        </w:tc>
      </w:tr>
      <w:tr>
        <w:trPr>
          <w:trHeight w:val="50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Җыр- б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Яруллина Дина</w:t>
              <w:br/>
              <w:t>Шигапова Мәдинә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өйләм үстерү, сәнгатьле сөйләү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Хасаншина Ясминә</w:t>
              <w:br/>
              <w:t>Зарипова Ралинә</w:t>
              <w:br/>
              <w:t>Валиев Нарима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изик куль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аттахов Самир</w:t>
              <w:br/>
              <w:t>Яруллина Динә</w:t>
              <w:br/>
              <w:t>Ибниев Искәндә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мдеев  Дамир</w:t>
              <w:br/>
              <w:t>Валиев Нариман</w:t>
            </w:r>
          </w:p>
        </w:tc>
      </w:tr>
    </w:tbl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4:58:00Z</dcterms:created>
  <dc:creator>Разиля</dc:creator>
  <dc:description/>
  <cp:keywords/>
  <dc:language>en-US</dc:language>
  <cp:lastModifiedBy>Разиля</cp:lastModifiedBy>
  <dcterms:modified xsi:type="dcterms:W3CDTF">2019-10-06T10:16:00Z</dcterms:modified>
  <cp:revision>7</cp:revision>
  <dc:subject/>
  <dc:title/>
</cp:coreProperties>
</file>