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для роди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чем ребёнку эконом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, в котором так много неизвестного, порой и мы, взрослые, теряемся в непрерывном потоке информации. А как помочь маленькому человеку с его пытливым умом, у которого каждую минуту возникает множество вопросов? С экономикой ребёнок сталкивается постоянно: когда идёт с мамой в магазин, где просит купить понравившуюся ему игрушку; когда с папой в банке вносит плату за квартиру, газ и свет; когда бабушка с дедушкой дарят на день рождения деньг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дошкольникам следует давать первоначальные представления об экономике, о таких экономических понятиях, как: деньги, бюджет семьи, потребности и возможности, накопления, банк, зарплата и т.д. Однако, цель – не только расширить экономический кругозор дошкольника, но и дать представление о таких экономических качествах как: трудолюбие, бережливость, хозяйственность, экономность. Нужно помочь ребёнку осознать, что достичь экономических благ можно лишь упорным трудом, причём труд следует понимать не только как средство достижения этих самых благ, но и как творческий процесс, приносящий радость и удовлетвор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родителям по финансово – экономическому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ю детей в семь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крывайте от ребёнка, каким способом зарабатываются семейные деньги и на что они расходую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яйте ребёнку, какой вид деятельности какой доход приноси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просите ребёнка купить к обеду продукты на определённую сумму в Вашем присутствии и сделайте это сами. Сравните, у кого и почему это получилось луч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решили давать ребёнку деньги на карманные расходы, то старайтесь, чтобы на игрушки он копил сам, учился откладывать на какое – то время желанную покуп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евращайте деньги в способ наказания или поощр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шайте ребёнку, что ничего не даётся даром: надо потрудиться, чтобы заработать день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 детей понимать разницу между желаниями и нуждами. Они должны уметь соизмерять желания с возможностями семьи и научиться получать желаемое ценой собственных усилий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, деньги для детей – хорошее учебное пособие перед взрослой жизнью, но они должны помнить, что самые дорогие в жизни вещи не имеют цены, что не всё на свете покупается и продаётся. Желаю успеха вам и вашим детя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29:00Z</dcterms:created>
  <dc:creator>1</dc:creator>
  <dc:description/>
  <cp:keywords/>
  <dc:language>en-US</dc:language>
  <cp:lastModifiedBy>1</cp:lastModifiedBy>
  <dcterms:modified xsi:type="dcterms:W3CDTF">2019-09-24T12:08:00Z</dcterms:modified>
  <cp:revision>1</cp:revision>
  <dc:subject/>
  <dc:title>Статья для родителей</dc:title>
</cp:coreProperties>
</file>