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родителями в деятельности музыкального  руководителя. Семейный клуб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Цель,стоящая перед педагогами дошкольных образовательных учреждений - это воспитание ребенка  гармоничной, самодостаточной  личностью. Нам важно, чтобы ребенок научился  проявлять инициативу,  самостоятельность и приобрел установку положительного отношения к миру. На формирование этих качеств и направлены ФГОС в дошкольном образовани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амое главное для  ребенка- семья. Личность, здоровье, моральные и духовные качества- все эти основы   закладывается в семье. ДОУ- это помощник родителей в воспитании детей, но оно  все же никак не сможет заменить или дать больше, чем родители. Задача педагогов - быть поддержкой  и опорой для семьи, союзниками и равноправными партнерами  в воспитании детей. Только в условиях доверия, взаимного уважения и единой линии  воспитания и обучения возможно гармонично развивать и воспитывать  ребенка. </w:t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дин из основных принципов ФГОС ДО: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нцип содействия и сотрудничества детей и взрослых в процессе развития детей и их взаимодействия с людьми, культурой и окружающим миром;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r>
    </w:p>
    <w:p>
      <w:pPr>
        <w:pStyle w:val="TextBody"/>
        <w:widowControl/>
        <w:pBdr/>
        <w:shd w:fill="FFFFFF" w:val="clear"/>
        <w:spacing w:before="0" w:after="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ответственно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 целью своей работы я ставлю 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создание единого пространства развития ребенка в семье и детском саду.  </w:t>
      </w:r>
    </w:p>
    <w:p>
      <w:pPr>
        <w:pStyle w:val="TextBody"/>
        <w:widowControl/>
        <w:pBdr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ы понимаем, что для ребенка важно и ценно участие мамы и папы в жизни детского сада. Здесь ребенок проводит очень много времени, иногда, к сожалению, и больше, чем с семьей. Множество открытий, новой информации, эмоциональный впечатлений получает ребенок в детском саду и ему просто необходимо разделить их с родителями. Поэтому привлечение родителей в образовательный процесс для нас имеет высокую значим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Одна из форм работы- семейный клуб.</w:t>
      </w:r>
      <w:r>
        <w:rPr>
          <w:b/>
          <w:bCs/>
          <w:i w:val="false"/>
          <w:iCs w:val="false"/>
          <w:sz w:val="28"/>
          <w:szCs w:val="28"/>
          <w:u w:val="none"/>
        </w:rPr>
        <w:t>«Ладошка в ладошке»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9110</wp:posOffset>
            </wp:positionH>
            <wp:positionV relativeFrom="paragraph">
              <wp:posOffset>59690</wp:posOffset>
            </wp:positionV>
            <wp:extent cx="4676775" cy="3037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1" t="-943" r="-611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дею возникновения такого клуба подсказал период адаптации в начале очередного учебного года у наших малышей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, собственно, задачей клуба стало облегчить этот сложный период и для мам, и для детей, познакомить с сотрудниками ДОУ, с распорядком и правилами детского сада,  вызвать чувство взаимного уважения и доверия, так необходимого нам для дальнейшего сотрудниче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48610</wp:posOffset>
            </wp:positionH>
            <wp:positionV relativeFrom="paragraph">
              <wp:posOffset>5080</wp:posOffset>
            </wp:positionV>
            <wp:extent cx="3618865" cy="25533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9" t="-1119" r="-789" b="-1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 xml:space="preserve">Форма работы- совместная игровая деятельность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3340</wp:posOffset>
            </wp:positionH>
            <wp:positionV relativeFrom="paragraph">
              <wp:posOffset>2675890</wp:posOffset>
            </wp:positionV>
            <wp:extent cx="3290570" cy="22923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0" t="-1250" r="-870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>Самые первые встречи, которые еще даже не оформились в организованную деятельность происходили в тот временной промежуток, когда родители приводили или забирали детей во время музыкальной образовательной деятельности. Мы всегда приглашаем родителей пройти  в группу и побыть вместе с ребенком и с нами во время музыкальной деятельности, чтобы детям было легче включиться игру. Так непринужденно начинались наши первые занятия. Безусловно, все родители были довольны, что дети не только приучаются к режимным моментам, но и разносторонне развиваются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тем, с увеличением часов,              проведенных ребенком в детском саду, родители реже попадали на наши игры, и тогда постепенно мы стали приглашать их на семейные встречи по вечерам, после ужина, перед уходом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идут они руку в руку, так, ладошка в ладошке, и продолжается наши совместные танцы,игры, сказки, пение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Такая работы способствовала сокращению и облегчению периода адаптации для детей младшего дошкольного возраста, снижению чувства тревожности у родителей и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ближению семьи и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24860</wp:posOffset>
            </wp:positionH>
            <wp:positionV relativeFrom="paragraph">
              <wp:posOffset>-436245</wp:posOffset>
            </wp:positionV>
            <wp:extent cx="2891155" cy="23564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0" t="-1215" r="-990" b="-1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316230</wp:posOffset>
            </wp:positionH>
            <wp:positionV relativeFrom="paragraph">
              <wp:posOffset>-439420</wp:posOffset>
            </wp:positionV>
            <wp:extent cx="3322955" cy="23380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2" t="-1224" r="-862" b="-1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В старших возрастных группах мы </w:t>
      </w:r>
      <w:r>
        <w:rPr>
          <w:b w:val="false"/>
          <w:bCs w:val="false"/>
          <w:sz w:val="28"/>
          <w:szCs w:val="28"/>
        </w:rPr>
        <w:t>привлекаем родителей к участию в тематических праздниках и развлечениях, театрализованной деятельности в качестве  сказочных персонажей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ы практикуем совместное музыкальное творчество, выступления,Родители оказывают нам неоценимую поддержку и помощь во время выступления детей на  соревнованиях или мероприятиях района и города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485140</wp:posOffset>
            </wp:positionH>
            <wp:positionV relativeFrom="paragraph">
              <wp:posOffset>73025</wp:posOffset>
            </wp:positionV>
            <wp:extent cx="3258820" cy="23171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0" t="-1240" r="-880" b="-1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112770</wp:posOffset>
            </wp:positionH>
            <wp:positionV relativeFrom="paragraph">
              <wp:posOffset>73025</wp:posOffset>
            </wp:positionV>
            <wp:extent cx="3576320" cy="233807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0" t="-1224" r="-800" b="-1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7</w:t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412115</wp:posOffset>
            </wp:positionH>
            <wp:positionV relativeFrom="paragraph">
              <wp:posOffset>88265</wp:posOffset>
            </wp:positionV>
            <wp:extent cx="3291840" cy="26733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70" t="-1071" r="-870" b="-1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324860</wp:posOffset>
            </wp:positionH>
            <wp:positionV relativeFrom="paragraph">
              <wp:posOffset>105410</wp:posOffset>
            </wp:positionV>
            <wp:extent cx="3153410" cy="265557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6" t="-1079" r="-906" b="-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pBdr/>
        <w:shd w:fill="FFFFFF" w:val="clear"/>
        <w:spacing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8:14:10Z</dcterms:created>
  <dc:creator/>
  <dc:description/>
  <dc:language>en-US</dc:language>
  <cp:lastModifiedBy/>
  <dcterms:modified xsi:type="dcterms:W3CDTF">2019-10-06T20:30:35Z</dcterms:modified>
  <cp:revision>17</cp:revision>
  <dc:subject/>
  <dc:title/>
</cp:coreProperties>
</file>