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русского языка 2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 Звонкие и глухие согласные звуки, их обозначение на письм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2"/>
      </w:tblGrid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для ученик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1.Предметные: 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лучаи обозначения одинаковых согласных звуков разными буквами;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почему парные по звонкости-глухости согласные в конце слова – это орфограмма;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 парные по звонкости-глухости согласные звуки в слабой и сильной позици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Метапредметные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ление соответствия между звуком и буквой, обозначающей его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й слышать и слушать, формулировать ответ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и принимать учебную задачу, осуществлять решение учебной задачи под руководством учителя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группы предметов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ориентироваться в учебнике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самооценки на основе заданных критериев успешной деятельности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другое мнение и позицию; формулировать собственное мнение и позицию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шаговый контроль под руководством учител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интерес к изучению темы; 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грамотного письма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для учител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разовательные:</w:t>
            </w:r>
            <w:r>
              <w:rPr>
                <w:rFonts w:cs="Times New Roman" w:ascii="Times New Roman" w:hAnsi="Times New Roman"/>
              </w:rPr>
              <w:t xml:space="preserve"> создать условия для формирования знаний о способах проверки слов с парными согласными на конце; формировать умения применять полученные знания на практике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азвивающие:</w:t>
            </w:r>
            <w:r>
              <w:rPr>
                <w:rFonts w:cs="Times New Roman" w:ascii="Times New Roman" w:hAnsi="Times New Roman"/>
              </w:rPr>
              <w:t xml:space="preserve"> развивать познавательную мотивацию,   логическое и творческое мышление, орфографическую зоркость, устную и письменную реч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оспитательные: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оспитание чувств взаимопомощи и сотрудничества при работе в пар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к формирование новых знаний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уро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ая</w:t>
            </w:r>
          </w:p>
        </w:tc>
      </w:tr>
      <w:tr>
        <w:trPr>
          <w:trHeight w:val="635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ы работы:</w:t>
            </w:r>
            <w:r>
              <w:rPr>
                <w:rFonts w:cs="Times New Roman" w:ascii="Times New Roman" w:hAnsi="Times New Roman"/>
              </w:rPr>
              <w:t xml:space="preserve"> общеклассная дискуссия, работа в парах, самостоятельная работа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тод работы</w:t>
            </w:r>
            <w:r>
              <w:rPr>
                <w:rFonts w:cs="Times New Roman" w:ascii="Times New Roman" w:hAnsi="Times New Roman"/>
              </w:rPr>
              <w:t>: решение учебных задач в учебном диалог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5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  <w:r>
              <w:rPr>
                <w:rFonts w:cs="Times New Roman" w:ascii="Times New Roman" w:hAnsi="Times New Roman"/>
              </w:rPr>
              <w:t>: технология проблемного обуч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ы к уроку, оборудование</w:t>
            </w:r>
            <w:r>
              <w:rPr>
                <w:rFonts w:cs="Times New Roman" w:ascii="Times New Roman" w:hAnsi="Times New Roman"/>
              </w:rPr>
              <w:t>: презентация;  карточки для  карточки для работы в парах,  учебник Русский язык. 2 класс. Л.Ф. Климанова, Т.В. Бабушкина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387"/>
        <w:gridCol w:w="3402"/>
        <w:gridCol w:w="255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</w:tr>
      <w:tr>
        <w:trPr>
          <w:trHeight w:val="7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Организация начала урока (мотивирование к учебной деятельности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1"/>
              <w:widowControl/>
              <w:spacing w:lineRule="auto" w:line="240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ребята. Зовут меня Светлана Викторовна и я проведу у вас урок русского язы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годня у нас будет не совсем обычный урок, а урок-исследование. Нас ждут интересные открытия и новые знания. Я желаю вам быть внимательными, активными. Давайте проверим вашу готовность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! На месте! Ноги! На месте!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ти! У края! Спинка! Прямая!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чтобы нам легко работалось на уроке, давайте дадим себе установку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ласса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и отвечают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всё знаю! Я  всё умею!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буду стараться!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меня  всё получи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оявление эмоциональной отзывчивости  на слова учител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тивации к учебной деятельности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Style w:val="FontStyle34"/>
                <w:rFonts w:cs="Times New Roman" w:ascii="Times New Roman" w:hAnsi="Times New Roman"/>
                <w:b/>
                <w:sz w:val="22"/>
                <w:szCs w:val="22"/>
              </w:rPr>
              <w:t>.Актуализация знан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1) Выполнение проблемного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Определение темы и целей урок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чтобы совершать  открытия и получать новые знания, ваши друзья Аня и Ваня предлагают вам   решить грамматическую задачу:</w:t>
            </w:r>
            <w:r>
              <w:rPr>
                <w:rFonts w:cs="Times New Roman" w:ascii="Times New Roman" w:hAnsi="Times New Roman"/>
                <w:b/>
              </w:rPr>
              <w:t xml:space="preserve"> Слайд №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адайтесь , по какому признаку  они разделили слова в две группы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437005" cy="976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976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>бочка                               гол                                   дом</w:t>
                                          <w:tab/>
                                          <w:t xml:space="preserve">                                   жар                                ваза                                зи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кол                                                        шар                                                          почка                                                       Сима                                                       том                                                          фаза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76.9pt;mso-wrap-distance-left:9pt;mso-wrap-distance-right:9pt;mso-wrap-distance-top:0pt;mso-wrap-distance-bottom:0pt;margin-top:0.05pt;mso-position-vertical-relative:text;margin-left:72.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бочка                               гол                                   дом</w:t>
                                    <w:tab/>
                                    <w:t xml:space="preserve">                                   жар                                ваза                                зи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кол                                                        шар                                                          почка                                                       Сима                                                       том                                                          фаза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овите звуки, с которых начинаются слова первого столбика. Какие это звуки?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- Как произносятся звонкие  согласные звуки?  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овите звуки, с которых начинаются слова второго столбика. Какие это звуки?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- Как произносятся глухие  согласные звуки?  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а теперь объедините слова обеих групп в пар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авайте проверим, что у вас получилос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т обоснуйте, по какому признаку вы это сделали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так, какой же можно сделать вывод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 нас появилось первое открытие, прочитайте ещё раз и запомните.</w:t>
            </w:r>
            <w:r>
              <w:rPr>
                <w:rFonts w:cs="Times New Roman" w:ascii="Times New Roman" w:hAnsi="Times New Roman"/>
                <w:b/>
              </w:rPr>
              <w:t xml:space="preserve"> Слайд №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догадался, над какой темой мы будем работать?</w:t>
            </w:r>
            <w:r>
              <w:rPr>
                <w:rFonts w:cs="Times New Roman" w:ascii="Times New Roman" w:hAnsi="Times New Roman"/>
                <w:b/>
              </w:rPr>
              <w:t xml:space="preserve"> Слайд №4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ма урока: «Парные звонкие и глухие согласные звуки. Обозначение их на письме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попробуем определить цели урока, продолжите предложен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1. Мы познакомимся ……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Мы научимся находить ……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. Мы будем учиться сравнивать……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опросы учителя, обдумывают и дают ответ, анализируют результат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ывают звонкие согласные: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,в,г,д,ж,з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согласные произносятся с голосом и шумом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Называют глухие согласные: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,ф,к,т,ш,с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>лухие согласные произносятся только с  шумом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-кол, бочка-почка, дом-том, жар-шар, ваза-фаза, зима-Сим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: Звонкие и глухие согласные звуки могут образовывать пары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улируют тему урока – Парные звонкие и глухие согласные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лжают предложения, формулируют цели уро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ы познакомимся с парными согласными звукам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Мы научимся находить  парные согласные звуки в слов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 Мы будем учиться сравнивать звучание и написание слов с парными согласны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логические – анализ объектов с целью выделения призна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с учителем и сверстниками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гулятив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ка учебной задачи, составление плана и последовательности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ичност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ир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тивации к изучению родн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Усвоение новых знаний и способов действ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Чтение сообщения в учебни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) Чистопис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3) Самостоятельная работа</w:t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очитайте на стр.106 учебника сообщение профессора Самоварова  и совет Вани, как запомнить парные согласны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лайд №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Их ты встретишь в ленте букв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Они там парами идут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Верхний ряд всегда звенит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Нижний – тихо говори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бята запишите эти буквы парами, аккуратно, как показано на образц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еперь давайте поиграем в игру «Весёлые превращения».</w:t>
            </w:r>
            <w:r>
              <w:rPr>
                <w:rFonts w:cs="Times New Roman" w:ascii="Times New Roman" w:hAnsi="Times New Roman"/>
                <w:b/>
              </w:rPr>
              <w:t xml:space="preserve"> Слайд №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те в каждом слове парный согласный так, чтобы получилось новое слово, запишите слова парам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лка – ……, гости – ……,  жить – ….., доска – ……, коза – ….., </w:t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Проверьте свою работу по эталону. Оцените работу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 ученик читает вслух памятку, как запомнить парные соглас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задания по чистописанию. Дети записывают в тетрадях пары согласных по глухости / звонкости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писывают слова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алка – палка, гости – кости,  жить – шить, доска – тоска, коза – коса.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ряют по образцу  и оценивают свою работу  на пол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!»- молодец, выполнил всё верно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+» – хорошо, ошибся совсем немно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-» с заданием пока не справил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лова с целью выделения звуков, выбор оснований и критериев для классификации подведение под понят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осуществлять пошаговый контроль выполнения учебных действий.</w:t>
            </w:r>
          </w:p>
        </w:tc>
      </w:tr>
      <w:tr>
        <w:trPr>
          <w:trHeight w:val="7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Физминутка.</w:t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лайд №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овите слово. Если первый звук в слове звонкий согласный, хлопаем в ладош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глухой согласный – топаем ног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движ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ют позитивный настрой на дальнейшую работу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Включение нового знания в систему зна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 Выполнение проблемного задания.</w:t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2)  С</w:t>
            </w:r>
            <w:r>
              <w:rPr>
                <w:rStyle w:val="FontStyle34"/>
                <w:rFonts w:cs="Times New Roman" w:ascii="Times New Roman" w:hAnsi="Times New Roman"/>
                <w:b/>
                <w:sz w:val="22"/>
                <w:szCs w:val="22"/>
              </w:rPr>
              <w:t>амостоятельная работа  с самопроверкой по эталону.</w:t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как вы думаете, можно ли перепутать  буквы для обозначения парных по звонкости-глухости согласных звуков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тобы правильно  ответить на этот вопрос, Аня и Ваня  предлагают вам решить ещё   одну грамматическую задачу. </w:t>
            </w:r>
            <w:r>
              <w:rPr>
                <w:rFonts w:cs="Times New Roman" w:ascii="Times New Roman" w:hAnsi="Times New Roman"/>
                <w:b/>
              </w:rPr>
              <w:t>Слайд №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 предлагаю поработать вам в парах. Задание «Прочитай, произнеси, понаблюдай!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: Обед,  столб, обеда, рукава, столба, рукав, глаза, глаз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ите внимание на произношение звуков, которыми обозначены выделенные букв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- Назовите слова, в которых написание и произношение парного согласного совпадае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ите место звука в словах. Как слышится согласный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сделаем вывод, в каких случаях парный согласный слышится отчётливо?</w:t>
            </w:r>
          </w:p>
          <w:p>
            <w:pPr>
              <w:pStyle w:val="Style16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</w:p>
          <w:p>
            <w:pPr>
              <w:pStyle w:val="Style16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- Назовите слова, в которых написание и произношение парного согласного  не совпадае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ите место звука в словах. Как слышится согласный в этих словах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сделаем вывод, в каких случаях парный согласный слышится  неотчётливо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 нас появилось ещё одно открытие, прочитайте и запомните.</w:t>
            </w:r>
            <w:r>
              <w:rPr>
                <w:rFonts w:cs="Times New Roman" w:ascii="Times New Roman" w:hAnsi="Times New Roman"/>
                <w:b/>
              </w:rPr>
              <w:t xml:space="preserve"> Слайд №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льная позиция –  после парного по звонкости-глухости  согласного звука стоит гласный звук. Парный согласный слышится отчётли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абая позиция –   парный по звонкости-глухости  согласный  звук  стоит на конце слова.. Парный согласный слышится неотчётли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еперь давайте вернёмся к вопросу,  можно ли перепутать  буквы для обозначения парных  согласных звуков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Чтобы поменьше было случаев неясных</w:t>
            </w:r>
          </w:p>
          <w:p>
            <w:pPr>
              <w:pStyle w:val="Style16"/>
              <w:jc w:val="center"/>
              <w:rPr/>
            </w:pP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И чтоб ответов не было плохих, 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Прислушайтесь к звучанию согласных…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7"/>
                <w:rFonts w:cs="Times New Roman" w:ascii="Times New Roman" w:hAnsi="Times New Roman"/>
                <w:color w:val="000000"/>
                <w:shd w:fill="FFFFFF" w:val="clear"/>
              </w:rPr>
              <w:t>Чтобы не путать звонких и глухих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Глухие звуки - это непосед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Они спокойно не желают жить, 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Они стремятся звонкого сосе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7"/>
                <w:rFonts w:cs="Times New Roman" w:ascii="Times New Roman" w:hAnsi="Times New Roman"/>
                <w:color w:val="000000"/>
                <w:shd w:fill="FFFFFF" w:val="clear"/>
              </w:rPr>
              <w:t>Во что бы то ни стало оглуши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ка вы думаете, парный согласный на конце слова – это орфограмм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прочитаем сообщение профессора Самоварова на стр.107. и сделаем ещё одно открыт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еперь попробуем применить наши знания на практи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07, упр.16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задание. Определите позицию парного согласно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ите внимание на условное обозначение. Что надо сравнить в упражнени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 на доске делает учител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</w:t>
            </w:r>
            <w:r>
              <w:rPr>
                <w:rFonts w:cs="Times New Roman" w:ascii="Times New Roman" w:hAnsi="Times New Roman"/>
                <w:b/>
              </w:rPr>
              <w:t xml:space="preserve">б </w:t>
            </w:r>
            <w:r>
              <w:rPr>
                <w:rFonts w:cs="Times New Roman" w:ascii="Times New Roman" w:hAnsi="Times New Roman"/>
              </w:rPr>
              <w:t>- хле</w:t>
            </w:r>
            <w:r>
              <w:rPr>
                <w:rFonts w:cs="Times New Roman" w:ascii="Times New Roman" w:hAnsi="Times New Roman"/>
                <w:b/>
              </w:rPr>
              <w:t>б</w:t>
            </w:r>
            <w:r>
              <w:rPr>
                <w:rFonts w:cs="Times New Roman" w:ascii="Times New Roman" w:hAnsi="Times New Roman"/>
              </w:rPr>
              <w:t>а,   су</w:t>
            </w: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су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Проверьте и оцените свою работу. </w:t>
            </w:r>
            <w:r>
              <w:rPr>
                <w:rFonts w:cs="Times New Roman" w:ascii="Times New Roman" w:hAnsi="Times New Roman"/>
                <w:b/>
              </w:rPr>
              <w:t>Слайд №10</w:t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- Остальные 5 слов вы разберёте аналогично дом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и выдвигают свои предположения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ют в парах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ируют написание и произношение слов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- Обеда, столба, рукава, глаза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ле парного согласного стоит гласный звук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лают вывод: </w:t>
            </w:r>
            <w:r>
              <w:rPr>
                <w:rFonts w:cs="Times New Roman" w:ascii="Times New Roman" w:hAnsi="Times New Roman"/>
              </w:rPr>
              <w:t>Если после парного согласного звука стоит гласный, то он слышится отчётливо. Это сильная позиц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Обед, рукав, столб, глаз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оят на конце сл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лают вывод: </w:t>
            </w:r>
            <w:r>
              <w:rPr>
                <w:rFonts w:cs="Times New Roman" w:ascii="Times New Roman" w:hAnsi="Times New Roman"/>
              </w:rPr>
              <w:t>Если парный  согласный звук стоит на конце слова, то он слышится неотчётливо. Это слабая  позиц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итают сообщение в учебнике и делают вывод: Парный согласный на конце слова – это орфограмма. Такие слова надо проверя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ин ученик читает слова вслух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Следующие 6 слов дети разбирают самостоятельн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ряют по образцу  и оценивают свою работу  на пол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!»- молодец, выполнил всё верно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+» – хорошо, ошибся совсем немно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-» с заданием пока не справил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Целеполагание, контроль, коррекция. </w:t>
            </w:r>
            <w:r>
              <w:rPr>
                <w:rFonts w:eastAsia="Times New Roman" w:cs="Times New Roman" w:ascii="Times New Roman" w:hAnsi="Times New Roman"/>
                <w:b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бщеучебные – умение структурировать знания, выбор наиболее эффективных способов решения задания, умение произвольно строить речевое высказывание, рефлексия способов и условий действия. </w:t>
            </w:r>
            <w:r>
              <w:rPr>
                <w:rFonts w:eastAsia="Times New Roman" w:cs="Times New Roman" w:ascii="Times New Roman" w:hAnsi="Times New Roman"/>
                <w:b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правление поведением партнера – контроль, коррекция, оценка действий партнера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 новые учебные задачи в сотрудничестве с учителе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 процесс и результат деятельн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ют заданный вопрос,  в соответствии с ним принимают учебную задачу и решают её через определённые действ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умения слушать и слышать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формулировать собственное мнение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Рефлексия учебной деятельности. Подведение итогов уро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вернёмся к теме нашего уро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у мы училис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испытывал затруднения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ещё раз прочитаем все открытия, которые мы сделали на уроке.</w:t>
            </w:r>
            <w:r>
              <w:rPr>
                <w:rFonts w:cs="Times New Roman" w:ascii="Times New Roman" w:hAnsi="Times New Roman"/>
                <w:b/>
              </w:rPr>
              <w:t xml:space="preserve"> Слайд №11,1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 прошу вас каждого оценить свою работу . Выберите и продолжите предложения.</w:t>
            </w:r>
            <w:r>
              <w:rPr>
                <w:rFonts w:cs="Times New Roman" w:ascii="Times New Roman" w:hAnsi="Times New Roman"/>
                <w:b/>
              </w:rPr>
              <w:t xml:space="preserve"> Слайд №1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! Но поверьте, вам есть ещё над  чем работать в дальнейшем. Вам предстоит научиться подбирать проверочные слова к данной орфограмм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и отвечают на вопросы учителя, оценивают свою работу.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егодня   я     узнал…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ыло  интересно…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ыло трудно…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  научился…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   попробую…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не   захотелось…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ние слушать и вступать в диалог. Умение выражать свои мысли полно и точн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ть собственную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ую деятельность: сво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, степень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сти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ост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чины неудач.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.</w:t>
            </w:r>
            <w:r>
              <w:rPr>
                <w:rFonts w:cs="Times New Roman" w:ascii="Times New Roman" w:hAnsi="Times New Roman"/>
                <w:b/>
              </w:rPr>
              <w:t xml:space="preserve"> Домашнее зад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: стр.106-107, упр.162.</w:t>
            </w:r>
            <w:r>
              <w:rPr>
                <w:rFonts w:cs="Times New Roman" w:ascii="Times New Roman" w:hAnsi="Times New Roman"/>
                <w:b/>
              </w:rPr>
              <w:t xml:space="preserve"> Слайд №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002060"/>
      <w:sz w:val="28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C6">
    <w:name w:val="c6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firstLine="456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05:00Z</dcterms:created>
  <dc:creator>Windows User</dc:creator>
  <dc:description/>
  <cp:keywords/>
  <dc:language>en-US</dc:language>
  <cp:lastModifiedBy>школа</cp:lastModifiedBy>
  <cp:lastPrinted>2018-11-29T15:23:00Z</cp:lastPrinted>
  <dcterms:modified xsi:type="dcterms:W3CDTF">2018-11-29T11:24:00Z</dcterms:modified>
  <cp:revision>6</cp:revision>
  <dc:subject/>
  <dc:title/>
</cp:coreProperties>
</file>