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-2 слайд. Первый раз с термином толерантность я столкнулась в 2005 году, работая в коммерческой компании. Тогда было очень модным, как сейчас говорят «быть в тренде», устанавливать ценности  в каждой организации. Для сотрудника это загадочное слово мало что значило. На вопрос к менеджеру по работе с персоналом, что же это такое, она мне ответила: «Терпимость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разве семантика  этого слова так незначительна?.. Конечно же нет. Об этом говорили уже ранее. Мне же хотелось сказать, что когда мы с коллегами обсуждали и вели дискуссию что же такое толерантность, никак не могли определить основное в данном понятии. Это и терпимость, и позитивное отношение к другим,   отсутствие негативизма к другим, только позитив, миролюбие, стремление к бесконфликтности (не зря же, Талейран  прославился тем, что все переговоры, которые он проводил как министр-переговорщик, заканчивались миром), отсутствие осуждающего мнения по отношению к другим, признание многообразия во всем, разделение между человеком который совершает проступок и самим проступком, стремление к объединению,  отсутствие философии догматов, способность к прощению и взаимопониманию и т.д. Такое многообразие мнений связано с тем, что в толерантности два направления: психические качества и духовно-нравственные. Результатом этого является многообразие сторон данного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слайд. Моя работа по формированию  толерантности у детей дошкольного возраста выстроена следующим образом: первый блок - работа с детьми, который в свою очередь делится на: «Я не такой как все» и «Другое мнение, разногласие спор»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Я не такой как все» - воспитание уважительного, дружелюбного отношение к людям с ОВЗ и другой национальности. На протяжении моей работы (немного 2 выпуска),  в данном направлении трудностей не было. В группе были воспитанники с ОВЗ (расстройство аутистического спектра), у детей не проявлялось к ним пренебрежения,  озлобленности и неприятия, не было брезгливого выражения. На мой взгляд, это связано с тем, что включение детей было сразу в ясельную группу, поэтому,  смею утверждать, что инклюзивное образование очень значимо  в нашем обществе. А также это связано с возрастными особенностями детей (отсутствие жизненного опыта, знаний). Так же для достижения наилучшего результата в данном направлении организовываются с</w:t>
      </w:r>
      <w:r>
        <w:rPr>
          <w:bCs/>
          <w:sz w:val="28"/>
          <w:szCs w:val="28"/>
        </w:rPr>
        <w:t xml:space="preserve">южетно-ролевые игры, обсуждение и проигрывание ситуаций, </w:t>
      </w:r>
      <w:r>
        <w:rPr>
          <w:b/>
          <w:bCs/>
          <w:sz w:val="28"/>
          <w:szCs w:val="28"/>
        </w:rPr>
        <w:t xml:space="preserve">погружение, </w:t>
      </w:r>
      <w:r>
        <w:rPr>
          <w:bCs/>
          <w:sz w:val="28"/>
          <w:szCs w:val="28"/>
        </w:rPr>
        <w:t xml:space="preserve"> работа с художественной литературой,  продуктивный вид деятельности, изучение  познание культур других народов. </w:t>
      </w:r>
      <w:r>
        <w:rPr>
          <w:b/>
          <w:bCs/>
          <w:sz w:val="28"/>
          <w:szCs w:val="28"/>
        </w:rPr>
        <w:t>Пример с ситуацией погружения. (Ребенок в группе начал носить очки, его стал задирать один мальчик, никакие разговоры, объяснения не подействовали на него. Тогда все дети в группе, воспитатели одновременно одели очки. Сначала мальчик был шокирован ситуацией, но потом он понял, что теперь он не такой как все. Самое интересное в семье у задиры оба родителя носят очки)</w:t>
      </w:r>
    </w:p>
    <w:p>
      <w:pPr>
        <w:pStyle w:val="Normal"/>
        <w:spacing w:lineRule="auto" w:line="360"/>
        <w:ind w:left="360" w:firstLine="20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 – 5 слайд. На много труднее и складывается ситуация при работе в направлении </w:t>
      </w:r>
      <w:r>
        <w:rPr>
          <w:sz w:val="28"/>
          <w:szCs w:val="28"/>
        </w:rPr>
        <w:t>«Другое мнение, разногласие,  спор». Воспитанники не желают слушать чужое мнение, очень нетерпимы по отношению друг к другу, к окружающим. Эгоцентризм берет верх. Основные виды деятельности для достижения результатов в данном направлени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игры («Эстафета дружбы», «Сапожки», «Дрозд», «Сто мячей», «Прилипшая рука», «Ласковая мама», «Сказочный зверь», «Путаница»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е разрешение споров, конфликтов (при сложившемся конфликте, разрешаем его все вместе, волшебный звонок»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е выполнение работ (творческие работы, участие в конкурсе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Если вы обратили внимание, что очень часто звучит слово «совместное». Моё утверждение – объединение один из основных подходов при формировании толерантности. Объединение через достижение общей цели.</w:t>
      </w:r>
    </w:p>
    <w:p>
      <w:pPr>
        <w:pStyle w:val="Normal"/>
        <w:spacing w:lineRule="auto" w:line="360"/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слайд. Взаимодействие с родителями при формировании толерантности у детей  - это еще один  блок в моей работе. Кто как ни родители у детей дошкольного возраста являются проводниками,  ориентирами в их жизни. На 95% информации берется из семьи. Основные методы работы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бращение к интернет ресурса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онсультаци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совместных работ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решение появившихся вопросов совмес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 , при формировании толерантности, как и в работе с детьми, так и во взаимодействии с их родителями, главное, на мой взгляд – это объединение, через различный виды деятельности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Transcription">
    <w:name w:val="transcription"/>
    <w:basedOn w:val="Style10"/>
    <w:qFormat/>
    <w:rPr/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shareformbutton">
    <w:name w:val="b-share-form-button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Btlmodal">
    <w:name w:val="btl-modal"/>
    <w:basedOn w:val="Style10"/>
    <w:qFormat/>
    <w:rPr/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04:00Z</dcterms:created>
  <dc:creator>Home</dc:creator>
  <dc:description/>
  <cp:keywords/>
  <dc:language>en-US</dc:language>
  <cp:lastModifiedBy>Компьютер</cp:lastModifiedBy>
  <dcterms:modified xsi:type="dcterms:W3CDTF">2019-10-06T13:22:00Z</dcterms:modified>
  <cp:revision>16</cp:revision>
  <dc:subject/>
  <dc:title>Заявка</dc:title>
</cp:coreProperties>
</file>