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усского языка в 6 классе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есклоняемые существительны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учащихся  с  понятием «несклоняемые имена существительные»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азать их морфологические особ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ся находить несклоняемые имена существительные в предложениях  и правильно употреблять их в реч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изучен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давайте вспомним, что такое имя существительн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е постоянные морфологические признаки име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склонение? (Изменение существительных по падежам в единственном и множественном чис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Подготовка к восприятию нов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ята, посмотрите на экран. Здесь дано предложение. Прочитайте е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бри – самая маленькая птичка в мире. (1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е, пожалуйста, склонение существительных (птичка – 1 скл., мир – 2 скл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сех ли существительных удалось определить склон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либри – несклоняем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т быть, удастся определить склонение, если просклонять это слово по падеж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все три слова просклоня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этого откроем тетради, запишем число, класс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и ученика склоняют существительные у доски, остальные – в тетрадях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изменении слов по падежам (при склонении) что меняется у слова? (окончание – меняется форма слова, но не его знач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Что вы заметили? (Слово «колибри» при склонении форму не меняет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вы думаете, есть ли еще слова, которые не изменяются, не меняют форму слова при склон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 как можно назвать такие сл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Ребята, сегодня мы с вами познакомимся  с такими существительными, которые не изменяются, а называются они несклоняемыми. Это будет темой нашего сегодняшнего урок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слайд 2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ратите внимание, какие существительные относятся к несклоняем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слайд 3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4.Контроль за пониманием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смотрите на экран. Прочитаем стихотворение: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Как-то рано поутру                                       Кенгуру в кафе зашел,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С другом сели мы в метру                          Занял там свободный стол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И поехали в метре                                       И сидит за доминой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Фильм смотреть о кенгуре.                         С шимпанзой, и какадой.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Вот сидим мы с ним в кине                         Вдруг огромный обезьян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Без пальта и без кашне,                              Стал играть на фортепьян.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А вернее, я и ты                                           Тут и взрослый, сняв пенсню,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Без кашны и без пальты.                             Хохотал на всю киню.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Любит кины детвора,                                   Интересное кино.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Если в кинах кенгура,                                  Жаль, закончилось оно.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Ходит - бродит по шассу,                             В гардероб пора бежать-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Носит в сумке шимпанзу.                            Будут  польта выда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уществительные употреблены невер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шите их в тетради в исправленном виде (1 ученик записывает слова на дос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тайте стихотворение, правильно используя несклоняемые существитель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ующее задание </w:t>
      </w:r>
      <w:r>
        <w:rPr>
          <w:rFonts w:cs="Times New Roman" w:ascii="Times New Roman" w:hAnsi="Times New Roman"/>
          <w:b/>
          <w:sz w:val="24"/>
          <w:szCs w:val="24"/>
        </w:rPr>
        <w:t>(слайд 4)</w:t>
      </w:r>
      <w:r>
        <w:rPr>
          <w:rFonts w:cs="Times New Roman" w:ascii="Times New Roman" w:hAnsi="Times New Roman"/>
          <w:sz w:val="24"/>
          <w:szCs w:val="24"/>
        </w:rPr>
        <w:t xml:space="preserve">. Найдите несклоняемые существитель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учебником над упражнением 219. Устно. Прочитать предложения, правильно используя слова в скобках. Определите несклоняемые существительные и их паде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Тест на закрепление. Работа с карточк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с помощью теста узнаем, как вы поняли тему «Несклоняемые имена существительные». Если вы считаете, что правильный ответ А – поднимаете синюю карточку, если Б – красн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Какое из данных существительных не изменяется по падеж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)  ка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б) зерка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Какое слово не относится к несклоняемым именам существительны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дио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 солн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Где допущена ошиб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етрадь Левченко Марии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 тетрадь Фохта Миха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акое из сложных существительных будет несклоняем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длодка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 С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Найдите лишн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 такс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 м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что нового вы узнали сегодня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поня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ло  интерес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звало затрудн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машнее задание. Упр. 2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дведение итогов, выставление оцено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32:00Z</dcterms:created>
  <dc:creator>Дмитрий</dc:creator>
  <dc:description/>
  <cp:keywords/>
  <dc:language>en-US</dc:language>
  <cp:lastModifiedBy>Ольга</cp:lastModifiedBy>
  <dcterms:modified xsi:type="dcterms:W3CDTF">2018-03-19T19:36:00Z</dcterms:modified>
  <cp:revision>4</cp:revision>
  <dc:subject/>
  <dc:title/>
</cp:coreProperties>
</file>