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sz w:val="28"/>
        </w:rPr>
        <w:t xml:space="preserve">     </w:t>
      </w:r>
    </w:p>
    <w:p>
      <w:pPr>
        <w:pStyle w:val="Normal"/>
        <w:ind w:firstLine="540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Возрастные кризисы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оможет родителям преодолеть трудности в воспитани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: обсудить с участниками т</w:t>
      </w:r>
      <w:r>
        <w:rPr>
          <w:bCs/>
          <w:sz w:val="28"/>
          <w:szCs w:val="28"/>
        </w:rPr>
        <w:t>ипичные проблемы воспитания, возникающие в приемных семьях, и способы их решения.</w:t>
      </w:r>
    </w:p>
    <w:p>
      <w:pPr>
        <w:pStyle w:val="Style16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м предлагается рассказать, какие кризисные ситуации они переживали в развитии приемных детей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зговой штурм «Типичные проблемы воспитания, возникающие в приемных семьях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: выявить возможные проблемы воспитания приемных детей, факторы, осложняющие их решение, определить специфические аспекты воспитания приемных дете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д мероприят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м предлагается в свободной форме перечислить все возможные проблемы воспитания приемных детей, опираясь на опыт практической работы. Варианты записываются на доске или ватман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. Обсуждается, насколько данные проблемы специфичны для приемной семьи, возможно аналогичные проблемы возникают и в воспитании родных дете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м обусловлена специфика проблем воспитания, возникающих в приемных семьях (закономерностями этапов развития приемной семьи, типичными страхами приемных родителей, обусловленными социальными стереотипами относительно приемного ребенка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факторы осложняют решение проблем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. Существуют проблемы в воспитании приемных детей, обусловленные спецификой разных видов замещающих семей (опекунской, приемной и др.). Однако, большинство проблем, возникающих у приемных родителей в воспитании аналогичны проблемам, которые испытывают родители в воспитании собственных детей (проблемы послушания, взаимопонимания, нарушения поведения и др.). Одним из факторов, осложняющих решение проблем в воспитании, является негативная реакция приемных родителей, негативные эмоции, которые они испытывают в критической ситуац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блок «Возрастные кризисы у детей»</w:t>
      </w:r>
    </w:p>
    <w:p>
      <w:pPr>
        <w:pStyle w:val="Style17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Возрастные кризисы у детей</w:t>
      </w:r>
      <w:r>
        <w:rPr>
          <w:sz w:val="28"/>
          <w:szCs w:val="28"/>
        </w:rPr>
        <w:t xml:space="preserve"> являются неотъемлемым составляющим успешного развития ребенка. Это и вспышки гнева и капризы, ссоры с родителями и близкими. Психологи считают что не пережив кризис ребенок не сможет полноценно дальше развиваться. Психологи выделяют четыре самые основные возрастные кризисы у детей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ычно кризисы длятся не очень долго - несколько месяцев, а стабильные периоды намного дольше. В некоторых случаях кризис может затянуться до года и больше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онять, что наступил кризис? Поведение ребенка резко меняется - бурные проявления характера, упрямства. Ребенок как бы выходит из под контроля взрослых, трудно поддается влиянию на него, те способы воспитания, которые раньше действовали, перестают вдруг работать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всех детей возрастные кризисы проходят по-разному. Одни резко меняются в поведении, грубы и непослушны, им присущи вспышки гнева и неспособность справиться со своими эмоциями. Другие же особо ничем не выделяются и остаются тихими и спокойными. Даже в таком случае кризисы есть, это можно заметить, сравнивая ребенка не с окружающими ровесниками, а с ним сами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без исключения детки во время кризиса испытывают трудности в общении со взрослыми и такими же как они. В это время внутри них происходят изменения. Этот период так же характеризуется тем, что возникает конфликт между возрастающими потребностями ребенка и его ограниченными возможностями.</w:t>
      </w:r>
    </w:p>
    <w:p>
      <w:pPr>
        <w:pStyle w:val="Heading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ой кризис одного года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-то в годовалом возрасте ребенка проявляется первый кризис. К этому моменту малыш уже обычно умеет ходить, пытается сам кушать и даже пытается одеваться. Им уже кажется, что они достаточно много умеют и капризничают при чрезмерной опеке родителей, пытаясь все делать самостоятельно. Но как только остаются на некоторое время без мамы - появляется страх ее потерять. У девочек этот кризис обычно оканчивается к полутора годам, а у мальчиков к двум.</w:t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ти себя родителям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наступает кризис родители тоже не совсем понимают, что происходит. Все методы воспитания, которые раньше действовали вдруг становятся не нужными и бездейственным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для того, чтобы сохранить нервы и повысить свой авторитет в глазах ребенка необходимо приложить некоторые усилия. Попробуйте отказаться от запретов и вместо того, чтобы не давать малышу самому есть ложкой - перестать бояться, что малыш испачкается и показать как правильно нужно это делать. Когда малыш бегает по комнате и покоряет первую высоту, залезая на стул - поиграйте с ребенком в какую-нибудь подвижную игру, переведя ее территорию в безопасное место от углов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Если все-таки запрет необходим, например, не лезть в розетку, к плите и т.д., то запрет должен быть безоговорочным и строгим. Объяснить, конечно, годовалому малышу почему нельзя непросто, но все равно объясните как сможете. Ребенок не поймет почему, но будет точно знать, что есть причина для этого.</w:t>
      </w:r>
    </w:p>
    <w:p>
      <w:pPr>
        <w:pStyle w:val="Heading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ой кризис двух лет</w:t>
      </w:r>
    </w:p>
    <w:p>
      <w:pPr>
        <w:pStyle w:val="Style17"/>
        <w:spacing w:before="0" w:after="0"/>
        <w:ind w:firstLine="540"/>
        <w:rPr/>
      </w:pPr>
      <w:r>
        <w:rPr>
          <w:sz w:val="28"/>
          <w:szCs w:val="28"/>
        </w:rPr>
        <w:t>Этот возрастной кризис характерен тем, что ребенок начинает проверять по полной программе можно или нет. Например, разрешит ли мама разрисовать стену фломастером - нет! А если закричу, может, разрешит?</w:t>
      </w:r>
    </w:p>
    <w:p>
      <w:pPr>
        <w:pStyle w:val="Style17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Знакомо? Это ребенок исследует границы дозволенного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Ребенок исследует эти границы довольно просто - если при каком-то определенном действии каждый раз реакция родителей одинаковая - значит это норма и по-другому быть не может. Если же где-то вы изменили свою реакцию на одно и то же действие ребенка, значит все может измениться.</w:t>
      </w:r>
    </w:p>
    <w:p>
      <w:pPr>
        <w:pStyle w:val="Heading3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ти себя родителям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одителям нужно определиться что можно, а что нельзя. И нужно обязательно следовать своим правилам. Стоит только раз поддаться и уступить ребенку, так он будет делать так всегда, например, плакать или устраивать истерику. </w:t>
      </w:r>
    </w:p>
    <w:p>
      <w:pPr>
        <w:pStyle w:val="Heading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ой кризис трех лет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Это кризис проявляется в процессе того, что ребенок начинает осознавать, что он отдельная личность со своими  хочу - не хочу, начинает проявлять свою волю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жно заметить упрямство, отказ от просьб родителей, непослушание, истерики и т.д.</w:t>
      </w:r>
    </w:p>
    <w:p>
      <w:pPr>
        <w:pStyle w:val="Heading3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ти себя родителям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ком возрасте истерику у ребенка легче не допустить, чем остановить. Для этого нужно уделять ребенку достаточно много внимания, действовать уговорами и объяснениями, почему так, а не иначе. В отдельных случаях стоит переключить внимание ребенка на что-нибудь другое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, нельзя допустить, чтобы ребенок вынудил родителей сделать так, как хочет он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Иногда этот возрастной кризис может пройти незамеченным родителями, если он был кратковременным. Возможно, вы смогли в нужный момент объяснить малышу какие-то вещи и все прошло гладко.</w:t>
      </w:r>
    </w:p>
    <w:p>
      <w:pPr>
        <w:pStyle w:val="Heading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ой кризис семи лет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 предшествующий кризис - этот характеризуется острым непослушанием, отказом от каких-то действий.  Ребенок становится раздражительным, быстро устает, бывают вспышки гнева. В ответ на замечания спорит, пререкается, кривляется. Начало кризиса обычно происходит, когда ребенок идет в школу, меняется обстановка, появляются постоянные обязанности, к которым ребенок еще не привык. Все от него чего-то ждут и малыш не может с этим справится.</w:t>
      </w:r>
    </w:p>
    <w:p>
      <w:pPr>
        <w:pStyle w:val="Heading3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ти себя родителям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В этом кризисном периоде стоит особое внимание обратить на самооценку ребенка. Он очень уязвим и часто самооценка ниже, чем нужно. Ребенок думает, раз меня ругают или делают замечания, значит, я нехорош. Нужно научиться  показывать ребенку его поступки со стороны. То есть оценивать реально сам поступок, и критиковать поступок, но не ребенк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а что-то беспокоит, то говорите об этом , пусть он не держит свои переживания в себе. Доверие с родителями позволит малышу быть более уверенным в себе и чувствовать вашу поддержку.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ной возраст у детей - тонкие особенности</w:t>
      </w:r>
    </w:p>
    <w:p>
      <w:pPr>
        <w:pStyle w:val="Style17"/>
        <w:spacing w:before="0" w:after="0"/>
        <w:ind w:firstLine="539"/>
        <w:jc w:val="both"/>
        <w:rPr/>
      </w:pPr>
      <w:r>
        <w:rPr>
          <w:sz w:val="28"/>
          <w:szCs w:val="28"/>
        </w:rPr>
        <w:t>Вы можете заметить, что ребенок стал замкнутым, прячет что-то под столом и кричит - "не входи без стука". Боится признаться маме или папе, что что-то написал в страхе, что его осудят. И совсем не выход читать его записи, когда никого нет дома. Нужно добиться расположения ребенка, чтобы он сам поверил в себя. Первые строки и первые стихи довольно часто появляются у подростков в период первой влюбленности, когда они парят в своих чувствах и не знают, как их выразить. Это прекрасно! Все мы взрослые это проходили.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оворите откровенно с вашим ребенком, делитесь с ним своими личными переживаниями, своими историями любви - тогда он поймет, что между вами нет секретов, что нет ничего такого страшного в том, чтобы делится переживаниями первой любви с мамой или папой. Он станет более открытым.</w:t>
      </w:r>
    </w:p>
    <w:p>
      <w:pPr>
        <w:pStyle w:val="Style17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7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евая игра  «Все равно ты молодец, потому что…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: дать участникам возможность испытать на себе такой способ реагирования, при котором самоуважение ребенка не снижается даже в затруднительном для него полож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збиваются на пары. Один участник – ребенок, другой – родитель. «Ребенок» начинает свой рассказ о неблаговидном поступке. Задача «Родителя» внимательно его выслушать и дать свой ответ, начиная его словами «Все равно ты молодец, потому что…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. Какие реакции возникали у «Родителей» в ходе рассказа «Ребенка»? Как чувствовал себя «Ребенок»?  Удалось ли «Родителям» найти позитив в этой ситуации, отреагировать на слова ребенка, оказав ему искреннюю поддержку? Что чувствовали «Родители», когда отвечали ребенку? Какие чувства испытывал в это время «Ребенок»? Какое самочувствие у пары было в конце разговор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родителей помогает ребенку укрепиться в своих решениях изменить что-либо в своем поведении, в своей жизни, снять страх перед новым опытом, перед признанием своих ошибок, почувствовать свои силы справиться с любой ситуацией.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занят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едлагается сделать выводы по итогам своего участия в занятии. Отметить, как изменились их взгляды на обсуждаемый вопрос. Что нового они узнали на занят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рутюнян М., Земнов М. Легко ли быть родителями? Взрослые и дети: союз, конфликт, компромисс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Дружинин В.Н. Психология семьи. Екатеринбург: Деловая книга, 2000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этрин Кволс Радость воспитания. Как воспитывать детей без наказания.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Лесгафт П.Ф. Семейное воспитание ребенка и его значение. – М.: Педагогика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0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1:51:00Z</dcterms:created>
  <dc:creator>Агеева</dc:creator>
  <dc:description/>
  <cp:keywords/>
  <dc:language>en-US</dc:language>
  <cp:lastModifiedBy>Home</cp:lastModifiedBy>
  <dcterms:modified xsi:type="dcterms:W3CDTF">2019-10-06T11:51:00Z</dcterms:modified>
  <cp:revision>2</cp:revision>
  <dc:subject/>
  <dc:title/>
</cp:coreProperties>
</file>