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object w:dxaOrig="1670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0pt" filled="f" o:ole="">
            <v:imagedata r:id="rId3" o:title=""/>
          </v:shape>
          <o:OLEObject Type="Embed" ProgID="" ShapeID="ole_rId2" DrawAspect="Content" ObjectID="_1931145224" r:id="rId2"/>
        </w:objec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ИНИСТЕРСТВО ОБРАЗОВАНИЯ, НАУКИ И МОЛОДЕЖИ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РЫМ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Черноморского района Республики Крым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ОБРАЗОВАНИЯ, МОЛОДЕЖИ И СПОРТА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ОИВАНОВСКАЯ СРЕДНЯЯ ШКОЛА»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ЧЕРНОМОРСКИЙ РАЙО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РЫМ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76" w:before="280" w:after="280"/>
        <w:contextualSpacing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Heading1"/>
        <w:spacing w:lineRule="auto" w:line="276" w:before="280" w:after="280"/>
        <w:ind w:firstLine="709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  <w:t>Сценарий торжественной линейки</w:t>
      </w:r>
    </w:p>
    <w:p>
      <w:pPr>
        <w:pStyle w:val="Heading1"/>
        <w:spacing w:lineRule="auto" w:line="276" w:before="280" w:after="280"/>
        <w:ind w:firstLine="709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на 1 сентября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262626"/>
          <w:sz w:val="72"/>
          <w:szCs w:val="72"/>
        </w:rPr>
      </w:pPr>
      <w:r>
        <w:rPr>
          <w:rFonts w:cs="Arial" w:ascii="Arial" w:hAnsi="Arial"/>
          <w:b/>
          <w:color w:val="262626"/>
          <w:sz w:val="72"/>
          <w:szCs w:val="7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262626"/>
          <w:sz w:val="72"/>
          <w:szCs w:val="72"/>
        </w:rPr>
      </w:pPr>
      <w:r>
        <w:rPr>
          <w:rFonts w:cs="Arial" w:ascii="Arial" w:hAnsi="Arial"/>
          <w:b/>
          <w:color w:val="262626"/>
          <w:sz w:val="72"/>
          <w:szCs w:val="7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262626"/>
          <w:sz w:val="72"/>
          <w:szCs w:val="72"/>
        </w:rPr>
      </w:pPr>
      <w:r>
        <w:rPr>
          <w:rFonts w:cs="Arial" w:ascii="Arial" w:hAnsi="Arial"/>
          <w:b/>
          <w:color w:val="262626"/>
          <w:sz w:val="72"/>
          <w:szCs w:val="7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2019 год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ХОД МЕРОПРИЯТИЯ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МЕЛОДИЯ № 1 ФАНФАР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ННА ПАВЛОВН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before="0" w:after="0"/>
        <w:rPr>
          <w:sz w:val="28"/>
          <w:szCs w:val="23"/>
        </w:rPr>
      </w:pPr>
      <w:r>
        <w:rPr>
          <w:sz w:val="28"/>
          <w:szCs w:val="23"/>
        </w:rPr>
        <w:t>Внимание, ребята!</w:t>
      </w:r>
    </w:p>
    <w:p>
      <w:pPr>
        <w:pStyle w:val="Style17"/>
        <w:shd w:fill="FFFFFF" w:val="clear"/>
        <w:spacing w:before="0" w:after="0"/>
        <w:rPr>
          <w:sz w:val="28"/>
          <w:szCs w:val="23"/>
        </w:rPr>
      </w:pPr>
      <w:r>
        <w:rPr>
          <w:sz w:val="28"/>
          <w:szCs w:val="23"/>
        </w:rPr>
        <w:t>Линейку открываем!</w:t>
      </w:r>
    </w:p>
    <w:p>
      <w:pPr>
        <w:pStyle w:val="Style17"/>
        <w:shd w:fill="FFFFFF" w:val="clear"/>
        <w:spacing w:before="0" w:after="0"/>
        <w:rPr>
          <w:sz w:val="28"/>
          <w:szCs w:val="23"/>
        </w:rPr>
      </w:pPr>
      <w:r>
        <w:rPr>
          <w:sz w:val="28"/>
          <w:szCs w:val="23"/>
        </w:rPr>
        <w:t>И всех мы с 1 сентября,</w:t>
      </w:r>
    </w:p>
    <w:p>
      <w:pPr>
        <w:pStyle w:val="Style17"/>
        <w:shd w:fill="FFFFFF" w:val="clear"/>
        <w:spacing w:before="0" w:after="0"/>
        <w:rPr>
          <w:sz w:val="28"/>
          <w:szCs w:val="23"/>
        </w:rPr>
      </w:pPr>
      <w:r>
        <w:rPr>
          <w:sz w:val="28"/>
          <w:szCs w:val="23"/>
        </w:rPr>
        <w:t>Сердечно поздравляем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МИЛЮТИНА ЛЮБОВЬ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ба, здравствуй! Школа здравствуй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дём за знаньями в поход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праздник! Школьный праздник!</w:t>
      </w:r>
    </w:p>
    <w:p>
      <w:pPr>
        <w:pStyle w:val="Style17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Встречаем мы учебный год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ННА ПАВЛОВ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Есть в году различные праздни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егодня праздник у на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ервый раз идут первоклассни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воей приветливый школьный класс</w:t>
      </w:r>
      <w:r>
        <w:rPr>
          <w:rFonts w:cs="Arial" w:ascii="Arial" w:hAnsi="Arial"/>
          <w:sz w:val="23"/>
          <w:szCs w:val="23"/>
          <w:shd w:fill="FFFFFF" w:val="clear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айте наших первоклассников с классным руководителем Яценко Инной Викторовной и будущих выпускников школы – 11 класс с классным руководителем Дорониной Ириной Петровной!!!</w:t>
      </w:r>
    </w:p>
    <w:p>
      <w:pPr>
        <w:pStyle w:val="Normal"/>
        <w:spacing w:before="0" w:after="0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 xml:space="preserve">МЕЛОДИЯ № 2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ВЫХОД 1-го и 11-го КЛАССОВ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ПО КРУГУ)</w:t>
      </w:r>
    </w:p>
    <w:p>
      <w:pPr>
        <w:pStyle w:val="Normal"/>
        <w:spacing w:before="0" w:after="0"/>
        <w:rPr>
          <w:rFonts w:ascii="Arial" w:hAnsi="Arial" w:cs="Arial"/>
          <w:color w:val="FF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3 ГИМН РОССИИ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4 ГИМН КРЫМА</w:t>
      </w:r>
    </w:p>
    <w:p>
      <w:pPr>
        <w:pStyle w:val="Style17"/>
        <w:shd w:fill="FFFFFF" w:val="clear"/>
        <w:spacing w:lineRule="auto" w:line="276" w:before="0" w:after="0"/>
        <w:textAlignment w:val="top"/>
        <w:rPr>
          <w:b/>
          <w:b/>
          <w:color w:val="FF0000"/>
          <w:sz w:val="28"/>
          <w:szCs w:val="28"/>
        </w:rPr>
      </w:pPr>
      <w:r>
        <w:rPr>
          <w:b/>
          <w:color w:val="0C13A4"/>
          <w:sz w:val="28"/>
          <w:szCs w:val="28"/>
        </w:rPr>
        <w:t>СЛОВО ГОСТЯМ ПРАЗДНИКА</w:t>
      </w:r>
      <w:r>
        <w:rPr>
          <w:b/>
          <w:color w:val="0C13A4"/>
          <w:sz w:val="28"/>
          <w:szCs w:val="28"/>
          <w:u w:val="single"/>
          <w:shd w:fill="FFFFFF" w:val="clear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АННА ПАВЛОВНА: </w:t>
      </w:r>
      <w:r>
        <w:rPr>
          <w:color w:val="000000"/>
          <w:sz w:val="28"/>
          <w:szCs w:val="28"/>
          <w:shd w:fill="FFFFFF" w:val="clear"/>
        </w:rPr>
        <w:t xml:space="preserve">Право открыть праздник Дня знаний и объявить торжественную линейку открытой предоставляется директору школы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C13A4"/>
          <w:sz w:val="28"/>
          <w:szCs w:val="28"/>
          <w:shd w:fill="FFFFFF" w:val="clear"/>
        </w:rPr>
        <w:t>ЗАЙЦЕВУ ЕВГЕНИЮ ВЛАДИМИРОВИЧУ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речь директор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 xml:space="preserve">Похвальные листы, стипендиат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(МЕЛОДИЯ № 5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C13A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C13A4"/>
          <w:sz w:val="28"/>
          <w:szCs w:val="28"/>
          <w:shd w:fill="FFFFFF" w:val="clear"/>
        </w:rPr>
        <w:t>КОШЕЛЮК  АНАТОЛИЙ  ФЕДОРОВИЧ</w:t>
      </w:r>
    </w:p>
    <w:p>
      <w:pPr>
        <w:pStyle w:val="Style17"/>
        <w:shd w:fill="FFFFFF" w:val="clear"/>
        <w:spacing w:lineRule="auto" w:line="276" w:before="0" w:after="0"/>
        <w:textAlignment w:val="top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АННА ПАВЛОВНА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шу семью 1-й класс принима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им огромных успехов желаем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МИЛЮТИНА ЛЮБОВЬ: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о сейчас им, конечно, дади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через год мы на них поглядим…</w:t>
      </w:r>
      <w:r>
        <w:rPr>
          <w:i/>
          <w:iCs/>
          <w:color w:val="000000"/>
          <w:sz w:val="28"/>
          <w:szCs w:val="28"/>
          <w:highlight w:val="yellow"/>
          <w:shd w:fill="FFFFFF" w:val="clear"/>
        </w:rPr>
        <w:br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Слово предоставляется первоклассникам!</w:t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1. </w:t>
      </w:r>
      <w:r>
        <w:rPr>
          <w:b/>
          <w:color w:val="000000"/>
          <w:sz w:val="28"/>
          <w:szCs w:val="28"/>
          <w:u w:val="single"/>
          <w:shd w:fill="FFFFFF" w:val="clear"/>
        </w:rPr>
        <w:t>КРОМСКИЙ АЛЕКСАНДР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, народу сколько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ветствуют все нас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школа, познакомьтесь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– ваш новый первый класс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меня зовут все Саше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ься буду в школе нашей.</w:t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2. ВАСЮТИНСКАЯ АЛЕКСАНДРИН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ня Александриной звать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уду вас я удивлять.</w:t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3. БУХИННИК БОРИС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меня Борисом звать,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уду я в футбол играть. 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4. </w:t>
      </w:r>
      <w:r>
        <w:rPr>
          <w:b/>
          <w:color w:val="000000"/>
          <w:sz w:val="28"/>
          <w:szCs w:val="28"/>
          <w:u w:val="single"/>
        </w:rPr>
        <w:t>СИКОРСКАЯ КИРА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Меня все Кирой любят звать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чу пятерки получать.</w:t>
      </w:r>
    </w:p>
    <w:p>
      <w:pPr>
        <w:pStyle w:val="Style17"/>
        <w:spacing w:before="0" w:after="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5.  ЛАВРУК ОЛЬГ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ут Олей все мен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уроки буду я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6. ЛОБОВА ЯРОСЛАВ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овут меня все Ярослава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шу школу я прославлю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7. МАРТЫШЕВИЧ ВИКТОР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для всех вас Вит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уду очень знаменит я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32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8. МИЛЮТИН ГЕРМАН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ерманом зовут мен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ым смелым буду  я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9. ТОВСТЮК ТИМУР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меня зовут Тимуром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любитель физкультуры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10. ПЕТРОВ АРТЕМИЙ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ртемием зовут мен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школе лучшим буду я.</w:t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11. ТРЕТЬЯК МАРИАННА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рославом меня звать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уду в шашки я играть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12. ЯНКО РОСТИСЛАВ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стиком меня зовут,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уду буквы учить тут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  <w:u w:val="single"/>
        </w:rPr>
        <w:t xml:space="preserve">13. </w:t>
      </w:r>
      <w:r>
        <w:rPr>
          <w:rStyle w:val="C1"/>
          <w:b/>
          <w:color w:val="000000"/>
          <w:sz w:val="28"/>
          <w:szCs w:val="28"/>
          <w:u w:val="single"/>
        </w:rPr>
        <w:t>ЯСТРЕБЦЕВ АНДР ЕЙ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А меня зовут Андреем,</w:t>
      </w:r>
    </w:p>
    <w:p>
      <w:pPr>
        <w:pStyle w:val="C2"/>
        <w:shd w:fill="FFFFFF" w:val="clear"/>
        <w:spacing w:before="0" w:after="0"/>
        <w:rPr>
          <w:rStyle w:val="C0"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у в школе всех быстре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  <w:u w:val="single"/>
        </w:rPr>
        <w:t>14.</w:t>
      </w:r>
      <w:r>
        <w:rPr>
          <w:rStyle w:val="C1"/>
          <w:b/>
          <w:color w:val="000000"/>
          <w:sz w:val="28"/>
          <w:szCs w:val="28"/>
          <w:u w:val="single"/>
        </w:rPr>
        <w:t xml:space="preserve"> СЕМЯНКО АНАСТАСИЯ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Ну, а я Анастасия,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Буду сочинять стихи я.</w:t>
      </w:r>
    </w:p>
    <w:p>
      <w:pPr>
        <w:pStyle w:val="C2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  <w:u w:val="single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15. </w:t>
      </w:r>
      <w:r>
        <w:rPr>
          <w:rStyle w:val="C1"/>
          <w:color w:val="000000"/>
          <w:sz w:val="28"/>
          <w:szCs w:val="28"/>
          <w:u w:val="single"/>
        </w:rPr>
        <w:t> </w:t>
      </w:r>
      <w:r>
        <w:rPr>
          <w:rStyle w:val="C1"/>
          <w:b/>
          <w:color w:val="000000"/>
          <w:sz w:val="28"/>
          <w:szCs w:val="28"/>
          <w:u w:val="single"/>
        </w:rPr>
        <w:t>АСАНОВ АКИМ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>А меня зовут Акимом,</w:t>
      </w:r>
    </w:p>
    <w:p>
      <w:pPr>
        <w:pStyle w:val="C2"/>
        <w:shd w:fill="FFFFFF" w:val="clear"/>
        <w:spacing w:before="0" w:after="0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Буду самым я спортивным.</w:t>
      </w:r>
    </w:p>
    <w:p>
      <w:pPr>
        <w:pStyle w:val="C2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  <w:u w:val="single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16. </w:t>
      </w:r>
      <w:r>
        <w:rPr>
          <w:rStyle w:val="C1"/>
          <w:b/>
          <w:color w:val="000000"/>
          <w:sz w:val="28"/>
          <w:szCs w:val="28"/>
          <w:u w:val="single"/>
        </w:rPr>
        <w:t>ЛИТВИНЕНКО ВАДИМ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меня Вадимом звать,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у в теннис здесь играть.</w:t>
      </w:r>
    </w:p>
    <w:p>
      <w:pPr>
        <w:pStyle w:val="C2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  <w:u w:val="single"/>
        </w:rPr>
      </w:pPr>
      <w:r>
        <w:rPr>
          <w:rStyle w:val="C1"/>
          <w:b/>
          <w:color w:val="000000"/>
          <w:sz w:val="28"/>
          <w:szCs w:val="28"/>
          <w:u w:val="single"/>
        </w:rPr>
        <w:t>17. ОБОЯНСКАЯ  ЕКАТЕРИНА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, а я – Екатерина,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у рисовать картины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  <w:u w:val="single"/>
        </w:rPr>
        <w:t>18. БУГА АРТЕМ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>Я Артем, привет друзья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>Буду самым смелым я.</w:t>
      </w:r>
    </w:p>
    <w:p>
      <w:pPr>
        <w:pStyle w:val="C2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  <w:u w:val="single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19. ДЕМИНА СОФИЯ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А меня Софией звать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книжки я читать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все вы полюбуйтесь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помните вы нас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ем самым лучшим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 школе…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Все: Первый класс!!!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C2"/>
        <w:shd w:fill="FFFFFF" w:val="clear"/>
        <w:spacing w:before="0" w:after="0"/>
        <w:rPr>
          <w:rStyle w:val="C0"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МИЛЮТИНА ЛЮБОВЬ:</w:t>
      </w:r>
      <w:r>
        <w:rPr>
          <w:b/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акое выступлен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ёт ребят вознаграждень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енно сегодня, в это чудесное утро, Вас пришли различные сказочные герои  (на сцену выходят наряженные сказочные геро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МЕЛОДИЯ  № 6 ДЛЯ ВЫХОДА ГЕРОЕ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сная шапочка - Ульяна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вами наблю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к много вы чи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вы достой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ть все в первы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етишки,</w:t>
        <w:br/>
        <w:t>Девчонки и мальчишки.</w:t>
        <w:br/>
        <w:t>С праздником Вас поздравляю,</w:t>
        <w:br/>
        <w:t>Всем пятёрок я жел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знайка (Никита Кудинов):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тонны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вам полу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даже я – Незнай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езно много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 Матроскин (Слава Янко):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 уч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нежки счи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вы завтра клад найд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же нужно посчит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ва Коновальчук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ы наши дорогие,</w:t>
        <w:br/>
        <w:t>Очень умные, родные,</w:t>
        <w:br/>
        <w:t>Мы пришли Вас всех поздравить,</w:t>
        <w:br/>
        <w:t>И  подарок Вам оста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ша (Злата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оздушные шар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ет для детв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дарки приним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вы не забы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, любите шк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уч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ятерки получ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йте родителей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рят первоклассникам воздушные шары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 (МЕЛОДИЯ № 6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МИЛЮТИНА ЛЮБОВЬ:</w:t>
      </w:r>
      <w:r>
        <w:rPr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бращается к сказочным героям)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за поздравления, мы учтём все Ваши пожел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ращается к сказочным героям)</w:t>
      </w:r>
      <w:r>
        <w:rPr>
          <w:rFonts w:cs="Times New Roman" w:ascii="Times New Roman" w:hAnsi="Times New Roman"/>
          <w:sz w:val="28"/>
          <w:szCs w:val="28"/>
        </w:rPr>
        <w:t xml:space="preserve"> Ребята, что нужно сказать нашим сказочным героя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Ну, и конечно же, сегодня Вас желают поздравить те, для кого этот учебный год будет последним в стенах нашей школы  – это наши уважаемые одинадцатиклассник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СНЯ 11 КЛАССА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(МЕЛОДИЯ № 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 линейке собрался 1 класс, </w:t>
        <w:br/>
        <w:t>Мы ветераны школы пришли поздравить вас.</w:t>
        <w:br/>
        <w:t>И чтоб для вас учеба всегда легкою была,</w:t>
        <w:br/>
        <w:t>Внимательно послушайте ребята наши правила.</w:t>
        <w:br/>
        <w:br/>
        <w:t>Учитесь на отлично, чтобы было чем гордиться,</w:t>
        <w:br/>
        <w:t>Здоровайтесь со всеми вы по правилам приличия.</w:t>
        <w:br/>
        <w:t>Не бегайте по коридорам вы быстрее на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се-таки вас старше - мы 11 клас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й-фая в школе нет, вы телефоны не носит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ё что для школы нужно, вы в книгах находите.</w:t>
        <w:br/>
        <w:t>Вас 18 человек - вы самый большой класс,</w:t>
        <w:br/>
        <w:t>На переменках не кричите, пожалейте на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Ну, а еще, конечно, вы слушайте учителя,</w:t>
        <w:br/>
        <w:t>Не доводите с первых дней вы своих родителей. </w:t>
        <w:br/>
        <w:t>Учебники с тетрадками каждый день носите,</w:t>
        <w:br/>
        <w:t>И знания, что дали вам, как золото хран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И напоследок пожелать хотим вам лишь терпения, </w:t>
        <w:br/>
        <w:t>И пусть сопутствует всегда вам только лишь везенье.</w:t>
        <w:br/>
        <w:t>Одиннадцать лет школы очень быстро пролетят, </w:t>
        <w:br/>
        <w:t>Потом вам так захочется их вновь вернуть назад.</w:t>
        <w:br/>
      </w:r>
    </w:p>
    <w:p>
      <w:pPr>
        <w:sectPr>
          <w:type w:val="nextPage"/>
          <w:pgSz w:w="11906" w:h="16838"/>
          <w:pgMar w:left="1134" w:right="851" w:gutter="0" w:header="0" w:top="993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АНЯ СИДОРОВА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, в ваш самый первый школьный день, мы желаем подарить вам медальки, с надписью «Я первоклассник». Отныне, вы все являетесь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ник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 класса Новоивановской средней школы!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  <w:t>(МЕЛОДИЯ № 8 до слов Любы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АННА ПАВЛОВНА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асибо нашим выпускникам.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 именно с этого момента прошу считать школьниками учеников 1 класса (аплодисменты)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ить старшеклассниками учеников 5 класс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ть будущими выпускниками учеников 11 класс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МИЛЮТИНА ЛЮБОВЬ:</w:t>
      </w:r>
      <w:r>
        <w:rPr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ите время — ведь уходят</w:t>
        <w:br/>
        <w:t>Минуты, дни и месяца,</w:t>
        <w:br/>
        <w:t>Учитесь жадно, с интересом,</w:t>
        <w:br/>
        <w:t>Пускай горят у вас глаза!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sz w:val="28"/>
        </w:rPr>
      </w:pPr>
      <w:r>
        <w:rPr>
          <w:b/>
          <w:sz w:val="28"/>
          <w:u w:val="single"/>
        </w:rPr>
        <w:t>АННА ПАЛОВНА:</w:t>
      </w:r>
      <w:r>
        <w:rPr>
          <w:sz w:val="28"/>
        </w:rPr>
        <w:t> </w:t>
      </w:r>
    </w:p>
    <w:p>
      <w:pPr>
        <w:pStyle w:val="C2"/>
        <w:shd w:fill="FFFFFF" w:val="clear"/>
        <w:spacing w:before="0" w:after="0"/>
        <w:rPr/>
      </w:pPr>
      <w:r>
        <w:rPr>
          <w:sz w:val="28"/>
        </w:rPr>
        <w:t>Пролетело лето звонкое,</w:t>
        <w:br/>
        <w:t>Нынче снова за урок,</w:t>
        <w:br/>
        <w:t>Пусть торжественно и громко,</w:t>
      </w:r>
      <w:r>
        <w:rPr>
          <w:color w:val="333333"/>
          <w:sz w:val="28"/>
          <w:szCs w:val="28"/>
        </w:rPr>
        <w:br/>
      </w:r>
      <w:r>
        <w:rPr>
          <w:sz w:val="28"/>
        </w:rPr>
        <w:t>Первый прозвенит звон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дать первый звонок в новом 2018-2019  учебном году предоставляется ученику 11 класса Дёмину Никите  и ученице 1 класс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Дёминой Софие</w:t>
      </w:r>
    </w:p>
    <w:p>
      <w:pPr>
        <w:pStyle w:val="Normal"/>
        <w:shd w:fill="FFFFFF" w:val="clear"/>
        <w:spacing w:lineRule="auto" w:line="240" w:before="0" w:after="0"/>
        <w:contextualSpacing/>
        <w:rPr>
          <w:rStyle w:val="C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енит звонок)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МИЛЮТИНА ЛЮБОВЬ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Жаль кончается праздник прекрасный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о звучит и волнует звонок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распахнуты двери и классы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чинается первый урок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Style w:val="C1"/>
          <w:b/>
          <w:color w:val="FF0000"/>
          <w:sz w:val="28"/>
          <w:szCs w:val="28"/>
          <w:u w:val="single"/>
        </w:rPr>
        <w:t>ГИМН РОССИИ № 3</w:t>
        <w:br/>
        <w:t>ГИМН КРЫМА № 4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АННА ПАВЛОВНА:</w:t>
      </w:r>
      <w:r>
        <w:rPr>
          <w:rStyle w:val="C1"/>
          <w:color w:val="000000"/>
          <w:sz w:val="28"/>
          <w:szCs w:val="28"/>
        </w:rPr>
        <w:t> Вот и подошла к концу торжественная линейка, но праздник не заканчивается. Вас ждут интересные путешествия в мир знаний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И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о традиции право первыми войти в школу предоставляется нашим первоклассникам. А проводят их на первый урок наши одиннадцатиклассники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Style w:val="C0"/>
          <w:b/>
          <w:bCs/>
          <w:i/>
          <w:iCs/>
          <w:sz w:val="28"/>
          <w:szCs w:val="28"/>
          <w:u w:val="single"/>
        </w:rPr>
        <w:t xml:space="preserve">(Под </w:t>
      </w:r>
      <w:r>
        <w:rPr>
          <w:rStyle w:val="C0"/>
          <w:b/>
          <w:bCs/>
          <w:i/>
          <w:iCs/>
          <w:color w:val="FF0000"/>
          <w:sz w:val="28"/>
          <w:szCs w:val="28"/>
          <w:u w:val="single"/>
        </w:rPr>
        <w:t>МЕЛОДИЮ № 9</w:t>
      </w:r>
      <w:r>
        <w:rPr>
          <w:rStyle w:val="C0"/>
          <w:b/>
          <w:bCs/>
          <w:i/>
          <w:iCs/>
          <w:sz w:val="28"/>
          <w:szCs w:val="28"/>
          <w:u w:val="single"/>
        </w:rPr>
        <w:t xml:space="preserve">  1 и 11 классы покидают линейку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1"/>
          <w:sz w:val="28"/>
          <w:szCs w:val="28"/>
        </w:rPr>
        <w:t>Уверенно шагайте в страну Знаний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1"/>
          <w:sz w:val="28"/>
          <w:szCs w:val="28"/>
        </w:rPr>
        <w:t>А мы все проводим  их бурными аплодисментами…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Линейка, посвященная Дню знаний, объявляется закрытой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continuous"/>
      <w:pgSz w:w="11906" w:h="16838"/>
      <w:pgMar w:left="1788" w:right="1222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B1B1B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Bletterfoottab">
    <w:name w:val="b-letter__foot__ta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9:07:00Z</dcterms:created>
  <dc:creator>Эльвира</dc:creator>
  <dc:description/>
  <dc:language>en-US</dc:language>
  <cp:lastModifiedBy>Эльвира</cp:lastModifiedBy>
  <cp:lastPrinted>2018-08-31T16:09:00Z</cp:lastPrinted>
  <dcterms:modified xsi:type="dcterms:W3CDTF">2019-10-07T19:07:00Z</dcterms:modified>
  <cp:revision>2</cp:revision>
  <dc:subject/>
  <dc:title/>
</cp:coreProperties>
</file>