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gif" ContentType="image/gi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Артикуляционная гимнастика</w:t>
      </w:r>
    </w:p>
    <w:tbl>
      <w:tblPr>
        <w:tblW w:w="114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104"/>
        <w:gridCol w:w="3822"/>
        <w:gridCol w:w="239"/>
      </w:tblGrid>
      <w:tr>
        <w:trPr>
          <w:trHeight w:val="156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746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АРБУЗ»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буз большой купил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 по шире мы открыл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ние сомкнутых губ в улыбке. Зубы не видны. удерживать в таком положении под счет от 1-до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11580" cy="759460"/>
                  <wp:effectExtent l="0" t="0" r="0" b="0"/>
                  <wp:docPr id="2" name="window-clip-window-royalty-free-clip-art-cartoon-vector-windows-caravan-window-cli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indow-clip-window-royalty-free-clip-art-cartoon-vector-windows-caravan-window-cli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ОКОШЕЧК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удивляются. Губы округляются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ы сомкнуты, губы открыты и вытянуты вперед (квадратом) уголки губ не соприкасаю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«АРБУЗ»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ОКОШЕЧКО»</w:t>
            </w:r>
          </w:p>
          <w:p>
            <w:pPr>
              <w:pStyle w:val="Normal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уе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51915" cy="808355"/>
                  <wp:effectExtent l="0" t="0" r="0" b="0"/>
                  <wp:docPr id="3" name="876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876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ЗАБОРЧИ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улись губк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ли зубк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Улыбнуться, показать сомкнутые зубы. Удерживать губы в таком положени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 счет от 1-до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821690" cy="7581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«ДУДОЧ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дела дудо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 сделай трубочкой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тянуть сомкнутые губы вперёд.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Удерживать их в таком положении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под счёт от 1 до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ЗАБОРЧИК» «ДУДОЧК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уе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59180" cy="9664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 xml:space="preserve">«ЕНОТИК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от спокойно спит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зычок во рту лежит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егка улыбнуться, медленно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открыть рот, подержать рот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открытым 5-10 секунд,</w:t>
            </w:r>
            <w:r>
              <w:rPr>
                <w:sz w:val="24"/>
                <w:szCs w:val="24"/>
              </w:rPr>
              <w:t xml:space="preserve"> медленно</w:t>
            </w:r>
            <w:r>
              <w:rPr>
                <w:iCs/>
                <w:sz w:val="24"/>
                <w:szCs w:val="24"/>
              </w:rPr>
              <w:t xml:space="preserve"> закрыть.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Язык лежит спокойно за зуба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16610" cy="8178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ЖИРАФ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аф большого рос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 язык потянем просто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 широко открыть и не закрыва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януться высунутым языком к нос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drawing>
                <wp:inline distT="0" distB="0" distL="0" distR="0">
                  <wp:extent cx="1228725" cy="13182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«ЙО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 ходит босиком. Шлёпай мягким язык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ткрыть рот, положить язык на нижнюю губу и, пошлёпывая его губами, произносить: пя-пя-пя…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447800" cy="1199515"/>
                  <wp:effectExtent l="0" t="0" r="0" b="0"/>
                  <wp:docPr id="8" name="17770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7770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БЛИНЧИ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чок наш отдыхает, лег на губку, загорает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iCs/>
                <w:sz w:val="24"/>
                <w:szCs w:val="24"/>
              </w:rPr>
              <w:t>ыбнуться, приоткрыть рот,</w:t>
            </w:r>
            <w:r>
              <w:rPr>
                <w:sz w:val="24"/>
                <w:szCs w:val="24"/>
              </w:rPr>
              <w:t xml:space="preserve"> положить</w:t>
            </w:r>
            <w:r>
              <w:rPr>
                <w:iCs/>
                <w:sz w:val="24"/>
                <w:szCs w:val="24"/>
              </w:rPr>
              <w:t xml:space="preserve"> широкий передний край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языка на нижнюю губу.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Удерживать в таком положении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под счет от 1 до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143635" cy="1353185"/>
                  <wp:effectExtent l="0" t="0" r="0" b="0"/>
                  <wp:docPr id="9" name="cartoon-fu888888888888888othbrush_42886-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rtoon-fu888888888888888othbrush_42886-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ЧИСТИМ ЗУБ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щу зубы, чищу зубы, и снаружи… и внутри… Не болели, не темнели, не желтели чтоб он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iCs/>
                <w:sz w:val="22"/>
              </w:rPr>
              <w:t>Улыбнуться, показать зубы,</w:t>
            </w:r>
            <w:r>
              <w:rPr>
                <w:sz w:val="22"/>
              </w:rPr>
              <w:t xml:space="preserve"> прикрыть</w:t>
            </w:r>
            <w:r>
              <w:rPr>
                <w:iCs/>
                <w:sz w:val="22"/>
              </w:rPr>
              <w:t xml:space="preserve"> рот и кончиком языка</w:t>
            </w:r>
            <w:r>
              <w:rPr>
                <w:sz w:val="22"/>
              </w:rPr>
              <w:t xml:space="preserve"> «</w:t>
            </w:r>
            <w:r>
              <w:rPr>
                <w:iCs/>
                <w:sz w:val="22"/>
              </w:rPr>
              <w:t>почистить» верхние и нижние зубы</w:t>
            </w:r>
            <w:r>
              <w:rPr>
                <w:sz w:val="22"/>
              </w:rPr>
              <w:br/>
            </w:r>
            <w:r>
              <w:rPr>
                <w:iCs/>
                <w:sz w:val="22"/>
              </w:rPr>
              <w:t xml:space="preserve">с внутренней стороны, </w:t>
            </w:r>
            <w:r>
              <w:rPr>
                <w:sz w:val="22"/>
              </w:rPr>
              <w:br/>
            </w:r>
            <w:r>
              <w:rPr>
                <w:iCs/>
                <w:sz w:val="22"/>
              </w:rPr>
              <w:t>двигая язычком из стороны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>в сторону, следите, чтобы язык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>находился у десен. Затем с наружной стороны зуб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240" cy="116268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ИГОЛКА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е нашей всегда помогаем: нитки в иголки мы ей продеваем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рот, узкий напряженный язык высунуть вперед как можно дальше. Под счет от 1-до 5 следить чтобы кончик языка не загибался вверх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ЁЖ ЛОКАЕТ МОЛОК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Ёжик любит молоч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н лакает язычком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 открываем рот, делая 4-5 движений как бы лакаем молочко. Убираем язычок, закрываем рот как бы проглатываем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ЧАШЕЧ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чок пошел гулять. Стал он весело играть... лег, спокойно отдыхает, никуда не убегает. Кверху хвостик поднимает и в свой домик забегает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уться, открыть рот, положить широкий язык на нижнюю губу, боковые края и кончик загнуть в форме чашечки. Удерживать под счет от1-до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ВКУСНОЕ ВАР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 вкусное варенье. Ах, какое объеденье! Язычок вверх поднимаем и варенье убираем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уться, открыть рот и языком в форме «чашечки» облизать верхнюю губу. Движения направлены сверху вниз. Можно продолжить движение и убрать язык в рот, не разрушая «Чашечки». Нижняя губа не помогает язык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4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ПАРУ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 парус раздувает, нашу лодку подгоняет. Раз, два, три, четыре, пять, будем парус мы держать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Улыбнуться, широко открыть рот,</w:t>
            </w:r>
            <w:r>
              <w:rPr>
                <w:sz w:val="24"/>
                <w:szCs w:val="24"/>
              </w:rPr>
              <w:t xml:space="preserve"> кончик</w:t>
            </w:r>
            <w:r>
              <w:rPr>
                <w:iCs/>
                <w:sz w:val="24"/>
                <w:szCs w:val="24"/>
              </w:rPr>
              <w:t xml:space="preserve"> языка поднять и поставить на (бугорки)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 xml:space="preserve">альвеолы (за верхними зубами), удерживать язык в таком положении под счёт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 1-до 5.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Повторить 2-3 раз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«БОЛТУШКИ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ают две подружки- Неразлучные подружк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ыбнуться, открыть рот. Поочередно упираемся языком то в верхние, то в нижние зубы. Нижняя челюсть при этом не подвижна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«ПРУЖИН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жинку делать будем, язычок мы в низ закрути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 широко открыть, спрятать язык за нижние зубы. Выгнуть спинку языка и придержать его зуба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МАЛЯР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домик прибирать надо язычок поднять. Ну-ка, язычок-дружок, побели-ка потолок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ыбнуться, открыть р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и «покрасить» кончиком языка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твёрдое нёбо (потолок) дел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движения языком вперёд - назад,</w:t>
            </w:r>
            <w:r>
              <w:rPr>
                <w:sz w:val="24"/>
                <w:szCs w:val="24"/>
              </w:rPr>
              <w:t xml:space="preserve"> поглаживая</w:t>
            </w:r>
            <w:r>
              <w:rPr>
                <w:iCs/>
                <w:sz w:val="24"/>
                <w:szCs w:val="24"/>
              </w:rPr>
              <w:t xml:space="preserve"> нёб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ДЯТЕ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ел на су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дит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ятел по дереву стучи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 широко открыт слегка растянут в улыбке, язычок принял форму (чашечки) поднят вверх: боковые края языка прижаты к верхним коренным зубам, а передний край языка поднят за верхние передние зубы к альвеолам. Ребенок говорит с придыханием Д-Д-Д или Т-Т-Т (язык прыгает на бугорках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«ЛОШАД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, лошадка!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, лошадка! Но, лошадка! Поскачи!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ут, едут на лошадке, едут наши малыш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, лошадки!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ское «прррр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sz w:val="20"/>
                <w:szCs w:val="20"/>
              </w:rPr>
              <w:t>Лошадки устали. Они фыркать стали ФЫР-ФЫР-ФЫР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Улыбнуться, показать зубы, приоткрыть рот и, присасывая язык к нёбу, пощёлкать кончиком языка. Рот широко открывать (как лошадка цокает копытами).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>«Остановить лошадку»:</w:t>
            </w:r>
            <w:r>
              <w:rPr>
                <w:sz w:val="20"/>
              </w:rPr>
              <w:t xml:space="preserve"> </w:t>
            </w:r>
            <w:r>
              <w:rPr>
                <w:iCs/>
                <w:sz w:val="20"/>
              </w:rPr>
              <w:t>Кучерское «прррр»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Лошадки устали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iCs/>
                <w:sz w:val="20"/>
              </w:rPr>
              <w:t xml:space="preserve">(Дети изображают «фырканье» лошадок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«ГРИБ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высокою сосной, мы грибок нашли с тоб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рос борович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и вверх язычок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ыбнуться, присосать язык к нёбу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чтобы подъязычная связка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натянулась («ножка гриба»). Удерживать в таком положении</w:t>
            </w:r>
            <w:r>
              <w:rPr>
                <w:sz w:val="24"/>
                <w:szCs w:val="24"/>
              </w:rPr>
              <w:br/>
            </w:r>
            <w:r>
              <w:rPr>
                <w:iCs/>
                <w:sz w:val="24"/>
                <w:szCs w:val="24"/>
              </w:rPr>
              <w:t>язык под счет от-1- до 10. Ес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так сделать не удается, 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ернитесь к упражн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«Лошадка»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1F3864"/>
                <w:sz w:val="24"/>
                <w:szCs w:val="24"/>
              </w:rPr>
            </w:pPr>
            <w:r>
              <w:rPr>
                <w:b/>
                <w:color w:val="1F3864"/>
                <w:sz w:val="24"/>
                <w:szCs w:val="24"/>
              </w:rPr>
              <w:t>«ГАРМОШКА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армошке я играю, шире ротик открываю. К потолку язык прижму, ниже челюсть отвед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ыбнуться, приоткрыть рот, приклеить язык к небу. Не опуская язык, открывать и закрывать рот. Губы в положении улыбки. При повторении упражнения надо стараться открывать рот все шире и все дольше удерживать язык в верхнем положении.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426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3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36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5:58:00Z</dcterms:created>
  <dc:creator>user</dc:creator>
  <dc:description/>
  <cp:keywords/>
  <dc:language>en-US</dc:language>
  <cp:lastModifiedBy>user</cp:lastModifiedBy>
  <dcterms:modified xsi:type="dcterms:W3CDTF">2019-10-07T16:11:00Z</dcterms:modified>
  <cp:revision>31</cp:revision>
  <dc:subject/>
  <dc:title/>
</cp:coreProperties>
</file>