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й час на тему: «Без коррупции с детств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ценностные установки и формировать гражданскую позицию в отношении корруп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явлением коррупции: сутью, причинами, последств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нетерпимость к проявлениям корруп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Ход классного ча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Слово уч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человек, берущий взятку? ( Взяточник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е такое взяточничество? (Учащиеся предлагают свои варианты ответа)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 предлагает найти ответ на вопрос в энциклопедическом словаре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зяточничество- получение должностным лицом любым путём и в любой форме материальных ценностей или предоставление ему материальных благ за совершение (или не совершение) в интересах взяткодателя действий, входящих в компетенцию данного должностного лица. Уголовное законодательство устанавливает ответственность за получение и дачу взятки, посредничество по взяточничеству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ы в обиходе называем всё сказанное?</w:t>
        <w:br/>
        <w:t>Блат. По блат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предполагает блат?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чу взятки. Иными словами необходимо отблагодарить человека, оказавшего услуг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зятка?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верт с деньгами, ценная вещь, взаимная услуга (Ты - мне, я - тебе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ой посредник?</w:t>
        <w:br/>
        <w:t>Человек, через которого осуществляется взятка.</w:t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давайте обсудим проблему в группах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1 группа отвечает на вопрос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чему люди дают взятк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 группа отвечает на вопрос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Почему люди берут взятки?(Выступают представители от групп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Взяточничество- это одна из составляющих ещё более обширного я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стве, которое называется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рруп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ходилось ли вам слышать это слово? Что оно обозначает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( Ученики говорят, что это слово слышали в новостях, видели в газетах, затрудняются в объяснен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коррупции сейчас знают все. Подавляющее большинство граждан знает, что коррупция — это плохо и страдает от неё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ют такие случаи, когда многие не поступают в институт, потому что у них нет связей и материальной возм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долго не могут устроиться на работу по этим же причин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за бесплатные по закону услуги вынуждены плат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 заглянуть в энциклопедический словарь и дать определение.</w:t>
        <w:br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ррупция (от лат.corruptio-подкуп), процесс, связанный с прямым использованием должностным лицом прав, связанных с его должностью, в целях личного обогащения (подкуп чиновников и общественно- политических деятелей, дача взяток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       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3"/>
      </w:tblGrid>
      <w:tr>
        <w:trPr>
          <w:trHeight w:val="14578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Виды корруп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осударственная (коррупция госчиновников)</w:t>
              <w:br/>
              <w:t>-Коммерческая (коррупция менеджеров фирм)</w:t>
              <w:br/>
              <w:t>- Политическая (коррупция политических деятелей)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Виды взят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ндивидуальная взятка (со стороны гражданина)</w:t>
              <w:br/>
              <w:t>-Предпринимательская взятка (со стороны легальной фирмы)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Прослушайте стихотворение о взятках и взяточник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важный чиновник сидит за столом,</w:t>
              <w:br/>
              <w:t>В два счёта решил бы вопрос,</w:t>
              <w:br/>
              <w:t>А он намекал, юлил, не спешил,</w:t>
              <w:br/>
              <w:t>И денежный ждал поднос.</w:t>
              <w:br/>
              <w:t>И посетителя вынудил он,</w:t>
              <w:br/>
              <w:t>Чиновника понят намёк,</w:t>
              <w:br/>
              <w:t>Деньги - в конверт, конверт - на стол,</w:t>
              <w:br/>
              <w:t>И сразу решился вопрос.</w:t>
              <w:br/>
              <w:t>Горячее лето, для ВУЗа страда,</w:t>
              <w:br/>
              <w:t>Экзамены здесь сдают,</w:t>
              <w:br/>
              <w:t>Но чьи - то папа с мамой в обход</w:t>
              <w:br/>
              <w:t>Сынка в институт ведут.</w:t>
              <w:br/>
              <w:t>Он в школе учился не ахти, кое - как,</w:t>
              <w:br/>
              <w:t>Но в ВУЗ ему позарез,</w:t>
              <w:br/>
              <w:t>За взятку декану в тот институт</w:t>
              <w:br/>
              <w:t>Этот бездельник пролез.</w:t>
              <w:br/>
              <w:t>А кто - то умный уже за бортом,</w:t>
              <w:br/>
              <w:t>Не будет учиться он,</w:t>
              <w:br/>
              <w:t>Тот умный честно хотел поступить,</w:t>
              <w:br/>
              <w:t>Не нарушая закон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 клинике к доктору сто человек,</w:t>
              <w:br/>
              <w:t>Толпится народ и ждёт,</w:t>
              <w:br/>
              <w:t>Но кто- то без очереди, дав взятку врачу,</w:t>
              <w:br/>
              <w:t>Уже на приём идёт.</w:t>
              <w:br/>
              <w:t>На снимок больного доктор послал,</w:t>
              <w:br/>
              <w:t>А там никого - тишина.</w:t>
              <w:br/>
              <w:t>-Придёте вечером,- ему говорит</w:t>
              <w:br/>
              <w:t>В стерильном халате сестра.</w:t>
              <w:br/>
              <w:t>-Ах, как же, на вечер? Я не могу.</w:t>
              <w:br/>
              <w:t>Что делать? А время идёт.</w:t>
              <w:br/>
              <w:t>Чтоб день не губить, он деньги тайком</w:t>
              <w:br/>
              <w:t>В стерильный карман кладёт.</w:t>
              <w:br/>
              <w:t>Минута, другая, и снимок готов,</w:t>
              <w:br/>
              <w:t>Не надо вечера ждать,</w:t>
              <w:br/>
              <w:t>Как видите, просто всё и легко,</w:t>
              <w:br/>
              <w:t>Если взятку дать…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высил скорость пьяный лихач,</w:t>
              <w:br/>
              <w:t>Задержан постом ГАИ,</w:t>
              <w:br/>
              <w:t>Юлит и вертится этак и так,</w:t>
              <w:br/>
              <w:t>Чтоб только не замели.</w:t>
              <w:br/>
              <w:t>А пост ГАИ продажным был,</w:t>
              <w:br/>
              <w:t>На деньги позарился он,</w:t>
              <w:br/>
              <w:t>За взятку он отпустил лихача,</w:t>
              <w:br/>
              <w:t>Презрев и нарушив зак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к по - вашему, ребята, надо ли бороться с коррупцией?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ля общества коррупция стала одной из острейших проблем. В СМИ мы слышим о коррупции, взяточничестве. Это негативное явление в обществ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лучается это преступление! Коррупция тормозит экономическое развитие страны и ставит под угрозу любые пре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если не будет преобразований, значит, и не будет движения вперед!!!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слушай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строки из песни О. Газманова « А как мы сможем победить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как мы сможем побед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нас легко к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мы сможем побежд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нас легко прод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аны и используются на практике антикоррупционные программы, планы, приняты законы. Созданы различные антикоррупционные комитеты и комисси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     В истории были разные периоды равного наказания и того, кто подкупает и кого подкупают. Петр I определял наказание дающим взятку наравне с получившим взятку "…чинить велено смертную казнь, без всякой пощады". Такой подход отмечается, например, в современной Яп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Уголовном кодексе  есть статьи «Злоупотребление должностными   полномочиями», «Получение взятки», «Дача взятки».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Иногда чиновники вымогают взятку. Это так и называется: «вымогательство», и за это судят. Но иногда случаются факты вымогательства отдельными учениками денег у своих сверстников или у школьников, младших по возрасту. Это тоже наказы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мотря на принимаемые жёсткие меры по борьбе с коррупцией, всё ещё много чиновников продолжают брать взятки. Поэтому в обращении Президента говорится об ужесточении мер по борьбе с коррупцией. Центральной задачей является установление власти закона и искоренение всеобщего пренебрежения к законам.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Послушайте стихотворение Л. Бергера «Зако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пой огромной в Храм Фемиды</w:t>
              <w:br/>
              <w:t>Ворвался разорённый люд.</w:t>
              <w:br/>
              <w:t>Нет, не со зла, а от обиды,-</w:t>
              <w:br/>
              <w:t>Их разорил богатый плут.</w:t>
              <w:br/>
              <w:t>Он результат трудов тяжёлых</w:t>
              <w:br/>
              <w:t>Себе присвоить вдруг решил:</w:t>
              <w:br/>
              <w:t>Без правды он оставил «голых»,</w:t>
              <w:br/>
              <w:t>И их последнего лишил.</w:t>
              <w:br/>
              <w:t>Перед лицом суда и чести</w:t>
              <w:br/>
              <w:t>«Я не виновен!»- говорил,</w:t>
              <w:br/>
              <w:t>И рассыпался в грубой лести,</w:t>
              <w:br/>
              <w:t>Чтоб суд его не очернил.</w:t>
              <w:br/>
              <w:t>Но справедливость существует…</w:t>
              <w:br/>
              <w:t>Судом был плут приговорён…</w:t>
              <w:br/>
              <w:t>Так справедливость торжествует,-</w:t>
              <w:br/>
              <w:t>«Закон суров, но он - Закон!»</w:t>
              <w:br/>
              <w:t>И если за дело возьмётся тот,</w:t>
              <w:br/>
              <w:t>Кто охраняет Закон,</w:t>
              <w:br/>
              <w:t>Того, кто взятки всегда берёт,</w:t>
              <w:br/>
              <w:t>Поймает за руку он.</w:t>
              <w:br/>
              <w:t>Вот и включился особый отдел,</w:t>
              <w:br/>
              <w:t>К чиновнику опер идёт,</w:t>
              <w:br/>
              <w:t>И деньги, посыпанные порошком,</w:t>
              <w:br/>
              <w:t>Для взятки в кармане несёт.</w:t>
              <w:br/>
              <w:t>Чиновник дотошно решает вопрос,</w:t>
              <w:br/>
              <w:t>И тянет с ответом пока,</w:t>
              <w:br/>
              <w:t>Но пачку денег опер даёт,</w:t>
              <w:br/>
              <w:t>Берёт её Зама рука…</w:t>
              <w:br/>
              <w:t>А тут в кабинет опера ворвались,</w:t>
              <w:br/>
              <w:t>У Зама растерянный вид,</w:t>
              <w:br/>
              <w:t>И слово «ВЗЯТКА»- не смоешь никак-</w:t>
              <w:br/>
              <w:t>На каждой купюре горит.</w:t>
              <w:br/>
              <w:t>А на руках порошок зацвёл,</w:t>
              <w:br/>
              <w:t>И краска надиво прочна,</w:t>
              <w:br/>
              <w:t>Так уличён чиновник был,</w:t>
              <w:br/>
              <w:t>Так засветилась рука.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надо думать, что борьба с коррупцией, взяточничеством идёт где- то далеко, в нашем обществе. Общество- это мы. Давайте поможем нашему правительству, подскажем меры борьбы со взяточничеством.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щиеся предлагают способы борьбы с коррупцией и взяточничеством (Задание обсуждается в группах, выводы записываются на листочки, озвучиваются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 Повышение заработной платы работников правоохранительных органов;</w:t>
              <w:br/>
              <w:t>2. Повышение заработной платы во всех отраслях, в том числе в образовании, в медицине, работникам милиции с тем, чтобы им никогда не пришло в голову брать взятку. Это будет возможно тогда, когда у людей будет достойная зарплата.</w:t>
              <w:br/>
              <w:t>3. Раз и навсегда запрещать работать с людьми лицам, которые хотя бы один раз были замечены в получении взятки;</w:t>
              <w:br/>
              <w:t>4. Ужесточить законы страны в отношении взяточников, чтобы страх перед наказанием был сильнее соблазна;</w:t>
              <w:br/>
              <w:t>5. Воспитывать в людях внутренний регулятор под названием совесть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к видите, коррупция сильна, но бороться с ней можно - давать отпор коррупционерам и взяточникам. Скоро вы станете взрослыми, вам придётся решать многие вопросы, которые ставит перед нами жизнь. Постарайтесь найти верное решение в любой ситуации, не обходя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ятки и взятки на каждом шагу,</w:t>
              <w:br/>
              <w:t>За то, и за это. Как быть?</w:t>
              <w:br/>
              <w:t>Как эту заразу в жизни у нас</w:t>
              <w:br/>
              <w:t>Со свету искоренить?</w:t>
              <w:br/>
              <w:t>Что можем с тобою, я и ты,</w:t>
              <w:br/>
              <w:t>Что можем мы предпринять?</w:t>
              <w:br/>
              <w:t>Пусть долго, пусть трудно, но никогда</w:t>
              <w:br/>
              <w:t>Взяток не будем давать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7:05:00Z</dcterms:created>
  <dc:creator>Пользователь</dc:creator>
  <dc:description/>
  <dc:language>en-US</dc:language>
  <cp:lastModifiedBy>Admin</cp:lastModifiedBy>
  <dcterms:modified xsi:type="dcterms:W3CDTF">2016-11-06T17:05:00Z</dcterms:modified>
  <cp:revision>2</cp:revision>
  <dc:subject/>
  <dc:title/>
</cp:coreProperties>
</file>