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Чередующиеся гласные в корнях раст-рос лаг-ло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3467"/>
      </w:tblGrid>
      <w:tr>
        <w:trPr>
          <w:trHeight w:val="523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ал жить</w:t>
              <w:br/>
              <w:t>2. р сли</w:t>
              <w:br/>
              <w:t>3. изл гать</w:t>
              <w:br/>
              <w:t>4. изл жение</w:t>
              <w:br/>
              <w:t>5. выр с</w:t>
              <w:br/>
              <w:t>6. Р стислав</w:t>
              <w:br/>
              <w:t>7. р стительное</w:t>
              <w:br/>
              <w:t>8. пор сль</w:t>
              <w:br/>
              <w:t>9. отр сль</w:t>
              <w:br/>
              <w:t>10. предл гать</w:t>
              <w:br/>
              <w:t>11. р сток</w:t>
              <w:br/>
              <w:t>12. нар стает</w:t>
              <w:br/>
              <w:t>13. изл жить</w:t>
              <w:br/>
              <w:t>14. предпол гать</w:t>
              <w:br/>
              <w:t>15. сл жить</w:t>
              <w:br/>
              <w:t>16. пор сли</w:t>
              <w:br/>
              <w:t>17. Р стов</w:t>
              <w:br/>
              <w:t>18. ул жить</w:t>
              <w:br/>
              <w:t>19. взр щенный</w:t>
              <w:br/>
              <w:t>20. р стовщик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тр слевой</w:t>
              <w:br/>
              <w:t>2. нал гать</w:t>
              <w:br/>
              <w:t>3. выр стить</w:t>
              <w:br/>
              <w:t>4. р стение</w:t>
              <w:br/>
              <w:t>5. разл жение</w:t>
              <w:br/>
              <w:t>6. пол жение</w:t>
              <w:br/>
              <w:t>7. ср статься</w:t>
              <w:br/>
              <w:t>8. Р стов</w:t>
              <w:br/>
              <w:t>9. возл жить</w:t>
              <w:br/>
              <w:t>10. р стовщик</w:t>
              <w:br/>
              <w:t>11. выр ще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зар сли</w:t>
              <w:br/>
              <w:t>13. прел жили</w:t>
              <w:br/>
              <w:t>14. взр стить</w:t>
              <w:br/>
              <w:t>15. сл 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16. р сточек</w:t>
              <w:br/>
              <w:t>17. безотл гательно</w:t>
              <w:br/>
              <w:t>18. прил жение</w:t>
              <w:br/>
              <w:t>19. прол гать</w:t>
              <w:br/>
              <w:t>20. отр стить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</w:rPr>
              <w:t>. предл гать</w:t>
              <w:br/>
              <w:t>2. Р стислав</w:t>
              <w:br/>
              <w:t>3. пол жить</w:t>
              <w:br/>
              <w:t>4. предл жение</w:t>
              <w:br/>
              <w:t>5. зар сло</w:t>
              <w:br/>
              <w:t>6. прил жение</w:t>
              <w:br/>
              <w:t>7. пол гать</w:t>
              <w:br/>
              <w:t>8. ср щение</w:t>
              <w:br/>
              <w:t>9. разр слись</w:t>
              <w:br/>
              <w:t>10. выр стает</w:t>
              <w:br/>
              <w:t>11. распол гать</w:t>
              <w:br/>
              <w:t>12. прил гательное</w:t>
              <w:br/>
              <w:t>13. р сточек</w:t>
              <w:br/>
              <w:t>14. водор сли</w:t>
              <w:br/>
              <w:t>15. ср слись</w:t>
              <w:br/>
              <w:t>16. отр сль</w:t>
              <w:br/>
              <w:t>17. разл жение</w:t>
              <w:br/>
              <w:t>18. нал гается</w:t>
              <w:br/>
              <w:t>19. выр щенный</w:t>
              <w:br/>
              <w:t>20. Р.стисла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предл жить</w:t>
              <w:br/>
              <w:t>2. выр сли</w:t>
              <w:br/>
              <w:t>3. возр стной</w:t>
              <w:br/>
              <w:t>4. р стовщик</w:t>
              <w:br/>
              <w:t>5. прор стает</w:t>
              <w:br/>
              <w:t>6. предл жить</w:t>
              <w:br/>
              <w:t>7. отл жить</w:t>
              <w:br/>
              <w:t>8. отр слевой</w:t>
              <w:br/>
              <w:t>9. перер сли</w:t>
              <w:br/>
              <w:t>10. взр щен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1. пол гать</w:t>
              <w:br/>
              <w:t>12. изл жение</w:t>
              <w:br/>
              <w:t>13. прил гательное</w:t>
              <w:br/>
              <w:t>14. р сток</w:t>
              <w:br/>
              <w:t>15. произр ста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16. пор сль</w:t>
              <w:br/>
              <w:t>17. р стение</w:t>
              <w:br/>
              <w:t>18. прир сли</w:t>
              <w:br/>
              <w:t>19. подл жить</w:t>
              <w:br/>
              <w:t>20. предпол га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4:21:00Z</dcterms:created>
  <dc:creator>admin</dc:creator>
  <dc:description/>
  <dc:language>en-US</dc:language>
  <cp:lastModifiedBy>admin</cp:lastModifiedBy>
  <dcterms:modified xsi:type="dcterms:W3CDTF">2019-10-07T04:23:00Z</dcterms:modified>
  <cp:revision>1</cp:revision>
  <dc:subject/>
  <dc:title/>
</cp:coreProperties>
</file>