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Конспект диагностического занятия для детей старшей групп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u w:val="single"/>
          <w:lang w:val="ru-RU"/>
        </w:rPr>
        <w:t>Тема:</w:t>
      </w:r>
      <w:r>
        <w:rPr>
          <w:b/>
          <w:bCs/>
          <w:sz w:val="30"/>
          <w:szCs w:val="30"/>
          <w:u w:val="single"/>
          <w:lang w:val="ru-RU"/>
        </w:rPr>
        <w:t xml:space="preserve"> </w:t>
      </w:r>
      <w:r>
        <w:rPr>
          <w:b/>
          <w:bCs/>
          <w:sz w:val="30"/>
          <w:szCs w:val="30"/>
          <w:lang w:val="ru-RU"/>
        </w:rPr>
        <w:t>«Что такое лето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 xml:space="preserve">Цели: 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явить уровень развития у детей мышления, памяти, внимания, воображения, связной речи, изобразительных умений на начало учебного год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Оборудование: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грушка «Пингвин»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удиозапись «Песенка о лете» слова Ю. Энтина, музыка Е. Крылатова из м/ф "Дед Мороз и лето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едметы для запоминания: кепка, бутылочка с водой, яблоко, надувной круг, ведерко, зонтик, фотоаппара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ый материал: морковки, яблоки, клубнички; наборные полоски с тремя линия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исты с заданиями по количеству дете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Цветные карандаш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u w:val="single"/>
          <w:lang w:val="ru-RU"/>
        </w:rPr>
        <w:t>Ход занят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бята, сегодня у нас в гостях маленький птенец. Взгляните, знаете ли вы, чей птицы это птенец? Это птенец пингвина, а называют его -  пингвиненок. Пингвиненок живет далеко отсюда. Может вы знаете где живут пингвины? Пингвины живут в Антарктиде. А там холодно или жарко? В Антарктиде очень холодно. Снег и лед там никогда не тают, даже летом. Вот потому-то пингвиненок и прибыл к нам в гости, чтобы узнать, что такое настоящее лето. Сможете рассказать пингвиненку о лете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0"/>
          <w:u w:val="single"/>
          <w:lang w:val="ru-RU"/>
        </w:rPr>
        <w:t>Связная речь</w:t>
      </w:r>
      <w:r>
        <w:rPr>
          <w:b/>
          <w:bCs/>
          <w:sz w:val="30"/>
          <w:szCs w:val="30"/>
          <w:lang w:val="ru-RU"/>
        </w:rPr>
        <w:t>. Составление рассказов из нескольких предложение на тему «Что такое лето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Детям предлагается рассказать о лете в двух-трех предложениях.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lang w:val="ru-RU"/>
        </w:rPr>
      </w:pPr>
      <w:r>
        <w:rPr>
          <w:b/>
          <w:bCs/>
          <w:i/>
          <w:iCs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0"/>
          <w:u w:val="single"/>
          <w:lang w:val="ru-RU"/>
        </w:rPr>
        <w:t>Память.</w:t>
      </w:r>
      <w:r>
        <w:rPr>
          <w:b/>
          <w:bCs/>
          <w:sz w:val="30"/>
          <w:szCs w:val="30"/>
          <w:lang w:val="ru-RU"/>
        </w:rPr>
        <w:t xml:space="preserve"> Дидактическое упражнение «Назови, чего не стало».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Перед детьми выкладываются предметы: кепка, бутылочка с водой, яблоко, надувной круг, ведерко, зонтик, фотоаппарат. Эти предметы детям предлагается назвать и объяснить, почему они нужны именно летом. Затем воспитатель просит детей запомнить предметы, закрыть глаза, а сам убирает один из предметов и просит назвать, чего не стало.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Динамическая пауза «песенка о лете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теперь вставайте и потанцуйте под песенку о лет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  <w:lang w:val="ru-RU"/>
        </w:rPr>
        <w:t xml:space="preserve">Слушание аудиозаписи «Песенка о лете» </w:t>
      </w:r>
      <w:r>
        <w:rPr>
          <w:i/>
          <w:iCs/>
          <w:sz w:val="30"/>
          <w:szCs w:val="30"/>
        </w:rPr>
        <w:t>слова Ю. Энтина, музыка Е. Крылатова из м/ф "Дед Мороз и лето"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в дороге с песенкой о лет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амой лучшей песенкой на свет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в лесу ежа, быть может, встрети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орошо, что дождь проше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покрыты бронзовым загаро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годы в лесу горят пожар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ето это жаркое недаро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ето - это хорош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т оно какое, наше лет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ето яркой зеленью одет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ето жарким солнышком согрет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ышит лето ветерк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зеленой солнечной опушк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ыгают зеленые лягуш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танцуют бабочки-подржки,</w:t>
      </w:r>
    </w:p>
    <w:p>
      <w:pPr>
        <w:pStyle w:val="Normal"/>
        <w:rPr>
          <w:b/>
          <w:b/>
          <w:bCs/>
          <w:sz w:val="30"/>
          <w:szCs w:val="30"/>
          <w:u w:val="single"/>
          <w:lang w:val="ru-RU"/>
        </w:rPr>
      </w:pPr>
      <w:r>
        <w:rPr>
          <w:sz w:val="30"/>
          <w:szCs w:val="30"/>
        </w:rPr>
        <w:t>Расцветает все кругом.</w:t>
      </w:r>
    </w:p>
    <w:p>
      <w:pPr>
        <w:pStyle w:val="Normal"/>
        <w:rPr>
          <w:b/>
          <w:b/>
          <w:bCs/>
          <w:sz w:val="30"/>
          <w:szCs w:val="30"/>
          <w:u w:val="single"/>
          <w:lang w:val="ru-RU"/>
        </w:rPr>
      </w:pPr>
      <w:r>
        <w:rPr>
          <w:b/>
          <w:bCs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Вы рассказывали пингвиненку о том, что летом много фруктов, овощей, ягод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u w:val="single"/>
          <w:lang w:val="ru-RU"/>
        </w:rPr>
      </w:pPr>
      <w:r>
        <w:rPr>
          <w:b/>
          <w:bCs/>
          <w:sz w:val="30"/>
          <w:szCs w:val="30"/>
          <w:u w:val="single"/>
          <w:lang w:val="ru-RU"/>
        </w:rPr>
        <w:t xml:space="preserve">Мышление. </w:t>
      </w:r>
      <w:r>
        <w:rPr>
          <w:b/>
          <w:bCs/>
          <w:sz w:val="30"/>
          <w:szCs w:val="30"/>
          <w:lang w:val="ru-RU"/>
        </w:rPr>
        <w:t>Счет, сравнение, классификация.</w:t>
      </w:r>
    </w:p>
    <w:p>
      <w:pPr>
        <w:pStyle w:val="Normal"/>
        <w:rPr>
          <w:b/>
          <w:b/>
          <w:bCs/>
          <w:sz w:val="30"/>
          <w:szCs w:val="30"/>
          <w:u w:val="single"/>
          <w:lang w:val="ru-RU"/>
        </w:rPr>
      </w:pPr>
      <w:r>
        <w:rPr>
          <w:b/>
          <w:bCs/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давайте их назовем и сосчитаем. Что лежит у вас на тарелочках? Морковки, яблоки и клубнички. Выложите на верхней полочке морковки. Сколько морковок? На следующей полочке, под морковками выложите яблочки. Сколько яблочек? На нижней полочке выложите клубнички. Сколько клубничек. Чего больше всего - морковок, яблок или клубничек? Чего меньше всего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ольше всего морковок. А морковь, это что? Овощ, фрукт или ягода? Назовите, какие еще овощи вы знает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Яблоко, это что? Овощ, фрукт или ягода? Назовите, какие еще фрукты вы знает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лубника, это что? Овощ, фрукт или ягода? Назовите, какие еще ягоды вы знаете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 рассказывали пингвиненку о том, что летом тепло, и даже жарко, так что нужно ходить в легкой одежде, обуви и обязательно надевать головной убор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Дидактическая игра «Какие вещи нужны летом?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Детям предлагается рассмотреть картинку и назвать, какие из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нарисованных предметов нужны летом. Предметы, не нужные летом, предлагается зачеркнуть.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нечно же, вы говорили, что лето — это купание в водоемах: реке, озере или море.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rFonts w:eastAsia="Times New Roman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Динамическая пауза «Как приятно в море плавать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к приятно в море плавать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Плавательные движения в стиле брасс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Гребем влево, гребем вправо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Повороты влево и вправо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от кораблик вперед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Потягивание — руки вперед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верху чайки — погляд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Потягивания — руки вверх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Чтобы плыть еще скоре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ужно нам грести быстре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ы работаем рука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о угонится за нами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Плавательные движения в стиле кроль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теперь пора нам, братцы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 песочке повалятьс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ы из моря вылеза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Ходьба на месте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 на солнце загорае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Встать ноги и руки в стороны, голова поднята вверх)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u w:val="single"/>
          <w:lang w:val="ru-RU"/>
        </w:rPr>
        <w:t>Внимание</w:t>
      </w:r>
      <w:r>
        <w:rPr>
          <w:b/>
          <w:bCs/>
          <w:sz w:val="30"/>
          <w:szCs w:val="30"/>
          <w:lang w:val="ru-RU"/>
        </w:rPr>
        <w:t xml:space="preserve"> Дидактическое упражнение «Найди пару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Дети рассматривают картинку с изображением воздушных шаров и соединяют линией одинаковых. Затем показывают воздушный шар, оставшийся без пары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ра пингвиненку возвращаться домой. Не привык он к такой жаркой погоде. А на память ему нарисуем цветные летние картинки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0"/>
          <w:u w:val="single"/>
          <w:lang w:val="ru-RU"/>
        </w:rPr>
        <w:t>Воображение и изобразительные умения.</w:t>
      </w:r>
      <w:r>
        <w:rPr>
          <w:b/>
          <w:bCs/>
          <w:sz w:val="30"/>
          <w:szCs w:val="30"/>
          <w:lang w:val="ru-RU"/>
        </w:rPr>
        <w:t xml:space="preserve"> Рисование «Дорисуй предмет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Детям предлагается лист бумаги с нарисованными геометрическими фигурами. Дети должны назвать эти фигуры и дорисовать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59:00Z</dcterms:created>
  <dc:creator>Пользователь</dc:creator>
  <dc:description/>
  <dc:language>en-US</dc:language>
  <cp:lastModifiedBy>Пользователь</cp:lastModifiedBy>
  <dcterms:modified xsi:type="dcterms:W3CDTF">2019-10-07T13:59:00Z</dcterms:modified>
  <cp:revision>2</cp:revision>
  <dc:subject/>
  <dc:title/>
</cp:coreProperties>
</file>