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то такое профессия?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Какие бывают проф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в начальной школ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ыяснить уровень знаний учащихся о професс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ширить знания детей о мире професс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ть интерес к профессия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 и реквизи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олковый слова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гадки и карт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бусы на карточ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писи на доске: тема классного часа, эпиграф («Прекрасных профессий на свете не счесть, и каждой профессии слава и честь! Пулат Мумин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Набор печатных букв от А до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Выстовка произведений для детей о профессиях. Например: «Деревянное рукоделие» Н.Зиновьев, «Дрессированный паровозик» Е.Мельников, «О чем поют коньки» Е.Чайковская, «Как хлеб на поле вырастили» В.Пищенко, «Рождение корабля», Б.Шергин, «Как построить дом», О.Мыслин, «Хочу быть токарем», Б.Житков и друг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егодня мы поговорим о том, что такое профессия. В мире профессий - тысячи. Легко ли разобраться в этом разнообразии и правильно сделать свой выбор? При многих обязанностях человека в обществе о нем судят прежде всего по труду на общее благо. Труд помогает раскрыть свою личность, показать свои способности. Недаром народ сложил о труде множество пословиц и поговорок. А вот знаете ли вы их – это мы сейчас проверим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Закончи пословиц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 и погово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то не работает … (тот  не ест).</w:t>
      </w:r>
    </w:p>
    <w:p>
      <w:pPr>
        <w:pStyle w:val="Normal"/>
        <w:rPr/>
      </w:pPr>
      <w:r>
        <w:rPr>
          <w:sz w:val="28"/>
          <w:szCs w:val="28"/>
        </w:rPr>
        <w:t>2. Хочешь есть калачи …(не сиди на пе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руд человека кормит …(а лень портит).</w:t>
      </w:r>
    </w:p>
    <w:p>
      <w:pPr>
        <w:pStyle w:val="Normal"/>
        <w:rPr/>
      </w:pPr>
      <w:r>
        <w:rPr>
          <w:sz w:val="28"/>
          <w:szCs w:val="28"/>
        </w:rPr>
        <w:t>4.Ктолюбит труд …(того люди чтут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Без труда не вынешь и …(рыбку из пруда). И другие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Молодцы! С заданием справились отлично. Не все из вас после окончания девятого класса пойдут в десятый. Как вы думаете, а смогут ли они устроиться на работу? Почему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(Ответы детей.) </w:t>
      </w:r>
      <w:r>
        <w:rPr>
          <w:sz w:val="28"/>
          <w:szCs w:val="28"/>
        </w:rPr>
        <w:t>Верно. Сначала нужно приобрести профессию. Профессия должна быть выбрана по душе, должна интересовать человека, тогда она будет приносить человеку радость, да и дело будет спор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 же такое «профессия»?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Ответы детей.) </w:t>
      </w:r>
      <w:r>
        <w:rPr>
          <w:sz w:val="28"/>
          <w:szCs w:val="28"/>
        </w:rPr>
        <w:t xml:space="preserve">Может ли человек получить профессию сразу, без подготовки? </w:t>
      </w:r>
    </w:p>
    <w:p>
      <w:pPr>
        <w:pStyle w:val="Normal"/>
        <w:rPr/>
      </w:pPr>
      <w:r>
        <w:rPr>
          <w:b/>
          <w:sz w:val="28"/>
          <w:szCs w:val="28"/>
        </w:rPr>
        <w:t>(Ответы детей.)</w:t>
      </w:r>
      <w:r>
        <w:rPr>
          <w:sz w:val="28"/>
          <w:szCs w:val="28"/>
        </w:rPr>
        <w:t xml:space="preserve"> Правильно, сначала надо учиться в техникуме, институте или других учебных завед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обратимся к толковому словарю, чтобы найти ответ на первую часть темы нашего классного часа. Прочитаем её. </w:t>
      </w:r>
      <w:r>
        <w:rPr>
          <w:b/>
          <w:sz w:val="28"/>
          <w:szCs w:val="28"/>
        </w:rPr>
        <w:t xml:space="preserve">(Обращает внимание на тему классного часа, записанную на доске.) </w:t>
      </w:r>
      <w:r>
        <w:rPr>
          <w:sz w:val="28"/>
          <w:szCs w:val="28"/>
        </w:rPr>
        <w:t>Итак, что такое «профессия»? Читаем в словаре. Профессия – это вид труда, который требует от человека определенной подготовки,  знаний и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очитаем вторую часть темы классного часа. Какие бывают профессии? Чтобы вспомнить это, сыграем с вами в игру «Путешествие от А до Я». Алфавит вы знаете. Я буду показывать букву, а вы вспоминать профессии, начинающиеся с этой буквы. Итак,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утешествие от А до 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ься игра. Если учащиеся затрудняются назвать профессию, учитель помогает при помощи иллюстраций или загадок, даёт краткую характеристику каждой проф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н науки изучил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емлю словно приручи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нает он, когда сажать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еять как и убир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н знаток в краю родно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зовется …(агроном)</w:t>
      </w:r>
    </w:p>
    <w:p>
      <w:pPr>
        <w:pStyle w:val="Normal"/>
        <w:tabs>
          <w:tab w:val="clear" w:pos="708"/>
          <w:tab w:val="left" w:pos="108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рошлый раз был педагогом,</w:t>
      </w:r>
    </w:p>
    <w:p>
      <w:pPr>
        <w:pStyle w:val="Normal"/>
        <w:tabs>
          <w:tab w:val="clear" w:pos="708"/>
          <w:tab w:val="left" w:pos="108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ослезавтра – машинист.</w:t>
      </w:r>
    </w:p>
    <w:p>
      <w:pPr>
        <w:pStyle w:val="Normal"/>
        <w:tabs>
          <w:tab w:val="clear" w:pos="708"/>
          <w:tab w:val="left" w:pos="108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Должен знать он очень много,</w:t>
      </w:r>
    </w:p>
    <w:p>
      <w:pPr>
        <w:pStyle w:val="Normal"/>
        <w:tabs>
          <w:tab w:val="clear" w:pos="708"/>
          <w:tab w:val="left" w:pos="108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отому что он … (артист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Кто по круче чуть заметно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К туче, к туче метр за метром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однимается с трудом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а спине неся свой дом?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Думай, думай, не ленись!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е улитка - … (альпинист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Царь сегодня, завтра – вор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Роли все сыграл …(актер)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ыступает в цирке брат,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>
          <w:sz w:val="28"/>
          <w:szCs w:val="28"/>
        </w:rPr>
        <w:t>Он воздушный  …(акробат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Защищать в суде всех рад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Наш умелый  …(адвокат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Кто такой адвокат, знаете? А архитек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Б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море коварном товаров и цен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изнес – корабль ведет …(бизнесмен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Он финансовый факир,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 банк к себе вас ждет …(банкир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Расчет зарплаты – знать пора!-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роводят в срок … (бухгалтера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ачку, паунты надела Марина,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На сцену вспорхнула, она …(балерин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объясняет детям, что такое пачка, паунты, показывает иллюстрац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акже: </w:t>
      </w:r>
      <w:r>
        <w:rPr>
          <w:sz w:val="28"/>
          <w:szCs w:val="28"/>
        </w:rPr>
        <w:t>биолог, библиотекар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Буква В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Его работа – в глубине, на самом дне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Его работа – в темноте и тишине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о кто же он, ответь-ка на вопрос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sz w:val="28"/>
          <w:szCs w:val="28"/>
        </w:rPr>
        <w:t>Не космонавт, а ходит среди звезд. (водолаз.)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стаем мы очень рано,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едь наша забота –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сех отвозить по утрам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На работу. (водитель.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Кто в дни болезней всех полезней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И лечит нас от всех болезней? (врач.)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огружался много раз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 глубь морскую …(водолаз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Его приходу каждый рад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Когда на кухне водопад. (водопроводчик.)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У слона иль мышки жар –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Их спасет …(ветеринар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лезо-носо-вытиратель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 группе нашей …(воспитатель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о воротам ты ударь –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Не пропустит мяч …(вратарь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Буква Г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уть его тяжел и долог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Ищет залежи …(геолог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грузчик, геодезис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Буква Д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од оркестр поет наш хор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переди всех …(дирижер).</w:t>
      </w:r>
    </w:p>
    <w:p>
      <w:pPr>
        <w:pStyle w:val="Normal"/>
        <w:tabs>
          <w:tab w:val="clear" w:pos="708"/>
          <w:tab w:val="left" w:pos="5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Кто у постели больного сидит</w:t>
      </w:r>
    </w:p>
    <w:p>
      <w:pPr>
        <w:pStyle w:val="Normal"/>
        <w:tabs>
          <w:tab w:val="clear" w:pos="708"/>
          <w:tab w:val="left" w:pos="5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И как лечиться ему говорит?</w:t>
      </w:r>
    </w:p>
    <w:p>
      <w:pPr>
        <w:pStyle w:val="Normal"/>
        <w:tabs>
          <w:tab w:val="clear" w:pos="708"/>
          <w:tab w:val="left" w:pos="5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Кто болен – он капли предложит принять.</w:t>
      </w:r>
    </w:p>
    <w:p>
      <w:pPr>
        <w:pStyle w:val="Normal"/>
        <w:tabs>
          <w:tab w:val="clear" w:pos="708"/>
          <w:tab w:val="left" w:pos="5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Тому, кто здоров, - разрешит погулять. (доктор.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чень внимателен он и пытлив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щет улики везде …(детектив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Сочинять законы рад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 думе нашей …(депутат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Бормашины слышен свист-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Зубы лечит всем …(дантист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дублер, диктор, дизайнер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Буква Е.</w:t>
      </w:r>
      <w:r>
        <w:rPr>
          <w:sz w:val="28"/>
          <w:szCs w:val="28"/>
        </w:rPr>
        <w:t xml:space="preserve"> егерь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Ж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очерком быстрым исписан весь лист –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Очерк в газету строчит …(журналист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животновод, жонглер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Буква З.</w:t>
      </w:r>
      <w:r>
        <w:rPr>
          <w:sz w:val="28"/>
          <w:szCs w:val="28"/>
        </w:rPr>
        <w:t xml:space="preserve"> зоотехник, зоолог, землемер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И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от вам чертеж, где каждый размер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овой детали Дао …(инженер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иллюстратор, иллюзионист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К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се моря и океан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окорил наш …(капитан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За сметану, хлеб и сыр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 кассе чек пробьет …(кассир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Сон и отдых позабыты –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есню пишет …(композитор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а работе день-деньской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Он командует рукой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однимает та рук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то пудов под облака. (Крановщик.)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 поле комбайнов слышится хор –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Хлебный корабль ведет …(комбайнер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кондуктор, космонавт, каменщик, корреспондент, киноактер, киноло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Л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еребристая игла в небе ниточку вела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Кто же, смелый, нитью белой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ебо сшил, да поспешил –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Хвост у нитки распустил? (летчик.)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Дупло и берлогу,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Дом лисий и птичий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 лесу охраняет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Надежно … (лесничий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логопед, лесоруб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М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еселая работа – завидно от души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висти, когда охота, да палочкой маши! (милиционер.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Послезавтра, в понедельник, 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Смелет все зерно нам …(мельник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труны гитары, терпенье, талант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люс вдохновенье равно …(музыкант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оезд длинный голосист –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Дал сигнал нам …(машинист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Красками пахнет наш юбиляр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Тысячный дом покрасил …(маляр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Нет тельняшки без полос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Кто в тельняшке, тот …(матрос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Мне поставила вчера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Дав укола …(медсестра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ысока, стройна, как ель,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 платье модном топ …(модель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модельер, массажист, монтажник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Буква Н.</w:t>
      </w:r>
      <w:r>
        <w:rPr>
          <w:sz w:val="28"/>
          <w:szCs w:val="28"/>
        </w:rPr>
        <w:t xml:space="preserve"> наладчик, настройщик, нейрохирур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О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Для солдат своих пример –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sz w:val="28"/>
          <w:szCs w:val="28"/>
        </w:rPr>
        <w:t>Бравый, храбрый …(офицер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ор, разбойник и карманник,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Берегитесь! Я …(охранник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Лапы вверх! Почтой негодник !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 волка выстрелил …(охотник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окулист, официант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П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Скажи, кто так вкусно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Готовит щи капустные,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ахучие котлеты,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Салаты, винегреты,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се завтраки, обеды? (повар.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 огнем бороться мы должны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 водою мы напарники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Мы очень людям всем нужны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Так кто же мы ? (пожарные.)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Лихачу прикажет «Стой!»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На дороге …(постовой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трогий вид, суровый взор –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траж закона …(прокурор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До работы он охотник: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День-деньской с рубанком …(плотник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Мебель, хлеб и огурцы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родают нам …(продавцы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С сумкой тяжелой обходит район,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исьма нам в ящик кладет …(почтальон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 небе синем самолет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Управляет им …(пилот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Шьет прекрасно, порет лихо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Рукодельница …(портниха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 книгой кто в руке – читатель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Книги пишет кто? (писатель.)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Детских песенок куплеты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Сочиняют нам …(поэты)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Зарю поет селу петух –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Коров на луг ведет …(пастух).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От вирусов злобных компьютер наш чист: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рограммы и файлы спас …(программист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Р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едет актером жаркий спор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а сцене театра…( режиссер)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 станка он дни и ночи, 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умеет- он….(рабочий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</w:rPr>
        <w:t>Такж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дактор, радист, растениевод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праведливей всех всегд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поры все решит….(судь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Лесов строительных он житель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зводит нам дома….(строитель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тавят ловких две рук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аблуки на башма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 набойки на каблук-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оже дело этих рук. (Сапожник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сантехник, слесарь, стекольщик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Чтоб дымоход был свободен и чист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Лезет на крышу всегда …..(трубочист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телевизору запча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берет нам ….(телемастер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телефонист, токарь ткачиха, таксис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У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учим детишек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тать и писать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роду любить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риков уважать. (Учитель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амирает в страхе зритель-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клетке с тигром….(укротитель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уборщица, угольщик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Ф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работы ждет земля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два рассвет лучи зажже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сной расчешет он поля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упит осень- пострижет. (Фермер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ведет стеклянный глаз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Щелкнет раз- и помнит нас.(Фотограф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фармацевт, физиотерапев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Х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тянутый холст, краски, треножник-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ишет с натуры картину…..(художник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Хлеб ржаной, батоны , булк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е добудешь на прогулк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Люди хлеб в полях лелеют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ил для хлеба не жалеют. (Хлебороб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химик, хирур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Буква Ц</w:t>
      </w:r>
      <w:r>
        <w:rPr>
          <w:sz w:val="28"/>
          <w:szCs w:val="28"/>
        </w:rPr>
        <w:t>: циркач, цветочниц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Буква Ч:</w:t>
      </w:r>
      <w:r>
        <w:rPr>
          <w:sz w:val="28"/>
          <w:szCs w:val="28"/>
        </w:rPr>
        <w:t xml:space="preserve"> часовщик, чертежник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жедневно с позаранку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уки он берет баранку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утит, вертит так и сяк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не съест ее ни как! (Шофер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шахтер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ква Э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глою огненной портно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Шьет кораблю костюм стальной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Электросварщик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Также:</w:t>
      </w:r>
      <w:r>
        <w:rPr>
          <w:sz w:val="28"/>
          <w:szCs w:val="28"/>
        </w:rPr>
        <w:t xml:space="preserve"> экономист, эколог, электрик, экскаваторщик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Буква Ю:</w:t>
      </w:r>
      <w:r>
        <w:rPr>
          <w:sz w:val="28"/>
          <w:szCs w:val="28"/>
        </w:rPr>
        <w:t xml:space="preserve"> юрис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Буква Я:</w:t>
      </w:r>
      <w:r>
        <w:rPr>
          <w:sz w:val="28"/>
          <w:szCs w:val="28"/>
        </w:rPr>
        <w:t xml:space="preserve"> языковед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Вот и совершили мы путешествие в мир профессий. Проверим, что вы запомнили. Что это за професси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(Показывает карточки со словами: «логопед», «адвокат», «юрист», «архитектор», «окулист», «фармацевт»»кинолог» и др. Ответы детей.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зовите профессию ваших родителей. (Ответы детей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 уже думали, какую бы вы хотели получить профессию? (Ответы детей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Угадай, о каких профессиях идет речь в пословицах и поговорках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. Куй железо, пока горячо. (Кузнец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Чтобы рыбку съесть, надо в воду лезть.(Рыбак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3. Не игла шьет, а руки. ((Портной, шве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. Корова черна, да молоко у нее бело. (Доярка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. Лес рубят- щепки летят. (Лесоруб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6. Цыплят по осени считают. (Птичница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ные професс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Профессий всех не сосчитать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ы какие можете назвать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езд водит…(машинист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ашет в поле…(тракторист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молетом правит…( летч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леит книжки…(переплетч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школе учит нас …(учитель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роит здания…(строитель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асит стены нам …(маляр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олы делает…(столяр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сни нам поет…(певец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рговлей занят…(продавец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станке ткет ткани…(ткач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болезней лечит….(врач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екарства выдаст нам …(аптекарь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леб выпечет в пекарне…(пекарь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рисует нам ….(художн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апоги сошьет….(сапожн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м печку сложит на зиму…(печн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служит в поезде нас….(проводн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тушит в миг пожар….(пожарный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Крайнем Севере работает…(полярн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другого языка переведет….(переводч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справит кран…(водопроводч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асы чинит….(часовщ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рузит краном….(крановщ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ыбу ловит…..(рыба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ужит на море….(моря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машине возит груз…..(шофер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леб убирает….(комбайнер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оме свет провел….(монтер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шахте трудится….(шахтер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жаркой кузнице……(кузнец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все знает- молодец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ИГРА НА ВНИМАНИ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Веселая компания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двой свое внимание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ньше рифма помогала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теперь коварной стал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ы, дружок, не торопись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крючок не попадись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Черный весь как будто грач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 нашей крыши лезет….(трубочист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улки нам и калач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ждый день пекут….(пекари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арит кашу и бульон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обрый, толстый…..(повар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рий, опер сочинител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зывается…..(композитор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 заводах по три смены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 станков стоят….(рабочий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оворят про звуки парные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 школе нам с тобой…..(учителя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садил уж сотни роз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городском саду….(садовн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рессирует львов, собак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Храбрый, смелый наш….(укротитель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то пасет коров, овец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у, конечно….(пастух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 классе английский слышится говор-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овую тему дает детям….(учитель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дметает чисто двор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шесть утра, конечно….(дворн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Ходят по клеточкам конь и ладья-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Ход свой победный готовит….(шахматист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кладки, карманы и ровненький кант-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латье красивое сшил….(портной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 куполом цирка в опасный полет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тправился смелый и сильный….(гимнаст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ысадить новые саженцы в ельник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нова отправится утром….(лесн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Прекрасных профессий на свете не счесть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каждой профессии- слава и честь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Как вы понимаете это выражение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офессий на свете очень много, и все они людям очень нужны и важны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О ПЕКАРСКОМ ИСКУССТВ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Дать учащимся представление о профессии пекар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Довести до осознания учащихся важность профессии хлебопек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Воспитывать уважение к профессии пекаря, бережного отношения к хлебобулочным изделия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Провести беседу о важности труда работников хлебозавод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Познакомить с английской народной сказкой «ПИРОГ КОРОЛЯ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Сегодня мы с вами познакомимся с одной очень важной профессией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Что это за профессия, отгадайте загадку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Булки нам и калач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ждый день пекут в печ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Кто это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= Пекар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Какие изделия они еще выпекают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льцо не простое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льцо золотое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лестящее, хрустящее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м на загляденье…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у и объеденье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Бублик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нут и катают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 печи закаляют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А потом за столом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резают ножом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Хлеб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ыло так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какой- то ми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родился пых- пых- пых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ых пыхтел, пыхтел, пыхтел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ка в печку не се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ышел оттуда не пых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чудо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умяный, гладки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 начинкою сладкой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ирог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06:00Z</dcterms:created>
  <dc:creator>Миша</dc:creator>
  <dc:description/>
  <cp:keywords/>
  <dc:language>en-US</dc:language>
  <cp:lastModifiedBy>Миша</cp:lastModifiedBy>
  <dcterms:modified xsi:type="dcterms:W3CDTF">2008-03-19T10:39:00Z</dcterms:modified>
  <cp:revision>15</cp:revision>
  <dc:subject/>
  <dc:title/>
</cp:coreProperties>
</file>