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процесса письм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улк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т большой лес. За лесом речка. Около речки много цветов. На цветок села бабочка. Зоя ловит её сачком. Женя ищет грибы. Саша и Яша нашли ежа. Гриша поймал щук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кла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ень.</w:t>
      </w:r>
    </w:p>
    <w:p>
      <w:pPr>
        <w:pStyle w:val="Normal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шла осень. Стоял холодный ветер. Чаще идут дожди. У крыльца большие лужи. Цветы на клумбе завяли. С деревьев падают листья. Вода в реке потемнела. Зоя и Саша идут в лес. Там они ищут гриб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класс.</w:t>
      </w:r>
    </w:p>
    <w:p>
      <w:pPr>
        <w:pStyle w:val="Normal"/>
        <w:ind w:firstLine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ень.</w:t>
      </w:r>
    </w:p>
    <w:p>
      <w:pPr>
        <w:pStyle w:val="Normal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ерая и холодная осень. Чаще льёт дождь. Уныло в поле дует ветер. Чуткая тишина в осеннем лесу. Поблекли упавшие на землю листья. Только иногда на голой ветки можно найти маленький флажок. Это последний листок. Над землёй плывут тучи. </w:t>
      </w:r>
    </w:p>
    <w:p>
      <w:pPr>
        <w:pStyle w:val="Normal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-вот пойдет снег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ция фонем</w:t>
      </w:r>
    </w:p>
    <w:p>
      <w:pPr>
        <w:pStyle w:val="Normal"/>
        <w:ind w:firstLine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К-Х: Холодильник, кухня, хомяк. Катя на кухне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Л-Й: Илья и Юля гуляют по аллее. Лебеди улетают на юг. Юля поливает лилию из лейки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С-Ш: У Сашеньки шесть стекляшек. Саша идет по шоссе. Машинист сошел с подножки. Солнышко на окошке. Саша сушит сено.</w:t>
      </w:r>
    </w:p>
    <w:p>
      <w:pPr>
        <w:pStyle w:val="Normal"/>
        <w:ind w:firstLine="150"/>
        <w:rPr/>
      </w:pPr>
      <w:r>
        <w:rPr>
          <w:sz w:val="28"/>
          <w:szCs w:val="28"/>
        </w:rPr>
        <w:t>З-Ж: Закружу, заслужил, задрожал. У Зои желтый зонт. Железная лопата. Полезное животное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С-СЬ-Ц: Сонечка, сачок, часть, сумочка, учусь, верчусь, качусь. Закачалась мачта. У Сонечки семечки. 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ТЬ-Ч: Учитель, птичка, аптечка, течет, лапоть, кричать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Ч-Ц: Ученица, учительница, качается, цыпленок, лечебница, кончается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Ч-Щ: Чаща, чище, щеточка, часовщик, учащийся, скучающий, щепки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С-Ц: Спица, синица, лестница, сцена, сахарница, гусеница.</w:t>
      </w:r>
    </w:p>
    <w:p>
      <w:pPr>
        <w:pStyle w:val="Normal"/>
        <w:ind w:firstLine="150"/>
        <w:rPr/>
      </w:pPr>
      <w:r>
        <w:rPr>
          <w:sz w:val="28"/>
          <w:szCs w:val="28"/>
        </w:rPr>
        <w:t>Щ-С: Смеющийся, усищи, хвостище, сеющий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Л-Р: Лара, рояль, балерина, говорливый, жонглёр, выиграла, мармелад, зеркало, раскладушка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Р-РЬ: Рома красит раму краской. Рита варит рис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ледование слоговой культуры речи.</w:t>
      </w:r>
    </w:p>
    <w:p>
      <w:pPr>
        <w:pStyle w:val="Normal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Медведь, абрикосы, аквариу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рь, проспект, демонстрац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вай, скатерть, перекрё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блюд, ласточка, телевиз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ница, хворост, регулировщи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26:00Z</dcterms:created>
  <dc:creator>Логопед</dc:creator>
  <dc:description/>
  <cp:keywords/>
  <dc:language>en-US</dc:language>
  <cp:lastModifiedBy>Логопед</cp:lastModifiedBy>
  <dcterms:modified xsi:type="dcterms:W3CDTF">2019-09-06T05:13:00Z</dcterms:modified>
  <cp:revision>5</cp:revision>
  <dc:subject/>
  <dc:title/>
</cp:coreProperties>
</file>