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5353050" cy="1151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200" cy="11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ФИЗКУЛЬТМИНУТ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9b624" stroked="t" o:allowincell="f" style="position:absolute;margin-left:0pt;margin-top:-90.75pt;width:421.45pt;height:90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ФИЗКУЛЬТМИНУТКИ</w:t>
                      </w:r>
                    </w:p>
                  </w:txbxContent>
                </v:textbox>
                <v:path textpathok="t"/>
                <v:textpath on="t" fitshape="t" string="ФИЗКУЛЬТМИНУТКИ" style="font-family:&quot;Arial Black&quot;;font-size:12pt"/>
                <v:fill o:detectmouseclick="t" type="solid" color2="#c649db" opacity="0.5"/>
                <v:stroke color="yellow" weight="1260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19500" cy="3810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КАРТОТЕКА ФИЗКУЛЬТМИНУТОК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 Поднимайте плечики,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ыгайте кузне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ыг - скок, прыг -  скок.           Энергичные движения плечами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п! Сел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вушку поку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ишину  послушали.                    Приседания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ше, выше, высок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ыгай на носках  легко!             Прыжки на мест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>Рот пошире откр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и к верху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бы трубочкой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руки вперед.                              Соответствующие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«Вырастаем больши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тановимся все в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аем руками кр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два счета поднялис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и, четыре руки вниз.                      И.П.-основная стойка.    Потягиваемся на           носках с подниманием рук вверх и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канием в исходное поло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Дружно помогаем ма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белье полощем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, два, три, четы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янулись, накло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рошо мы потрудились.      </w:t>
      </w:r>
    </w:p>
    <w:p>
      <w:pPr>
        <w:pStyle w:val="Normal"/>
        <w:jc w:val="right"/>
        <w:rPr/>
      </w:pPr>
      <w:r>
        <w:rPr>
          <w:sz w:val="28"/>
          <w:szCs w:val="28"/>
        </w:rPr>
        <w:t>1-2- стойка на носках, руки вверх    потянулись 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-4-наклон вперед,   покачивание руками в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 влево (наклонились).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98800" cy="2334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   </w:t>
      </w:r>
      <w:r>
        <w:rPr>
          <w:sz w:val="28"/>
          <w:szCs w:val="28"/>
        </w:rPr>
        <w:t>Раз, два, три, четыре-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паем нога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, два, три, четыре-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лопаем рука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и вытянули шире-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, два, три, четыре-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лонились - три, четыре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а месте поскака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носок, потом на пятку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все делаем за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оответствующие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з - согнулись, разогнулись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а – нагнулись,   потянулись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и – в ладоши три хлопка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ловою три кив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– четыре руки 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ять, шесть – тихо сесть.                       Соответствующие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    </w:t>
      </w:r>
      <w:r>
        <w:rPr>
          <w:sz w:val="28"/>
          <w:szCs w:val="28"/>
        </w:rPr>
        <w:t>Мы шли, шли, ш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а наш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клонились, подняли -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льше пошли.                                       Повторяя за воспитателем слова, дети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полняют движения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   </w:t>
      </w:r>
      <w:r>
        <w:rPr>
          <w:sz w:val="28"/>
          <w:szCs w:val="28"/>
        </w:rPr>
        <w:t>Раз, два, три, четыре, пять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 заинька 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ыгать, заинька гораз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н подпрыгнул десять раз.                     Прыжки на двух ног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амолеты загудели                                     Вращение перед  грудью согнутыми в        локтях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леты полетели,                                 Руки в стороны, поочередно наклоны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лянку тихо сели                               Руки к коле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и снова полетели.                                Руки в стороны, наклоны в сторон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а – ла - ла                                                (3 хлопк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 – лу - лу                                               (3 хлопка).Движение как при пилке д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ава взял пил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 – ул – ул.                                             Присесть, руки под  щек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хаил усну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Как Солдаты на параде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шагаем ряд  за  рядом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вой - раз,   правой -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мотрите все н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захлопали в ладош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жно,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тучали наш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омче и быстрей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коленочкам удари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ше, тише,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чки, ручки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ше, выше,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вертелись наши ру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ва отпус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на месте покружилис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остановились.                              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.    </w:t>
      </w:r>
      <w:r>
        <w:rPr>
          <w:sz w:val="28"/>
          <w:szCs w:val="28"/>
        </w:rPr>
        <w:t>На зарядку солнышко поднимает нас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нимаем руки мы под команду «раз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над нами весело шелестит лист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ускаем руки мы по команде » два».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   </w:t>
      </w:r>
      <w:r>
        <w:rPr>
          <w:sz w:val="28"/>
          <w:szCs w:val="28"/>
        </w:rPr>
        <w:t>Отдых наш – физкультминутк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имай свои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 - присели, два - привстали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и к верху все поднял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и, встали, сели, встали –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нькой –  встанькой  словно встал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отом пустились   вскач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то мой упругий мяч.                  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   </w:t>
      </w:r>
      <w:r>
        <w:rPr>
          <w:sz w:val="28"/>
          <w:szCs w:val="28"/>
        </w:rPr>
        <w:t>Конь меня в дорогу ж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ьет копытом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ветру играет гр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шной, сказочно крас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ыстро на седло вск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оеду – полеч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ок, цок, цок, ц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ок, цок, цок, цо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м, за дальнею ре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машу тебе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за спиной сцеплены в замок;                                                                       ритмичные поочередные поднимание согнутых в коленях ног; покачивания головой;         подскоки на месте,   руки полусогнуты в локтях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   </w:t>
      </w:r>
      <w:r>
        <w:rPr>
          <w:sz w:val="28"/>
          <w:szCs w:val="28"/>
        </w:rPr>
        <w:t>Как на пишущей машинк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ве хорошенькие свинк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уки – туки – туки - тук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ки – туки – туки - тук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стукивают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хрюкивают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юки – хрюки – хрюки – хрюк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юки – хрюки – хрюки – хрюк!                Легкие движения кистью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5.    </w:t>
      </w:r>
      <w:r>
        <w:rPr>
          <w:sz w:val="28"/>
          <w:szCs w:val="28"/>
        </w:rPr>
        <w:t>Зайцы скачут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ок – скок – ск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 на беленький  сне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седают, слушают, не идет ли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 – согнуться, раз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а – нагнуться, по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и – в ладошк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    Руки подняли, покачали ими – это деревь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и качнулись, кисти встряхнулись – ветер сбивает росу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тороны руки – плавно помашем – это к нам птицы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они сядут, тоже покажем – крылья сложили назад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оответствующие движения ру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    Я прошу подняться вас – это «раз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ернулась голова – это «два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и вниз, вперед смотри – это «т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силой их к плечам прижать – это «пя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м ребятам тихо сесть – это «шесть»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8.      </w:t>
      </w:r>
      <w:r>
        <w:rPr>
          <w:sz w:val="28"/>
          <w:szCs w:val="28"/>
        </w:rPr>
        <w:t>Снег идет, снег иде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орник улицу мете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роной народ иде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ей, веселей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ниматься нам не лень.                      Мы немножко разомнемся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дела опять возьмемся.                     Произвольная имитац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    Вот идет черный кот,                             Шаги с высоким подниманием ног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таился -  мышку ждет.                     Приседания, руки к коле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шка норку обойдет.                          Встать, повернутьс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к коту не подойдет.                           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.    </w:t>
      </w:r>
      <w:r>
        <w:rPr>
          <w:sz w:val="28"/>
          <w:szCs w:val="28"/>
        </w:rPr>
        <w:t xml:space="preserve">  Ира, Инна и Иван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ело плясал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ружились, поклонил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местах остановились. 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      Шел по берегу петух                            Шаги с раскачиванием в стороны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кользнулся – в речку бух!             Круговое движение ру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т знать петух, что впредь             Подъем, погрозить пальце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 под ноги смотреть.                      Наклон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        </w:t>
      </w:r>
      <w:r>
        <w:rPr>
          <w:sz w:val="28"/>
          <w:szCs w:val="28"/>
        </w:rPr>
        <w:t>Игра «Комары». Дети делятся на две группы: одни изображают комаров, другие –  гуляющих детей. Комары, произнося звук  «з – з - з»,                                                                                                                                                                                                                                                                                   бегут за ребятами, которые  стараются  спрятаться от них в «домики» (отгороженные уголки). Потом участники игры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   </w:t>
      </w:r>
      <w:r>
        <w:rPr>
          <w:sz w:val="28"/>
          <w:szCs w:val="28"/>
        </w:rPr>
        <w:t>Сам, сам самолет.                                      Два хлопка, руки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ут и там самолет.                                     Два хлопка, руки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тит самолет близко, далеко.                 Руки к груди, в сторону, впере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тит самолет низко, высоко.                  Руки в стороны, присесть: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   </w:t>
      </w:r>
      <w:r>
        <w:rPr>
          <w:sz w:val="28"/>
          <w:szCs w:val="28"/>
        </w:rPr>
        <w:t xml:space="preserve">Утром дети в лес пошли                            Шаг с высоким подниманием колен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лесу грибы нашли.                               Равномерные приседа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клонились, собирали –                           Наклоны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ороге растеряли.                                  Ритмичное разведение рук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    </w:t>
      </w:r>
      <w:r>
        <w:rPr>
          <w:sz w:val="28"/>
          <w:szCs w:val="28"/>
        </w:rPr>
        <w:t>Девочки и мальчик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ыгают как мячик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жками топочут,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чками хлопочут.                       Выполняются соответствующие дви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18740" cy="23812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6.    </w:t>
      </w:r>
      <w:r>
        <w:rPr>
          <w:sz w:val="28"/>
          <w:szCs w:val="28"/>
        </w:rPr>
        <w:t>Жу – жу – жу.                                        Три хл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лужок хожу,                                      Шаги с высоким подниманием колен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жуков гляжу.                                     Присесть, ладони поднести к глаза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у – жу – жу.                                         Три хл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   </w:t>
      </w:r>
      <w:r>
        <w:rPr>
          <w:sz w:val="28"/>
          <w:szCs w:val="28"/>
        </w:rPr>
        <w:t>Листья желтые летят,                             Приседаем, взмахивая рука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ногами шелестят.                            Наклон вперед, руки к нос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   На горе растут грибы.                            Руки вверх, хлопок над голово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горой растут грибы.                       Руки через стороны вниз, при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   </w:t>
      </w:r>
      <w:r>
        <w:rPr>
          <w:sz w:val="28"/>
          <w:szCs w:val="28"/>
        </w:rPr>
        <w:t>Мой Борис такой лентяй,                       Развести рук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отдых подавай.                           Присесть, руки под подборо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     В комнату вошел мой папа.               Шаги с высоким подниманием колен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ма убрала в шкаф шляпу.              Встать на цыпочки, руки вверх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онуру залез наш пес.                      Присесть, руки к коленям.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иша нам арбуз принес.                    Встать, развести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1.      </w:t>
      </w:r>
      <w:r>
        <w:rPr>
          <w:sz w:val="28"/>
          <w:szCs w:val="28"/>
        </w:rPr>
        <w:t>Раз – два, раз – дв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колю, колю дров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колю из чур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маленькой печурочки.                   Имитирующие 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2.       </w:t>
      </w:r>
      <w:r>
        <w:rPr>
          <w:sz w:val="28"/>
          <w:szCs w:val="28"/>
        </w:rPr>
        <w:t>Руки к верху подним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потом их опуск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отом их разведе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к себе скорей прижме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потом быстрей, быстре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лопай, хлопай веселей! 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       </w:t>
      </w:r>
      <w:r>
        <w:rPr>
          <w:sz w:val="28"/>
          <w:szCs w:val="28"/>
        </w:rPr>
        <w:t>Дима, Тима и Иван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село пляс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кружились, покло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местах остановились.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4.         </w:t>
      </w:r>
      <w:r>
        <w:rPr>
          <w:sz w:val="28"/>
          <w:szCs w:val="28"/>
        </w:rPr>
        <w:t>Две руки хлопа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е ноги топа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а локотка  вращ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а глаза закрываются. 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5.         </w:t>
      </w:r>
      <w:r>
        <w:rPr>
          <w:sz w:val="28"/>
          <w:szCs w:val="28"/>
        </w:rPr>
        <w:t>Хлоп, хлоп, хлоп.                                Хлоп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 кроватью черный кот.                 Ходьб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н залез под кровать,                         Имитируем, как ходит кот.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мешает детям спать.              Встать и помахать пальцами пра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         </w:t>
      </w:r>
      <w:r>
        <w:rPr>
          <w:sz w:val="28"/>
          <w:szCs w:val="28"/>
        </w:rPr>
        <w:t>Скачет зайка маленьк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коло завалин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ыстро скачет зайка –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его поймай-ка.                                     Пры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7.        </w:t>
      </w:r>
      <w:r>
        <w:rPr>
          <w:sz w:val="28"/>
          <w:szCs w:val="28"/>
        </w:rPr>
        <w:t>Хомка, хомка, хомячок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осатенький бо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мка раненько вст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Щечки моет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ейку трет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метает Хомка хатку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ыходит на зарядку.                             Имитир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        </w:t>
      </w:r>
      <w:r>
        <w:rPr>
          <w:sz w:val="28"/>
          <w:szCs w:val="28"/>
        </w:rPr>
        <w:t>Руки вытянуть пошире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, два, три, четыре, пя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лониться – три, четыре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а месте поскак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носок, потом на пят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мы делаем зарядку.    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        </w:t>
      </w:r>
      <w:r>
        <w:rPr>
          <w:sz w:val="28"/>
          <w:szCs w:val="28"/>
        </w:rPr>
        <w:t>Буратино потянул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 нагнулся, два нагнул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и в стороны развел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лючик, видно, не нашел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ы ключик нам дост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жно на носочки встать.                    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        Поезд едет, едет, едет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мо елей и берез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леко уехал поезд –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ле слышен стук кол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Имитируем вращение ко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1.          </w:t>
      </w:r>
      <w:r>
        <w:rPr>
          <w:sz w:val="28"/>
          <w:szCs w:val="28"/>
        </w:rPr>
        <w:t>Шашки на столе,                                    Присесть, руки вперед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ишки на сосне.                                   Встать, руки поднять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3.         </w:t>
      </w:r>
      <w:r>
        <w:rPr>
          <w:sz w:val="28"/>
          <w:szCs w:val="28"/>
        </w:rPr>
        <w:t>Лебеди летят, крыльями маш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нулись над в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чаю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ямо и гордо умеют держать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чень бесшумно на воду садятся.         Плавные движения руками с большой амплитудой наклоны вперед; прогнувшись, приседания   (2-3 раза)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4.          </w:t>
      </w:r>
      <w:r>
        <w:rPr>
          <w:sz w:val="28"/>
          <w:szCs w:val="28"/>
        </w:rPr>
        <w:t>Ребята образуют круг. Воспитатель дает детям шнур, концы которого крепко связаны. Дети, взявшись правой рукой за шнур, поворачиваются на лево и говоря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ле, еле, еле, е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вертелись кару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потом кругом,   круг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бегом, бегом, бегом.         Ходьба с постепенным переходом на   бе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ише, тише, не спешит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усель остановит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 – два, раз – дв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и кончилась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Мы шагаем друг за друг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сом и зеленым лу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рылья пестрые мелькаю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оле бабочки мелькаю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, два, три, четы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етели, покружились.                       Имитация 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6.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ение для рук и плечевого пояса. Поднимать руки вверх, в стороны, поднимаясь на носки и в положении стоя. Энергично разгибать вперед и в стороны согнутые в локтях руки (пальцы сжаты в кула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пражнение для туловища. Стоя, вращая верхнюю часть тул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Прыжки на двух ногах на месте, с поворотом кругов; смещая ноги вправо – 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     Ща – ща – ща –                         Шаги с высоким подниманием н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т ходит без плащ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Щи – щи – щ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Щиплем мы щавель на щи.       Присесть, движения, имитирующие с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8.       </w:t>
      </w:r>
      <w:r>
        <w:rPr>
          <w:sz w:val="28"/>
          <w:szCs w:val="28"/>
        </w:rPr>
        <w:t>Чи – чи – чи –                            Три хлоп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рные грачи.                            Руки в стороны, махи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ок – чок – чок –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рный каблучок.                      Руки на поясе, топанье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9.        </w:t>
      </w:r>
      <w:r>
        <w:rPr>
          <w:sz w:val="28"/>
          <w:szCs w:val="28"/>
        </w:rPr>
        <w:t>Имитирующие движения колес под скорогово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чится поезд скрежеща:              (Несколько р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е – че – 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е сестрицы – две ру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бят, строят, ро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вут на грядке сорня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друг дружку  мо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ят тесто две руки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евая и прав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ду моря и ре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гребают пла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0.          </w:t>
      </w:r>
      <w:r>
        <w:rPr>
          <w:sz w:val="28"/>
          <w:szCs w:val="28"/>
        </w:rPr>
        <w:t>К речке быстро мы спустили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клонились и умы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, два, три, четыр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как славно освежи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теперь поплыли друж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лать так руками нуж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месте -  раз, это брасс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ой, другой -  это крол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как один плывем, как дельф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шли на берег кру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отправились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2:59:00Z</dcterms:created>
  <dc:creator>НИНА</dc:creator>
  <dc:description/>
  <cp:keywords/>
  <dc:language>en-US</dc:language>
  <cp:lastModifiedBy>наташа ильина</cp:lastModifiedBy>
  <cp:lastPrinted>2015-03-15T11:12:00Z</cp:lastPrinted>
  <dcterms:modified xsi:type="dcterms:W3CDTF">2015-03-15T13:32:00Z</dcterms:modified>
  <cp:revision>9</cp:revision>
  <dc:subject/>
  <dc:title>Картотека Физминуток</dc:title>
</cp:coreProperties>
</file>