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  <w:br/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Муниципальное образовательное учреждение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«Средняя общеобразовательная школа №5 г. Вольска Саратовской области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  <w:color w:val="000000"/>
          <w:sz w:val="44"/>
        </w:rPr>
      </w:pPr>
      <w:r>
        <w:rPr>
          <w:i/>
          <w:color w:val="000000"/>
          <w:sz w:val="44"/>
        </w:rPr>
        <w:t>Формирование навыков</w:t>
      </w:r>
    </w:p>
    <w:p>
      <w:pPr>
        <w:pStyle w:val="Normal"/>
        <w:jc w:val="center"/>
        <w:rPr>
          <w:i/>
          <w:i/>
          <w:color w:val="000000"/>
          <w:sz w:val="44"/>
        </w:rPr>
      </w:pPr>
      <w:r>
        <w:rPr>
          <w:i/>
          <w:color w:val="000000"/>
          <w:sz w:val="44"/>
        </w:rPr>
        <w:t>самоконтроля и самооценки</w:t>
      </w:r>
    </w:p>
    <w:p>
      <w:pPr>
        <w:pStyle w:val="Normal"/>
        <w:jc w:val="center"/>
        <w:rPr>
          <w:i/>
          <w:i/>
          <w:color w:val="000000"/>
          <w:sz w:val="44"/>
        </w:rPr>
      </w:pPr>
      <w:r>
        <w:rPr>
          <w:i/>
          <w:color w:val="000000"/>
          <w:sz w:val="44"/>
        </w:rPr>
        <w:t>у учащихся  начальной школы</w:t>
      </w:r>
    </w:p>
    <w:p>
      <w:pPr>
        <w:pStyle w:val="Normal"/>
        <w:jc w:val="center"/>
        <w:rPr>
          <w:i/>
          <w:i/>
          <w:color w:val="000000"/>
          <w:sz w:val="44"/>
        </w:rPr>
      </w:pPr>
      <w:r>
        <w:rPr>
          <w:i/>
          <w:color w:val="000000"/>
          <w:sz w:val="44"/>
        </w:rPr>
      </w:r>
    </w:p>
    <w:p>
      <w:pPr>
        <w:pStyle w:val="Normal"/>
        <w:jc w:val="center"/>
        <w:rPr>
          <w:i/>
          <w:i/>
          <w:color w:val="000000"/>
          <w:sz w:val="44"/>
        </w:rPr>
      </w:pPr>
      <w:r>
        <w:rPr>
          <w:i/>
          <w:color w:val="000000"/>
          <w:sz w:val="44"/>
        </w:rPr>
      </w:r>
    </w:p>
    <w:p>
      <w:pPr>
        <w:pStyle w:val="Normal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Учитель начальных класс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</w:t>
      </w:r>
      <w:r>
        <w:rPr>
          <w:color w:val="000000"/>
        </w:rPr>
        <w:t>Чиброва Светлана Николаевн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ирование навыков самоконтроля и самооценки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у учащихся  начальной школ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нтроль и оценка составляют 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 xml:space="preserve">основу успешности обучения. 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 xml:space="preserve">С.Т.Шацки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  <w:sz w:val="28"/>
        </w:rPr>
        <w:t xml:space="preserve">               </w:t>
      </w:r>
      <w:r>
        <w:rPr>
          <w:color w:val="000000"/>
          <w:sz w:val="28"/>
        </w:rPr>
        <w:t>Согласно новым стандартам важнейшей задачей современной системы образования является формирование универсальных учебных действий, обеспечивающих школьникам умение учиться, способность к саморазвитию и самосовершенствованию. Всё это достигается путём сознательного активного присвоения учащимися социального опыта. Одним из ценностных ориентиров начального образования становится  формирование способности к организации своей учебной деятельности (планированию, контролю, оценке). 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 xml:space="preserve">В младшем школьном возрасте актуальным является формирование такого важного компонента учебной деятельности  как самоконтроль. </w:t>
      </w:r>
    </w:p>
    <w:p>
      <w:pPr>
        <w:pStyle w:val="Normal"/>
        <w:rPr/>
      </w:pPr>
      <w:r>
        <w:rPr>
          <w:color w:val="000000"/>
        </w:rPr>
        <w:t xml:space="preserve">        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Самоконтроль</w:t>
      </w:r>
      <w:r>
        <w:rPr>
          <w:color w:val="000000"/>
          <w:sz w:val="28"/>
          <w:szCs w:val="28"/>
        </w:rPr>
        <w:t xml:space="preserve"> – психологический термин (умение контролировать собственные действия и эмоции)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1 классе мы сталкивается с тем, что некоторые дети слишком эмоционально реагируют на собственные неудачи, не всегда могут контролировать собственные эмоции и поступки. Умение контролировать собственные эмоции необходимо для контроля собственных учебных действий. Ученик должен научиться находить, исправлять ошибки, понимать причину их происхождения.  Поэтому именно с 1 класса мы начинаем формирование навыков самоконтроля и самооценк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Уже с первых дней, пребывания в школе, дети начинают овладевать самоконтролем «учебного поведения»: как надо входить в класс; правильно сидеть и вставать из-за парты; поднимать руку, если есть вопрос; собирать портфель, не забывая все необходимое для занятий в школе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тем требования учителя переносятся на развитие самоконтроля собственно в учебной деятельности, например, соблюдение необходимых правил правописания (выдерживание наклона и необходимого расстояния при написании букв)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Самоконтроль - один из важнейших факторов, обеспечивающих самостоятельную деятельность учащихся. Его назначение заключается в своевременном  предотвращении или обнаружении уже совершенных ошибок. 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амоконтроль особенно необходим при выполнении самостоятельных работ, а так же в ходе выполнения домашнего задания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</w:rPr>
        <w:t xml:space="preserve">         </w:t>
      </w:r>
      <w:r>
        <w:rPr>
          <w:b/>
          <w:bCs/>
          <w:color w:val="000000"/>
          <w:sz w:val="28"/>
        </w:rPr>
        <w:t>Будучи качеством личности и условием проявления ее самостоятельности и активности, самоконтроль в то же время является составной частью, необходимым компонентом всех видов учебной и трудовой деятельности. Он необходим не только при выполнении самостоятельной работы, но и при выполнении заданий на всех предшествующих стадиях, начиная с пробных действий, совершаемых под внешним управлением. Благодаря самоконтролю ребенок окончательно овладевает определенным способом действи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</w:rPr>
        <w:t xml:space="preserve">     </w:t>
      </w:r>
    </w:p>
    <w:p>
      <w:pPr>
        <w:pStyle w:val="Normal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Первым</w:t>
      </w:r>
      <w:r>
        <w:rPr>
          <w:b/>
          <w:bCs/>
          <w:color w:val="000000"/>
          <w:sz w:val="28"/>
        </w:rPr>
        <w:t> важным условием обучения школьников самоконтролю является установка учителя на его осуществление.</w:t>
      </w:r>
      <w:r>
        <w:rPr>
          <w:color w:val="000000"/>
          <w:sz w:val="28"/>
        </w:rPr>
        <w:t> В младшем школьном возрасте у ребят слабо развиты процессы саморегуляции и волевая сфера. Поэтому побуждение их к самоконтролю важно на всех этапах самостоятельной работы (ориентировочном, исполнительском, заключительном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</w:rPr>
        <w:t xml:space="preserve">                Другое важное условие развития индивидуальности учащихся – целенаправленное формирование у школьников специальных навыков самоконтроля на разных учебных предметах. Такую работу  мы начинаем уже с 1  класса.   Между тем, самоконтроль необходим на разных этапах учебного процесса, и соответственно на разных этапах урока учащихся следует ему обучать. Чем младше ребенок, тем больше он нуждается в контроле своих усилий. Как сделать, чтобы ученик совершал  усилия не ради учительской похвалы или хотя бы не только ради нее?  Самоконтроль начинается там, где ребенок сам участвует в производстве контроля – в выработке его критериев, в применении этих критериев к разным конкретным ситуациям.</w:t>
      </w:r>
    </w:p>
    <w:p>
      <w:pPr>
        <w:pStyle w:val="Normal"/>
        <w:rPr>
          <w:color w:val="000000"/>
        </w:rPr>
      </w:pPr>
      <w:r>
        <w:rPr>
          <w:color w:val="000000"/>
          <w:sz w:val="28"/>
        </w:rPr>
        <w:t> </w:t>
      </w:r>
      <w:r>
        <w:rPr>
          <w:color w:val="000000"/>
        </w:rPr>
        <w:t xml:space="preserve">     </w:t>
      </w:r>
      <w:r>
        <w:rPr>
          <w:bCs/>
          <w:color w:val="000000"/>
          <w:sz w:val="28"/>
        </w:rPr>
        <w:t> </w:t>
      </w:r>
      <w:r>
        <w:rPr>
          <w:bCs/>
          <w:color w:val="000000"/>
          <w:sz w:val="28"/>
        </w:rPr>
        <w:t>В задачу педагога входит постепенное расширение сферы самоконтроля у детей, формирование у них разнообразных приемов его осуществлени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          </w:t>
      </w:r>
      <w:r>
        <w:rPr>
          <w:color w:val="000000"/>
          <w:sz w:val="28"/>
        </w:rPr>
        <w:t xml:space="preserve">Ценным методическим приемом в этом плане является предоставление детям возможности упражняться в проверке работ своих одноклассников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Развитие самоконтроля в учебной деятельности у младших школьников подчиняется определенным закономерностям. В начале обучения в школе овладение самоконтролем выступает для детей как самостоятельная форма деятельности.</w:t>
      </w:r>
      <w:r>
        <w:rPr>
          <w:color w:val="000000"/>
          <w:sz w:val="28"/>
          <w:u w:val="single"/>
        </w:rPr>
        <w:t> </w:t>
      </w:r>
      <w:r>
        <w:rPr>
          <w:color w:val="000000"/>
          <w:sz w:val="28"/>
        </w:rPr>
        <w:t>И только постепенно, благодаря многократным и постоянным упражнениям в его осуществлении, самоконтроль превращается в необходимый элемент учебной деятельности, включенный в процесс его выполнения. Только во втором, но особенно в третьем классе, самоконтроль детей начинает все более заметно проявляться как «составная часть» учебной деятельности. Именно с этого момента можно говорить о том, что самоконтроль вошел в привычку и даже превратился в черту характера.  Нужно побуждение к осуществлению самоконтроля. Но поскольку младшие школьники еще плохо осознают роль самоконтроля в решении поставленных перед ними задач, то необходим систематический и последовательный контроль за учащимися со стороны учителей, родителей и всего коллекти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Контроль извне является тем обязательным условием, соблюдение которого создает необходимую основу для формирования самоконтроля.</w:t>
      </w:r>
    </w:p>
    <w:p>
      <w:pPr>
        <w:pStyle w:val="Normal"/>
        <w:rPr>
          <w:color w:val="000000"/>
        </w:rPr>
      </w:pPr>
      <w:r>
        <w:rPr>
          <w:color w:val="000000"/>
          <w:sz w:val="28"/>
        </w:rPr>
        <w:t xml:space="preserve">            </w:t>
      </w:r>
      <w:r>
        <w:rPr>
          <w:b/>
          <w:color w:val="000000"/>
          <w:sz w:val="28"/>
        </w:rPr>
        <w:t>Учебный предмет «Русский язык»</w:t>
      </w:r>
      <w:r>
        <w:rPr>
          <w:color w:val="000000"/>
          <w:sz w:val="28"/>
        </w:rPr>
        <w:t xml:space="preserve"> занимает ведущее место в начальном обучении, поскольку направлен на формирование функциональной грамотности младших школьников. Успехи в изучении русского языка во многом определяют качество подготовки ребенка по другим школьным предметам.</w:t>
      </w:r>
      <w:r>
        <w:rPr>
          <w:color w:val="000000"/>
        </w:rPr>
        <w:t xml:space="preserve"> </w:t>
      </w:r>
      <w:r>
        <w:rPr>
          <w:color w:val="000000"/>
          <w:sz w:val="28"/>
        </w:rPr>
        <w:t>Формирование самоконтроля на уроках русского языка ведёт к развитию орфографической зоркости у младших школьников.  Работу по развитию орфографической зоркости важно начинать в период обучения грамоте, когда ведётся  работа над слогом и словом, развивается фонематический слух и умение заменять фонемы соответствующими буквами. Именно в этот период дети учатся обнаруживать орфограммы.</w:t>
      </w:r>
    </w:p>
    <w:p>
      <w:pPr>
        <w:pStyle w:val="Normal"/>
        <w:spacing w:lineRule="atLeast" w:line="270"/>
        <w:ind w:right="3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пример, после записи слов (предложений) под диктовку, учащиеся проверяют слова по образцу, исправляют, если есть ошибки. 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равления в тетради – это первая форма самоконтроля. Часто исправления придают работе неряшливый вид, но это результат того, что ученик проверил работу и устранил ошибку. Нужно не ругать за исправления, а учить детей делать это аккуратно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чень ценный приём самоконтроля при обучении письма под диктовку и списывания – проговаривание. 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адания типа  «Я смогу», (« Я внимателен», «Я повторю»,  «Я запомнил») ориентированы на оценивание своих знаний и умений. После выполнения ученик сравнивает уровень притязаний с возможностями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Большое значение имеет самоконтроль при выполнении самостоятельной работы на уроке, т.к. этапы ее проведения могут контролироваться только самим исполнителем. Любая самостоятельная работа не может быть</w:t>
      </w:r>
      <w:r>
        <w:rPr>
          <w:color w:val="000000"/>
        </w:rPr>
        <w:t> </w:t>
      </w:r>
      <w:r>
        <w:rPr>
          <w:color w:val="000000"/>
          <w:sz w:val="28"/>
        </w:rPr>
        <w:t>выполнена без самоконтроля. Учащиеся должны проводить самоконтроль на разных этапах выполнения самостоятельной работы на уроках и дом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учебниках  и тетрадях по программе «Перспективная начальная школа»  содержатся задания на формирование самоконтрол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есть такое задание. Раздели текст на три части, обозначь границы частей.  Прочитай, как  Маша и Миша выполнили это задание. Кто выполнил как Маша, поставьте знак +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Или, найди в Обратном словаре слова, родственные слову возить. Отыщи  слова близкие по значению  и запиши их, затем отыщи слова, противоположные по значению.  Если хочешь себя проверить, посмотри, как выполнила Маш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роках русского языка после диктанта словарных слов, учащиеся сами  проверяют работу по словарю, или проводим взаимопроверку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1 класса учим учащихся находить ошибки в написании слов. Это трудное задание, но многие учащиеся быстро находят и исправляют их. Легче выполняется такое задание, когда слова на одну орфограмму или словарные слов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уроках математики</w:t>
      </w:r>
      <w:r>
        <w:rPr>
          <w:color w:val="000000"/>
          <w:sz w:val="28"/>
          <w:szCs w:val="28"/>
        </w:rPr>
        <w:t xml:space="preserve"> тоже важен самоконтроль. Например, при  выполнении  сложения чисел столбиком, учащиеся проверяют примером на вычитание. Или, при нахождении корня уравнения. При замене неизвестного числа корнем уравнения получается верное равенство - значит верно найден корень уравнения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 проверке  знания таблицы сложения (вычитания, умножения, деления)   проводим  математический диктант.  1 вариант. Учащиеся показывают ответы с помощью веера или блокнота, затем говорим вслух ответ. Во время диктанта учащиеся  осуществляют самоконтроль, а в  конце диктанта подводят итог – как знают таблицу. 2 вариант. Учащиеся записывают ответы в тетрадь (на листок). Далее проводится самопроверка или взаимопроверка. По окончании диктанта - зачитываются ответы, ошибки исправляются.  Этот же приём используем при проверке умения решать задачи. 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Иногда используем такой приём. Учащиеся самостоятельно  решают примеры на сложение (вычитание).  Выполнили верно, если ответ равен, например  245. Можно проверить работу, сверив её с эталон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изучении темы «Деление пополам и половина», учащиеся самостоятельно делили прямоугольник пополам. Когда была выполнена работа, на доске были продемонстрированы 3 способа деления пополам. Учащиеся сравнивали, определяли, как выполнили они и узнали о разных способах.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ледующем уроке  учащимся было предложено такое задание: 1 варианту  разделить прямоугольник ( со сторонами 2см и 8 см) на 4 равные части, а 2 варианту – прямоугольник (со сторонами 3 см и 6 см) на 6 част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уроках окружающего мира</w:t>
      </w:r>
      <w:r>
        <w:rPr>
          <w:color w:val="000000"/>
          <w:sz w:val="28"/>
          <w:szCs w:val="28"/>
        </w:rPr>
        <w:t xml:space="preserve"> также формируем навыки самоконтроля и самооценки. Задания учебника и тетради помогают нам в этом. Например, такое задание: Рассмотри, как выглядят тля, водомерка, медведка, плавунец. Что в них общего? Обсуди  с соседом по парте. А теперь прочитайте текст. Кто прав ты или сосед?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изучении темы «Земноводные», просим учащихся рассмотреть рисунки, а затем соотнести рисунок с названием. Затем учащиеся проверяют работу по учебнику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ое задание.  Прочитай загадки (для каждого варианта 2 загадки), найди и подчеркни в тексте слова, которые говорят о способах защиты этих животных. Запиши отгадки.  После выполнения задания проводим взаимопроверку. Если выполнено верно проверяющий ставит плюс, есть ошибки- минус. Затем тетради проверяет учитель. Обводит кружком, если согласен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амооценка – как один из компонентов контрольно-оценочной деятельности, связана не с выставлением себе отметок, а с процедурой оценивания. Она более всего связана с характеристикой процесса выполнения заданий, его плюсами и минусами и менее всего с баллами. Самооценка включает самоконтроль и самопроверк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Самооценка</w:t>
      </w:r>
      <w:r>
        <w:rPr>
          <w:color w:val="000000"/>
          <w:sz w:val="28"/>
          <w:szCs w:val="28"/>
        </w:rPr>
        <w:t xml:space="preserve">- оценка личностью самой себя, своих возможностей, качеств и места среди других людей. От самооценки зависят взаимоотношения человека с окружающими, его критичность, требовательность к себе, отношение к успехам и неудачам. У младших школьников бывает адекватная, заниженная и завышенная самооценка. Это отражается и на учебном процессе. Дети с заниженной самооценкой часто не проверяют собственную работу, чтобы исправить ошибки. Они заранее уверены в отрицательном результате. Дети с завышенной самооценкой, часто убеждены в безошибочности своей работы и так же не проверяют работу, а стремятся быстрее сдать учителю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сть самооценки не только в том, что она позволяет увидеть человеку сильные и слабые стороны своей работы, но и в том, что в основе осмысления этих результатов он получает возможность выстроить собственную программу дальнейшей деятельност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1 классе безотметочная система обуч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Безотметочное обучение – это система контроля и самоконтроля учебных достижений младших школьников, которая отражает качественный результат процесса обучения, включает уровень усвоения учеником знаний  по предметам и уровень его развития. Эта система ориентирована на обучение  по адаптивной модели – обучение всех и каждого, а каждого в зависимости от его индивидуальных особенностей. В этот же период следует учить школьников самооценке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оценка ученика должна предшествовать учительской оценке. Необходимо отметить,  что для оценивания (самооценивания), особенно для первоклассников, должны выбираться только те задания, где неизбежна субъективность оценки (например, красота, аккуратность выполнения работы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ак на уроках письма с первых дней следует спрашивать «Кто доволен своей работой? У кого не всё получилось?» Дети, оценив свою работу, поднимают руку. Важно обратить внимание детей на то, что если не всё получилось, этого не надо стыдиться, ведь мы и пришли в школу, чтобы научиться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изучении  написания букв (цифр),  предлагаем детям карандашом обвести (подчеркнуть) самую правильну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Главный смысл самооценки заключается в самоконтроле обучающегося, его саморегуляции, самостоятельной экспертизе собственной деятельности и в самостимуля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амооценке мы используем следующие формы: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сенка.</w:t>
      </w:r>
      <w:r>
        <w:rPr>
          <w:color w:val="000000"/>
          <w:sz w:val="28"/>
          <w:szCs w:val="28"/>
        </w:rPr>
        <w:t xml:space="preserve"> Нижняя ступенька –учащийся  не понял  материал,  вторая ступенька - требуется небольшая помощь или коррекция, верхняя ступенька – ребёнок хорошо усвоил материал и работу может выполнить самостоятельно.</w:t>
        <w:br/>
      </w:r>
      <w:r>
        <w:rPr>
          <w:b/>
          <w:color w:val="000000"/>
          <w:sz w:val="28"/>
          <w:szCs w:val="28"/>
        </w:rPr>
        <w:t>Цветная оценка</w:t>
      </w:r>
      <w:r>
        <w:rPr>
          <w:color w:val="000000"/>
          <w:sz w:val="28"/>
          <w:szCs w:val="28"/>
        </w:rPr>
        <w:t xml:space="preserve">. Внизу страницы ученики рисуют два круга. Оценив свою работу, дети закрашивают один круг, другой круг закрашивает при проверке учитель. Значение цвета обговариваются заранее. Например, жёлтый - всё получилось, зелёный – есть недочёты, но старался, красный – получилось плохо, не доволен работой, синий – не могу оценить. В начале следующего урока ученик смотрит, совпала ли его оценка с оценкой учителя.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ветофор.</w:t>
      </w:r>
      <w:r>
        <w:rPr>
          <w:color w:val="000000"/>
          <w:sz w:val="28"/>
          <w:szCs w:val="28"/>
        </w:rPr>
        <w:t xml:space="preserve"> Оценивание  выполнения  заданий с помощью цветовых сигналов: красный – я умею сам, жёлтый – я умею, но не уверен, зелёный – нужна помощь.</w:t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майлики</w:t>
      </w:r>
      <w:r>
        <w:rPr>
          <w:color w:val="000000"/>
          <w:sz w:val="28"/>
          <w:szCs w:val="28"/>
        </w:rPr>
        <w:t>. (улыбающий, грустный, задумчивый)</w:t>
        <w:br/>
      </w:r>
      <w:r>
        <w:rPr>
          <w:b/>
          <w:color w:val="000000"/>
          <w:sz w:val="28"/>
          <w:szCs w:val="28"/>
        </w:rPr>
        <w:t>Словесное оценивание</w:t>
      </w:r>
    </w:p>
    <w:p>
      <w:pPr>
        <w:pStyle w:val="Normal"/>
        <w:spacing w:lineRule="atLeast" w:line="240"/>
        <w:rPr/>
      </w:pPr>
      <w:r>
        <w:rPr>
          <w:color w:val="000000"/>
        </w:rPr>
        <w:t xml:space="preserve">                          </w:t>
      </w:r>
      <w:r>
        <w:rPr>
          <w:color w:val="000000"/>
        </w:rPr>
        <w:t>Сегодня на уроке ….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Я научился….                                        Я узнал…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Меня удивило….                                   Я  теперь  умею….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Было интересно….                                Было трудно……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С 1 класса мы учим детей оценивать свои успехи и фиксировать их в портфолио. Правдивая и искренняя самооценка помогает учащимся при достижении целей. Сначала они делали это с помощью родителей: заполняли  в конце каждой недели  «спидометр успехов» по всем основным предметам, а в конце года подводили  итоги, оценивая себя по критериям: что я умею, что могу самостоятельно, мои результаты в конкурсах и олимпиадах. Во 2 классе, работая в портфолио, свои успехи учащиеся  оценивают  еженедельно по субботам на классных часах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</w:rPr>
        <w:t>Искусство учителя начальных классов заключается в том, чтобы всячески возбуждая познавательную активность и самостоятельность детей на уроках, в то же время руководить ими, осторожно помогать им в самостоятельной работе, предупреждать ошибки, побуждать их к самоконтролю и вовлекать в работу над своими недочётами – словом, учить их учиться. </w:t>
      </w:r>
    </w:p>
    <w:p>
      <w:pPr>
        <w:pStyle w:val="Normal"/>
        <w:spacing w:lineRule="atLeast" w:line="27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390" w:before="120" w:after="120"/>
        <w:jc w:val="center"/>
        <w:outlineLvl w:val="0"/>
        <w:rPr>
          <w:rFonts w:ascii="inherit;Times New Roman" w:hAnsi="inherit;Times New Roman" w:cs="inherit;Times New Roman"/>
          <w:b/>
          <w:b/>
          <w:bCs/>
          <w:color w:val="000000"/>
          <w:kern w:val="2"/>
          <w:sz w:val="33"/>
          <w:szCs w:val="33"/>
        </w:rPr>
      </w:pPr>
      <w:r>
        <w:rPr>
          <w:rFonts w:cs="inherit;Times New Roman" w:ascii="inherit;Times New Roman" w:hAnsi="inherit;Times New Roman"/>
          <w:b/>
          <w:bCs/>
          <w:color w:val="000000"/>
          <w:kern w:val="2"/>
          <w:sz w:val="33"/>
          <w:szCs w:val="33"/>
        </w:rPr>
      </w:r>
    </w:p>
    <w:p>
      <w:pPr>
        <w:pStyle w:val="Normal"/>
        <w:numPr>
          <w:ilvl w:val="0"/>
          <w:numId w:val="0"/>
        </w:numPr>
        <w:spacing w:lineRule="atLeast" w:line="390" w:before="120" w:after="120"/>
        <w:jc w:val="center"/>
        <w:outlineLvl w:val="0"/>
        <w:rPr>
          <w:rFonts w:ascii="inherit;Times New Roman" w:hAnsi="inherit;Times New Roman" w:cs="inherit;Times New Roman"/>
          <w:b/>
          <w:b/>
          <w:bCs/>
          <w:color w:val="000000"/>
          <w:kern w:val="2"/>
          <w:sz w:val="33"/>
          <w:szCs w:val="33"/>
        </w:rPr>
      </w:pPr>
      <w:r>
        <w:rPr>
          <w:rFonts w:cs="inherit;Times New Roman" w:ascii="inherit;Times New Roman" w:hAnsi="inherit;Times New Roman"/>
          <w:b/>
          <w:bCs/>
          <w:color w:val="000000"/>
          <w:kern w:val="2"/>
          <w:sz w:val="33"/>
          <w:szCs w:val="33"/>
        </w:rPr>
      </w:r>
    </w:p>
    <w:p>
      <w:pPr>
        <w:pStyle w:val="Normal"/>
        <w:numPr>
          <w:ilvl w:val="0"/>
          <w:numId w:val="0"/>
        </w:numPr>
        <w:spacing w:lineRule="atLeast" w:line="390" w:before="120" w:after="120"/>
        <w:jc w:val="center"/>
        <w:outlineLvl w:val="0"/>
        <w:rPr>
          <w:rFonts w:ascii="inherit;Times New Roman" w:hAnsi="inherit;Times New Roman" w:cs="inherit;Times New Roman"/>
          <w:b/>
          <w:b/>
          <w:bCs/>
          <w:color w:val="000000"/>
          <w:kern w:val="2"/>
          <w:sz w:val="33"/>
          <w:szCs w:val="33"/>
        </w:rPr>
      </w:pPr>
      <w:r>
        <w:rPr>
          <w:rFonts w:cs="inherit;Times New Roman" w:ascii="inherit;Times New Roman" w:hAnsi="inherit;Times New Roman"/>
          <w:b/>
          <w:bCs/>
          <w:color w:val="000000"/>
          <w:kern w:val="2"/>
          <w:sz w:val="33"/>
          <w:szCs w:val="33"/>
        </w:rPr>
      </w:r>
    </w:p>
    <w:p>
      <w:pPr>
        <w:pStyle w:val="Normal"/>
        <w:jc w:val="both"/>
        <w:rPr>
          <w:rFonts w:ascii="inherit;Times New Roman" w:hAnsi="inherit;Times New Roman" w:cs="inherit;Times New Roman"/>
          <w:b/>
          <w:b/>
          <w:bCs/>
          <w:color w:val="000000"/>
          <w:kern w:val="2"/>
          <w:sz w:val="33"/>
          <w:szCs w:val="33"/>
        </w:rPr>
      </w:pPr>
      <w:r>
        <w:rPr>
          <w:rFonts w:cs="inherit;Times New Roman" w:ascii="inherit;Times New Roman" w:hAnsi="inherit;Times New Roman"/>
          <w:b/>
          <w:bCs/>
          <w:color w:val="000000"/>
          <w:kern w:val="2"/>
          <w:sz w:val="33"/>
          <w:szCs w:val="33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iner Hand ITC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Viner Hand ITC" w:hAnsi="Viner Hand ITC" w:cs="Viner Hand ITC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character" w:styleId="C3">
    <w:name w:val="c3"/>
    <w:basedOn w:val="Style13"/>
    <w:qFormat/>
    <w:rPr/>
  </w:style>
  <w:style w:type="character" w:styleId="C11">
    <w:name w:val="c11"/>
    <w:basedOn w:val="Style13"/>
    <w:qFormat/>
    <w:rPr/>
  </w:style>
  <w:style w:type="character" w:styleId="C12">
    <w:name w:val="c12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49:00Z</dcterms:created>
  <dc:creator>Георгий</dc:creator>
  <dc:description/>
  <cp:keywords/>
  <dc:language>en-US</dc:language>
  <cp:lastModifiedBy>user</cp:lastModifiedBy>
  <cp:lastPrinted>2014-05-05T14:48:00Z</cp:lastPrinted>
  <dcterms:modified xsi:type="dcterms:W3CDTF">2019-10-07T11:08:00Z</dcterms:modified>
  <cp:revision>22</cp:revision>
  <dc:subject/>
  <dc:title>Оценочная деятельность учителя – основа для формирования самооценки у обучающихся</dc:title>
</cp:coreProperties>
</file>