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1D9901" w:val="clear"/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color w:val="FF0000"/>
          <w:kern w:val="2"/>
          <w:sz w:val="52"/>
          <w:szCs w:val="52"/>
        </w:rPr>
      </w:pPr>
      <w:r>
        <w:drawing>
          <wp:anchor behindDoc="0" distT="12065" distB="18415" distL="114935" distR="118110" simplePos="0" locked="0" layoutInCell="0" allowOverlap="1" relativeHeight="3">
            <wp:simplePos x="0" y="0"/>
            <wp:positionH relativeFrom="margin">
              <wp:posOffset>3415665</wp:posOffset>
            </wp:positionH>
            <wp:positionV relativeFrom="margin">
              <wp:posOffset>50800</wp:posOffset>
            </wp:positionV>
            <wp:extent cx="2284730" cy="168656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FF0000"/>
          <w:kern w:val="2"/>
          <w:sz w:val="52"/>
          <w:szCs w:val="52"/>
        </w:rPr>
        <w:t>ГОВОРИТЕ ПРАВИЛЬН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66"/>
          <w:sz w:val="28"/>
          <w:szCs w:val="28"/>
        </w:rPr>
        <w:t>Речь родителей, которые постоянно общаются со своими детьми, является важным источником, из которого дети получают образец родного языка, культуры речи.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b/>
          <w:b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color w:val="0000FF"/>
          <w:sz w:val="48"/>
          <w:szCs w:val="48"/>
        </w:rPr>
        <w:t>В речи взрослых людей иногда встречаются следующие недостатк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ечеткое артикулирование звуков в процессе реч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побуквенное произнесение слов, когда слова произносятся так, как пишутся ([ЧТО] вместо [ШТО], [ЕГО] вместо [ЕВО]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оизнесение слов с акцентом или с характерными особенностями</w:t>
        <w:br/>
        <w:t>местного говор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еправильное ударение в слова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онотонная речь, при которой у детей резко снижается интерес к содержанию высказыв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скоренный темп речи, что очень затрудняет понимание речи деть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ногословие, наслоение лишних фраз, детал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асыщение речи сложными грамматическими конструкциями и оборот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использование просторечий и диалектизмов, устаревших сл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частое неоправданное употребление слов с уменьшительно-ласкательными суффиксами (Танечка, вымой ручки! Катенька, убери чашечку со столика!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асоренность речи словами-паразитами (ну, вот, так сказать и т.д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опирование речи малышей, «сюсюканье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использование в речи слов, не понятных детям без уточнения и т.д.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b/>
          <w:b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color w:val="0000FF"/>
          <w:sz w:val="48"/>
          <w:szCs w:val="48"/>
        </w:rPr>
        <w:t>Важно придерживаться следующих правил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авильно произносить все звуки родного язы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четко произносить и артикулировать звуки, ясно проговаривал, окончания слов и каждое слово во фраз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трого придерживаться в речи орфоэпических норм, правильно </w:t>
        <w:br/>
        <w:t>ставить ударения в слова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использовать средства интонационной выразительности речи: силу голоса, темп, логические ударения, пауз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бщаясь с ребенком, не перегружайте свою речь труднопроизносимыми         словами, непонятными выражениями и оборотами. Фразы должны быть достаточно простыми. следует задавать только конкретные вопросы, не торопить с ответ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вязно и в доступной форме передавать содержание текстов, точно ис</w:t>
        <w:softHyphen/>
        <w:t>пользуя слова и грамматические конструкции с учетом возраста ре</w:t>
        <w:softHyphen/>
        <w:t>бенка и уровня его речевого развит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использовать в разговоре с детьми  доброжелательный тон.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9900CC"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color w:val="9900CC"/>
          <w:sz w:val="56"/>
          <w:szCs w:val="56"/>
        </w:rPr>
        <w:t>Ребенка нельзя наказывать за ошибки в речи, передразнивать или раздраженно поправлять.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9900CC"/>
          <w:sz w:val="56"/>
          <w:szCs w:val="56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635" cy="20091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9900CC"/>
          <w:sz w:val="56"/>
          <w:szCs w:val="56"/>
        </w:rPr>
      </w:pPr>
      <w:r>
        <w:rPr>
          <w:rFonts w:cs="Times New Roman" w:ascii="Times New Roman" w:hAnsi="Times New Roman"/>
          <w:color w:val="9900CC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color w:val="006600"/>
          <w:sz w:val="28"/>
          <w:szCs w:val="28"/>
        </w:rPr>
      </w:pPr>
      <w:r>
        <w:rPr>
          <w:rFonts w:cs="Times New Roman" w:ascii="Times New Roman" w:hAnsi="Times New Roman"/>
          <w:color w:val="0066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6600"/>
          <w:sz w:val="28"/>
          <w:szCs w:val="28"/>
        </w:rPr>
        <w:t>Учитель-логопед: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006600"/>
          <w:sz w:val="28"/>
          <w:szCs w:val="28"/>
        </w:rPr>
      </w:pPr>
      <w:r>
        <w:rPr>
          <w:rFonts w:cs="Times New Roman" w:ascii="Times New Roman" w:hAnsi="Times New Roman"/>
          <w:color w:val="006600"/>
          <w:sz w:val="28"/>
          <w:szCs w:val="28"/>
        </w:rPr>
        <w:t>Арбузова И.Ю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9:26:00Z</dcterms:created>
  <dc:creator>Dima</dc:creator>
  <dc:description/>
  <cp:keywords/>
  <dc:language>en-US</dc:language>
  <cp:lastModifiedBy>GYPNORION</cp:lastModifiedBy>
  <dcterms:modified xsi:type="dcterms:W3CDTF">2019-10-04T16:56:00Z</dcterms:modified>
  <cp:revision>7</cp:revision>
  <dc:subject/>
  <dc:title/>
</cp:coreProperties>
</file>