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оцессом выращивания хлеб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том, как хлеб пришел к нам на стол; обратить внимание на содержание труда людей, на их слаженность и взаимопомощь в работе, на механизацию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грамматический стр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разгадывать зага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том, что хлеб – это один из самых главных продуктов питания в Ро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чувство уважения к труду людей и к хлеб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, чтение стихов, пословиц, загадки, рассматривание иллюстраций, вопросы к детям, ответы детей на вопросы итоговы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оварная рабо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та, сев, борона, плуг, жатва, нива, комбайнер, закваска, солома, амбар, элеватор чана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ки, стихи, колоски пшеницы, хлеб пшеничный и ржаной, сушки, печень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отрывка из произведения А. Мусатова “Вот какой, каравай”; “Кто в поле главный”, рассматривание иллюстраций, заучивание пословиц, бесе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Н.В. Алешина “Ознакомление школьников с окружающим и социальной действительностью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Орг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имание! Внимание! Желающим совершить увлекательное путешествие в мир труда и знаний! Прошу всех желающих занять свои места и отправимся в путь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 отгадайте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ваю я чер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ваю я бел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мяным быв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чуть подгорелым – ин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ведь это не бе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о? (Хле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Правильно, это хле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маю салфетку с подноса, на котором находится выставка: Хлеб белый и ржаной, сушки печенье, пря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ы каждый день едим белый и черный хлеб, многие любят сушки, печенье, различные пирож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рассматривают, обговари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А кто знает, из чего все это дела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: А что такое мука, из чего её получаю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Из зерен пшеницы получают пшеничную муку, а из зерен ржи получают ржаную муку. Чтобы получить из зерен муку, нужно затратить очень много труда: сначала вырастить рожь и пшеницу, потом собрать урожай. Этим и занимаются хлеборобы. Ребята, вы хотите узнать, что же это за рабо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Сначала хлеборобы готовят почву к посеву. Осенью специальными машинами – разбрасывателями вносят на поля удобрения. Потом тракторами вспахивают землю, перемешивая удобрения с землей и одновременно, боронуют – это рыхлят землю, чтобы не было ком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на – это такое приспособление, которое рыхлит землю, чтобы проходили воздух, влага и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Выращивать и убирать людям хлеб помогают сильные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ой, лишь только оттает и просохнет земля в поле выходит трактор. Кто ведет его 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детей. (Трактор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ктор тянет за собой железный плуг, который глубоко вспахивает зем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(Читаю отрывок из стихотворения Погореловског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ктора выходят в сте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нут плуги на прице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ут плуги, как нож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ный сочный черноз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земля стала мягкой, послушной и рых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можно начинать сея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трактору прикрепляют сеялки, и те равными, аккуратными рядами укладывают в почву зерна пше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шеница взошла. Все лето созревают зерна в колосьях. Поле в это время очень краси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лнце чертит в небе полос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ы песню завели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ревай же колос к коло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дкий хлеб моей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: Хлебное поле еще называют, словом Ни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вторяют слово хором и индивидуаль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итаю отрывок из стихотворения Ю. Ждановск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ва моя, нива, нива золот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реешь ты на солнце, колос налив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ебе, по ветру, словно в синем мо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ны так и ходят, ходят на просторе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Но вот зерна созрели. Начинается жатва. (Дети повторяют слово хором и индивидуально). И на поле выходят другие машины – комба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“Он идет волну сечет, из трубы зерно течет” - это загадка про комбайн. Кто работает на комбай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комбайнер – новое слово, повторить хором и индивидуаль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Что же делает комбай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Комбайн – срезает колосья и вымолачивает из них зерна, эти зерна по специальному длинному рукаву высыпаются в грузовые машины, которые беспрерывно подъезжают по сигналу комбайнера. А из накопителя соломы комбайнера через определенные промежутки времени сходят большие желтые копны обмолоченной соло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ы везут зерно на ток – это большая открытая площадка, где зерно очищают, просушивают под солнц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часть зерна везут в амбары для семян, а остальное зерно сдают государству. Это зерно везут на элеваторы – специальные сооружения для хранения зер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хлеб и другие хлебные изделия, зерно из элеваторов везут на мукомольные заводы или мельницы, где мелют его в му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а мельнице пше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такое с ней твори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орот её беру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рошок её сотру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и зернышки мук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горелов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уда же по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 (на хлебозав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Правильно муку везут на хлебозавод. На хлебозаводе стоят огромные чаны с закваской. В чан с закваской добавляют муку, соль, сахар, воду, дрожжи и специальные машины механическими “руками” вымешивают тесто для хлеба. Другие машины режут тесто на одинаковые части, придают в большие печи для выпечки хлеба, батонов, булочек, баранок и всего того, что мы так любим, без чего не обходится ни один завтрак, обед и уж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. минутка “Тестомесы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Ребята, как вы думаете, из чего делают манную круп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Манную крупу делают из пше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видите, ребята, как много труда надо затратить, чтобы получить хлеб. Русский народ всегда очень бережно относится к хле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б – всему голова. Всего три слова, но как точно говорится в пословице о важности хле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давайте повторим пословицу и запомним е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пословицы детьми (хором и индивидуаль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Послушайте, ребята, какие еще есть пословицы о хлеб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з хлеба – нет обеда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Хлеб – батюшка, вода – матушка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Будет хлеб – будет и песня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ного свету – много хлеба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Хлеба надо брать столько, сколько съешь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Хлеб надо всегда доедать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Хлеб нельзя бросать на пол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Дети, скажите, пожалуйс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работы выполняют на полях хлеборобы, чтобы вырастить хороший урожай зер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пашут, боронуют, сеют, удобряют, жну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ашины помогают хлебороб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детей (трактора, комбайны, грузовые маши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 нужно относиться к хлеб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Хлеб – главное богатство нашей страны и его нужно бе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угощайтесь, берите сушки и печенье и поблагодарите тех, кто их сдел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9:16Z</dcterms:created>
  <dc:creator/>
  <dc:description/>
  <dc:language>en-US</dc:language>
  <cp:lastModifiedBy/>
  <cp:lastPrinted>2008-03-19T09:25:00Z</cp:lastPrinted>
  <cp:revision>0</cp:revision>
  <dc:subject/>
  <dc:title/>
</cp:coreProperties>
</file>