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Индивидуальный план профессионального развития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реподавателя физической культуры Файзуллина Алмаза Накиповича</w:t>
      </w:r>
    </w:p>
    <w:p>
      <w:pPr>
        <w:pStyle w:val="Normal"/>
        <w:ind w:firstLine="720"/>
        <w:jc w:val="center"/>
        <w:rPr>
          <w:b/>
          <w:b/>
          <w:sz w:val="32"/>
          <w:szCs w:val="28"/>
        </w:rPr>
      </w:pPr>
      <w:r>
        <w:rPr>
          <w:b/>
          <w:color w:val="000000"/>
          <w:sz w:val="32"/>
          <w:szCs w:val="28"/>
        </w:rPr>
        <w:t>(на период с 2014-2019 уч. год.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7" w:firstLine="539"/>
        <w:jc w:val="both"/>
        <w:rPr/>
      </w:pPr>
      <w:r>
        <w:rPr>
          <w:sz w:val="28"/>
          <w:szCs w:val="28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, и знает способ и средства, как он может осуществить в качестве индивидуума, воздействующего на мир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.Дистервег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самообразования:</w:t>
      </w:r>
    </w:p>
    <w:p>
      <w:pPr>
        <w:pStyle w:val="Normal"/>
        <w:ind w:firstLine="540"/>
        <w:rPr/>
      </w:pPr>
      <w:r>
        <w:rPr>
          <w:sz w:val="28"/>
          <w:szCs w:val="28"/>
        </w:rPr>
        <w:t>«Повышение профессиональной подготовленности»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Актуальность те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ршенствование качества обучения – воспитания в средне специальном учебном заведении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пепдавателя. Самообразование -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 - процесс сознательной самостоятельной познаватель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как определяет понятие «самообразование» педагогический словарь: «самообразования – целенаправленная познавательная деятельность, управляемая самой личностью; приобретение систематических знаний в какой-либо области науки, техники, культуры, политической жизни и т.п. В основе самообразования – интерес занимающегося в органическом сочетании с самостоятельным изучением материал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бразование преподава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, нужно знать больше, чем все остальны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ь должен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 и др. Преподаватель должен учиться всему постоянно, потому что в лицах его учеников перед ним каждый год сменяются временные этапы, углубляются и даже меняются представления об окружающем мире. Способность к самообразованию не формируется у педагога вместе с дипломом педагогического ВУЗа. Эта способность определяется психологическими и интеллектуальными показателями каждого отдельного преподавателя, но не в меньшей степени эта способность вырабатывается в процессе работы с источниками информации, анализа и самоанализа, мониторинга своей деятельности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вышение профессиональной подготовленности и как следствие, повышение эффективности обучения физической культуре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учебно-воспитательный процесс по физическому воспитанию, физкультурно-оздоровительную и спортивную работу с учетом конкретных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нтерес учащихся к занятиям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 в соответствии с решаемыми задач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знания, умения и навыки, необходимые учащимся для самостоятельного использования средств физической культуры в процессе своего самосовершенств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авливать педагогически целесообразные взаимоотношения с учащимися, преподавателями, администрацией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итывать и оценивать результаты работы с целью определения нов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ть социальную и личностную значимость избранного вида деятельности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Этапы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этап 2014, 2015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этап 2016, 2017 год</w:t>
      </w:r>
    </w:p>
    <w:p>
      <w:pPr>
        <w:pStyle w:val="Normal"/>
        <w:ind w:firstLine="540"/>
        <w:rPr/>
      </w:pPr>
      <w:r>
        <w:rPr>
          <w:sz w:val="28"/>
          <w:szCs w:val="28"/>
        </w:rPr>
        <w:t>3 этап 2018, 2019 год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57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и мероприя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тап – метод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метод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этап – методического развит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стоянно знакомиться с современными исследованиями ученых в области преподавания предмета «Физическая культур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накомиться с новыми примерными и авторскими программами по физической культуре, концепциями обучения, их оцен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зучать новую литературу по физической культуре и методике препода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воевременно повышать квалификацию на курсах для преподавателей физической культуры, организованных в Институте развития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инимать активное участие в работе районной секции учителей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ринимать участие на научно-практических конкурсах различных уровн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сещать уроки коллег и участвовать в обмене опыт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ериодически проводить самоанализ своей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Систематически интересоваться событиями современной экономической, политической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Повышать уровень своей эрудиции, правовой и обще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Проводить открытые уроки для анализа со стороны колле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рганизовывать кружковую и внеклассную деятельность по предме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Систематически просматривать спортивные телепере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Посещать семинары, конференции, организованные на разных уровн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 год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накомиться с новыми педагогическими технологиями, формами, методами и приемами обучения через предметные из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изическая культура в шк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 в шко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ория и практика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зучать опыт коллег по организации различных форм уроков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водить мастер-классы для коллег по работе, преподавателей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Разрабатывать разные формы занятий, внекласс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Внедрять в учебный процесс новые формы оценивания физического состояния уча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ценка физической подготовленности 2 раза в течение учебн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езидентские состязания»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Разрабатывать пакет стандартного поурочного планирования по теме «Волейбол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оздавать комплект дидактики по предмету (индивидуальные планы тренировок, оптимально-минимальный уровень (стандарт) физической подготовленности учащихся, контрольные тесты-упражнени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Создавать пакет материалов по педагогическим технология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сещение выставок, музеев, проведение экскурс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частвовать в смотрах художественной самодеятель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зор в Интернете информации по преподаваемому предмету, педагогическ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учать информационно-компьютерные технологии и внедрять их в учебный процес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новлять личный сай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здоровь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воевременно обновлять инструкции по ТБ на уроках физической культуры, на занятиях сек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недрять в образовательный процесс здоровьесберегающие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ести здоровый образ жизни, заниматься спортом, физическими упражнениям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есы и хобби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должать заниматься спортом и физическими упражн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частвовать на соревнованиях различных уровней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й результат: 2014- 2019 г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>1. Повышение качества преподаваемого предм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работанные программы по «Волейболу», «Индивидуальные программы тренировки учащих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открытых уроков перед преподавателями  технику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оведенные мастер-классы перед учителями физической культуры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Доклады и вы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азработка дидактически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Разработка и проведение уроков по инновационным технолог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Создание комплектов педагогических разработок уроков и внеклассны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рганизация работы спортивных кружков и се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бновление личного сай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акет бланков и образцов документов для педагогической деятель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даю личный пример учащимся, участвуя на спортивных соревнованиях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Способ демонстрации результата проделанной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езультатов работы перед педагогическим коллективом, на заседаниях учителей физической культуры техникума, района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Форма отчета по проделанной работе</w:t>
      </w:r>
    </w:p>
    <w:p>
      <w:pPr>
        <w:pStyle w:val="Normal"/>
        <w:ind w:firstLine="540"/>
        <w:rPr/>
      </w:pPr>
      <w:r>
        <w:rPr>
          <w:sz w:val="28"/>
          <w:szCs w:val="28"/>
        </w:rPr>
        <w:t>Обобщение опыта работы на уровне ссу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тупления по обмену опытом работы на заседаниях секции учителей физической культуры. Представление администрации техникума отчета с анализом, выводами.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6:50:00Z</dcterms:created>
  <dc:creator>Админ</dc:creator>
  <dc:description/>
  <dc:language>en-US</dc:language>
  <cp:lastModifiedBy>Наиля Камильевна</cp:lastModifiedBy>
  <cp:lastPrinted>2016-01-12T09:53:00Z</cp:lastPrinted>
  <dcterms:modified xsi:type="dcterms:W3CDTF">2019-10-07T16:50:00Z</dcterms:modified>
  <cp:revision>2</cp:revision>
  <dc:subject/>
  <dc:title>План самообразования учителя физической культуры Ноздрина А</dc:title>
</cp:coreProperties>
</file>