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Итоговое тестирование по поэме М.Ю. Лермонтова «Мцыри»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Ю. Лермонтов родился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818 (1 октября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1814 (3 октября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1821 (7 ноября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лыбель поэта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ихайловско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Шахматов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архан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акому литературному направлению относится поэма М.Ю. Лермонтова «Мцыри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ентиментализ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лассициз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омантиз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ма – это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ебольшое лирическое произведение, написанное стих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рупное стихотворное произведение с развернутым сюжето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писание какого-нибудь события, случа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цена борьбы Мцыри с барсом подсказана хевсурской песней о тигре и юноше и сценой борьбы Тариэля с тигрицей из поэмы «витязь в тигровой шкуре» поэта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. Кулиева, балкарского поэт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А. Кешокова, кабардинского поэт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Ш. Руставели, грузинского поэ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у принадлежит следующее высказывание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цыри – его (Лермонтова) самый ясный или единственный идеал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рце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обролюбов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гарев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Идеал – это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вершенное воплощение чего-нибудь. То, что составляет высшую цель деятельности, стремлений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еловек, который идеализирует действительности, мечтательность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человек, преданный какой-нибудь идее, убежденный в не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значает слово «блаженный»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екрасны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частливы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достны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глав посвящает поэт исповеди юноши о трех днях, проведенных на воле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дну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ее двадцат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вадцать четыр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нии с природой Мцыри стремится победить гнетущее чувство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а) ненависти к невол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удовлетворенност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ски по родин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является автором симфонической поэмы «Мцыри»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. Рубинштей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. Тактакишвил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. Свиридов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 романса «Горные вершины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. Варламов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. Чайковски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. Рубинштей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М. Гли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у принадлежит данное высказывание: «Что за огненная душа, что за могучий дух, что за исполинская натура у этого Мцыри?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.И. Одоевски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.В. Гоголь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.Г. Белинск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вольное присоединение Грузии к России состоялось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1879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1800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1801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 180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чале поэмы Лермонтов описал древний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бор Святого Петр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Мухетский собор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Храм Святой Соф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Как звали бабушку М.Ю. Лермонтова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рина Родионовн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Елизавета Алексеевн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ария Михайловн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стихотворным размером написана поэмы «Мцыри»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напес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актиль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ямб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хоре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художественными и выразительными средствами обильно насыщен язык поэм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питет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равнения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етафор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инверсия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ипербол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риторическими вопрос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восклицания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обращениям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автор данного послания: «…милая бабушка, будьте здоровы и покойны на мой счет, а я, будьте уверены, всё сделаю, чтоб продолжить это спокойствие. Целую ваши ручки и прошу вашего благословения.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.С. Пушки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.А. Есени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.Ю. Лермонтов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ом идет речь в данных отрывках из поэмы «Мцыр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… он как жив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ей одежде боевой …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гордый непреклонный взор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 беден был её наряд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шла она легко, назад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ибы длинные чадр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инув. Летние жар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рыли тенью золотой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 и грудь её; и эн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шал от уст её и щёк …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йна под ношею своей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поль, царь её полей!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н был, казалось, лет шести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ерна гор, пуглив и ди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лаб и гибок, как тростни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нём мучительный недуг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л тогда могучий дух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отцов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11"/>
        <w:gridCol w:w="637"/>
        <w:gridCol w:w="1374"/>
        <w:gridCol w:w="1239"/>
        <w:gridCol w:w="687"/>
        <w:gridCol w:w="1649"/>
        <w:gridCol w:w="123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ин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цыр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ц Мцыр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ые отве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б; 2в; 3в; 4б; 5в; 6в; 7а; 8б; 9в; 10в; 11б; 12а, в; 13в; 14в; 15б; 16б; 17в; 18а, б, в, д, е, ж, з; 19в; 20 а) отец Мцыри; б) грузинка; в) Мцыр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​</w:t>
      </w:r>
      <w:r>
        <w:rPr>
          <w:rFonts w:cs="Times New Roman" w:ascii="Times New Roman" w:hAnsi="Times New Roman"/>
          <w:sz w:val="24"/>
        </w:rPr>
        <w:t xml:space="preserve">Данное итоговое тестирование проверяет не только знание и умение ребят, но и расширяет их кругозор, вырабатывает у школьников любознательность, развивает самостоятельное мышление. Тестирование поможет ученикам самим оценить уровень своих знаний, а учителю наметить виды работ, которые помогут школьникам усваивать новый материал лучше.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06:00Z</dcterms:created>
  <dc:creator>АРУТЮН</dc:creator>
  <dc:description/>
  <cp:keywords/>
  <dc:language>en-US</dc:language>
  <cp:lastModifiedBy>АРУТЮН</cp:lastModifiedBy>
  <dcterms:modified xsi:type="dcterms:W3CDTF">2019-10-07T20:04:00Z</dcterms:modified>
  <cp:revision>2</cp:revision>
  <dc:subject/>
  <dc:title/>
</cp:coreProperties>
</file>