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  «Детский сад общеразвивающего вида № 58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ижнекам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Открытое итоговое занят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о речевому развитию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первой младшей группе № 1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л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Кулик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ульсина Завдатовн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9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горитм</w:t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>построения непосредственной образовательной деятель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912"/>
      </w:tblGrid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5.2019 г.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, Весна – Красна!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акса «От рождения до школы»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раст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ладшая группа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образовательная область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ние 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ированные образовательные области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 – коммуникативная, художественно – эстетическая области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роведения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Д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знаний детей о диких животных и их детёнышей.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ные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ывать живой интерес к жизни животных в разные времена года.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е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е называть признаки весны.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гащать и активизировать словарь детей, употреблять в речи глаголы и прилагательные.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й результат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и приёмы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, беседа, рассказ 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ые средства обучения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животных и их детёнышей, кукла – весна, цветочная поляна.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тей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</w:t>
              <w:tab/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ьям, Илина, Ника, Матвей, Камиль и Самир.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ная работа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У медведя – медвежонок (медвежата);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лисы – лисёнок (лисята)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белки – бельчонок (бельчата)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ежа – ежонок (ежата):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зайца – зайчонок (зайчат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лога и нора.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арительная работа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о диких животных и их детёнышах, об образе их жизни, рассматривание иллюстраций.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рпризный момент – приход куклы – весны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Поезд», поездка в лес на прогулку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лесных цветах, игра «Собери поцвету»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и о животных, рассматривание иллюстраций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минутка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жизни диких животных и их детёнышах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Поезд», возвращение в группу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.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д ООД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посмотрите в окошко, как хорошо на улице. Какая хорошая погода! Дети, какое время года наступило? (Весна). Да, наступила весна, солнышко ярко светит, птички весело поют свои песн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ичка «Приходи,Весна!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ходи, Весна! Мы ждём тебя!  (Дети руками зовут весну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, ярче свети!          (показать руками фонарики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бегут ручейки!          (идут по кругу – ручейки текут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птицы летят,              (руками машут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есне кричат: Дзынь, дзынь!  (весело подпрыгивают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музыка А. Вивальди «Времена года. Весн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 нам в гости кто-то пришёл. (Сюрпризный момент – приход куклы в образе весны). Кто это? (Это кукла). Да, это кукла, но не простая кукла! Это кукла – Весна. Поздороваемся с Весной. (Здравствуй, Весна!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, а что изменилось на улице с приходом Весны? (Солнышко светит ярко, тепло на улице, снег растаял, травка появилась, расцвели первые цветочки). Молодцы, да, с приходом весны  солнышко светит ярче и теплее, снег растаял, травка зеленеет, расцвели цветочки. Дети, а вы хотите отправиться в лес на прогулку? Я предлагаю вам поехать в лес на поезде.  Я буду паровозиком, а вы – вагончиками. (Дети становятся друг за другом, держась за пояс)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Поезд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гудел паровоз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агончики повёз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х-чох-чох, чу-чу-ч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ко я укачу!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мы и приехали на лесную поляну. Посмотрите, дети, что это растёт на нашей поляне? (Цветочки). Сколько здесь цветочков? (Много). А какого они цвета? (Красные, жёлтые, синие)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кла Весна спрашивает детей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можно ли в настоящем лесу рвать цветы? (Нельзя). Почему? (Цветы завянут, погибнут, их будет совсем мало, будет не красиво в лесу и т.д. – свободные высказывания детей). Да, всё правильно. Спасибо,  дети, что вы знаете, что нельзя рвать в лесу. Надеюсь, что, что когда с родителями придёте в лес, не будете рвать цветы и мамам и папам скажете, что нельзя рвать цветы в лес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дети! А на нашей поляне цветы бумажные. Я предлагаю собрать их в разные корзины: в красную корзину – красные цветы, в синюю – синие, в жёлтую – жёлты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Собери цветы по цвету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гуляем по лесу. Вот какая красивая поляна, посидим на этой поляне. (Дети садятся на ковёр). Ребята, а вы знаете, кто живёт в лесу? Я вам загадаю загадки, если отгадаете, я вам покажу картинки – отгад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и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у в шубке белой был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есной её сменил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 он серый попрыгайка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ленький трусишка ………. </w:t>
      </w:r>
      <w:r>
        <w:rPr>
          <w:color w:val="FF0000"/>
          <w:sz w:val="28"/>
          <w:szCs w:val="28"/>
        </w:rPr>
        <w:t>(Заяц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75" w:after="75"/>
        <w:ind w:left="75" w:right="75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Кто в лесу глухом живёт,</w:t>
      </w:r>
    </w:p>
    <w:p>
      <w:pPr>
        <w:pStyle w:val="Style15"/>
        <w:shd w:fill="FFFFFF" w:val="clear"/>
        <w:spacing w:before="75" w:after="75"/>
        <w:ind w:left="75" w:right="75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Неуклюжий, косолапый?</w:t>
      </w:r>
    </w:p>
    <w:p>
      <w:pPr>
        <w:pStyle w:val="Style15"/>
        <w:shd w:fill="FFFFFF" w:val="clear"/>
        <w:spacing w:before="75" w:after="75"/>
        <w:ind w:left="75" w:right="75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Летом ест малину, мёд,</w:t>
      </w:r>
    </w:p>
    <w:p>
      <w:pPr>
        <w:pStyle w:val="Style15"/>
        <w:shd w:fill="FFFFFF" w:val="clear"/>
        <w:spacing w:before="75" w:after="75"/>
        <w:ind w:left="75" w:right="75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А зимой сосёт он лапу. </w:t>
      </w:r>
      <w:r>
        <w:rPr>
          <w:color w:val="FF0000"/>
          <w:spacing w:val="5"/>
          <w:sz w:val="28"/>
          <w:szCs w:val="28"/>
        </w:rPr>
        <w:t>(Медведь)</w:t>
      </w:r>
    </w:p>
    <w:p>
      <w:pPr>
        <w:pStyle w:val="Style15"/>
        <w:shd w:fill="FFFFFF" w:val="clear"/>
        <w:spacing w:before="75" w:after="75"/>
        <w:ind w:left="75" w:right="75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Style15"/>
        <w:shd w:fill="FFFFFF" w:val="clear"/>
        <w:spacing w:before="75" w:after="75"/>
        <w:ind w:left="75" w:right="75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По деревьям скок-скок,</w:t>
      </w:r>
    </w:p>
    <w:p>
      <w:pPr>
        <w:pStyle w:val="Style15"/>
        <w:shd w:fill="FFFFFF" w:val="clear"/>
        <w:spacing w:before="75" w:after="75"/>
        <w:ind w:left="75" w:right="75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А орешки щёлк и щёлк. </w:t>
      </w:r>
      <w:r>
        <w:rPr>
          <w:color w:val="FF0000"/>
          <w:spacing w:val="5"/>
          <w:sz w:val="28"/>
          <w:szCs w:val="28"/>
        </w:rPr>
        <w:t>(Белка)</w:t>
      </w:r>
    </w:p>
    <w:p>
      <w:pPr>
        <w:pStyle w:val="Style15"/>
        <w:shd w:fill="FFFFFF" w:val="clear"/>
        <w:spacing w:before="75" w:after="75"/>
        <w:ind w:left="75" w:right="75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Style15"/>
        <w:shd w:fill="FFFFFF" w:val="clear"/>
        <w:spacing w:before="75" w:after="75"/>
        <w:ind w:left="75" w:right="75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Лесом катится клубок, </w:t>
      </w:r>
    </w:p>
    <w:p>
      <w:pPr>
        <w:pStyle w:val="Style15"/>
        <w:shd w:fill="FFFFFF" w:val="clear"/>
        <w:spacing w:before="75" w:after="75"/>
        <w:ind w:left="75" w:right="75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У него колючий бок, </w:t>
      </w:r>
    </w:p>
    <w:p>
      <w:pPr>
        <w:pStyle w:val="Style15"/>
        <w:shd w:fill="FFFFFF" w:val="clear"/>
        <w:spacing w:before="75" w:after="75"/>
        <w:ind w:left="75" w:right="75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Он охотится ночами </w:t>
      </w:r>
    </w:p>
    <w:p>
      <w:pPr>
        <w:pStyle w:val="Style15"/>
        <w:shd w:fill="FFFFFF" w:val="clear"/>
        <w:spacing w:before="75" w:after="75"/>
        <w:ind w:left="75" w:right="75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За жуками и мышами. </w:t>
      </w:r>
      <w:r>
        <w:rPr>
          <w:color w:val="FF0000"/>
          <w:spacing w:val="5"/>
          <w:sz w:val="28"/>
          <w:szCs w:val="28"/>
        </w:rPr>
        <w:t>(Ёжик)</w:t>
      </w:r>
    </w:p>
    <w:p>
      <w:pPr>
        <w:pStyle w:val="Style15"/>
        <w:shd w:fill="FFFFFF" w:val="clear"/>
        <w:spacing w:before="75" w:after="75"/>
        <w:ind w:left="75" w:right="75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Style15"/>
        <w:shd w:fill="FFFFFF" w:val="clear"/>
        <w:spacing w:before="75" w:after="75"/>
        <w:ind w:left="75" w:right="75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Хвост пушистый, </w:t>
      </w:r>
    </w:p>
    <w:p>
      <w:pPr>
        <w:pStyle w:val="Style15"/>
        <w:shd w:fill="FFFFFF" w:val="clear"/>
        <w:spacing w:before="75" w:after="75"/>
        <w:ind w:left="75" w:right="75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Мех золотистый,</w:t>
      </w:r>
    </w:p>
    <w:p>
      <w:pPr>
        <w:pStyle w:val="Style15"/>
        <w:shd w:fill="FFFFFF" w:val="clear"/>
        <w:spacing w:before="75" w:after="75"/>
        <w:ind w:left="75" w:right="75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В лесу живет, </w:t>
      </w:r>
    </w:p>
    <w:p>
      <w:pPr>
        <w:pStyle w:val="Style15"/>
        <w:shd w:fill="FFFFFF" w:val="clear"/>
        <w:spacing w:before="75" w:after="75"/>
        <w:ind w:left="75" w:right="75" w:hanging="0"/>
        <w:jc w:val="both"/>
        <w:rPr>
          <w:color w:val="FF0000"/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И кур в деревне крадёт. </w:t>
      </w:r>
      <w:r>
        <w:rPr>
          <w:color w:val="FF0000"/>
          <w:spacing w:val="5"/>
          <w:sz w:val="28"/>
          <w:szCs w:val="28"/>
        </w:rPr>
        <w:t>(Лиса)</w:t>
      </w:r>
    </w:p>
    <w:p>
      <w:pPr>
        <w:pStyle w:val="Style15"/>
        <w:shd w:fill="FFFFFF" w:val="clear"/>
        <w:spacing w:before="75" w:after="75"/>
        <w:ind w:left="75" w:right="75" w:hanging="0"/>
        <w:jc w:val="both"/>
        <w:rPr>
          <w:b/>
          <w:b/>
          <w:color w:val="FF0000"/>
          <w:spacing w:val="5"/>
          <w:sz w:val="28"/>
          <w:szCs w:val="28"/>
        </w:rPr>
      </w:pPr>
      <w:r>
        <w:rPr>
          <w:b/>
          <w:color w:val="FF0000"/>
          <w:spacing w:val="5"/>
          <w:sz w:val="28"/>
          <w:szCs w:val="28"/>
        </w:rPr>
      </w:r>
    </w:p>
    <w:p>
      <w:pPr>
        <w:pStyle w:val="Style15"/>
        <w:shd w:fill="FFFFFF" w:val="clear"/>
        <w:spacing w:before="75" w:after="75"/>
        <w:ind w:left="75" w:right="75" w:hanging="0"/>
        <w:jc w:val="both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  <w:t>Физминутка:</w:t>
      </w:r>
    </w:p>
    <w:p>
      <w:pPr>
        <w:pStyle w:val="Style15"/>
        <w:shd w:fill="FFFFFF" w:val="clear"/>
        <w:spacing w:before="75" w:after="75"/>
        <w:ind w:left="75" w:right="75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Дети, давайте поиграем. Покажем, как ходят эти животные. Вставайте в круг, я буду называть животное, а вы будете ходить по кругу, показывая, как ходит это животное:</w:t>
      </w:r>
    </w:p>
    <w:p>
      <w:pPr>
        <w:pStyle w:val="Style15"/>
        <w:shd w:fill="FFFFFF" w:val="clear"/>
        <w:spacing w:before="75" w:after="75"/>
        <w:ind w:left="75" w:right="75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- медведь;</w:t>
      </w:r>
    </w:p>
    <w:p>
      <w:pPr>
        <w:pStyle w:val="Style15"/>
        <w:shd w:fill="FFFFFF" w:val="clear"/>
        <w:spacing w:before="75" w:after="75"/>
        <w:ind w:left="75" w:right="75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- зайка;</w:t>
      </w:r>
    </w:p>
    <w:p>
      <w:pPr>
        <w:pStyle w:val="Style15"/>
        <w:shd w:fill="FFFFFF" w:val="clear"/>
        <w:spacing w:before="75" w:after="75"/>
        <w:ind w:left="75" w:right="75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- лиса;</w:t>
      </w:r>
    </w:p>
    <w:p>
      <w:pPr>
        <w:pStyle w:val="Style15"/>
        <w:shd w:fill="FFFFFF" w:val="clear"/>
        <w:spacing w:before="75" w:after="75"/>
        <w:ind w:left="75" w:right="75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- белка;</w:t>
      </w:r>
    </w:p>
    <w:p>
      <w:pPr>
        <w:pStyle w:val="Style15"/>
        <w:shd w:fill="FFFFFF" w:val="clear"/>
        <w:spacing w:before="75" w:after="75"/>
        <w:ind w:left="75" w:right="75" w:hanging="0"/>
        <w:jc w:val="both"/>
        <w:rPr>
          <w:color w:val="FF0000"/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- ёжик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кла Весна спрашивает детей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Дети, а кто из этих животных спит всю зиму? (Медведь и ёжик). Правильно. Ёж всю зиму спит в своей норке, а медведь – в берлоге. С наступлением весны они просыпаются. А лиса, белка и заяц не спят зимой. Чем же они питаются зимой? Зайцы грызут кору деревьев, молодые веточки кустов, лисы охотятся за мышами, белки едят свои запасы – шишки, орешки, гриб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кла Весна спрашивает детей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ети, а как называют детёнышей этих животных.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Назови детёнышей)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У медведя – медвежонок (медвежата); (Показ картинок детёнышей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у лисы – лисёнок (лисята)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у белки – бельчонок (бельчата)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у ежа – ежонок (ежата)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у зайца – зайчонок (зайчата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Молодцы,  дети! Мне кукла – весна сказала тихонько на ушко, что вы ей очень понравились, она говорит вам спасибо и прощается с нами. Ей нужно зайти к другим ребятам. Скажем ей «До свидания!».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музыка А. Вивальди «Времена года. Весна»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наше путешествие заканчивается, садимся в поезд по своим вагончикам,  держимся крепко и поехал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Поезд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гудел паровоз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агончики повёз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х-чох-чох, чу-чу-ч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ко я укачу!»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ы и вернулись в групп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флексия: 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куда мы ездили на паровозике?  (В лес).  Кто приходил к нам в гости? (Кукла – весна).  Кто живёт в лесу? (Лиса, медведь, ёжик, заяц, белк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пит всю зиму? (Ёж и медведь).  Где спит медведь?  (В берлоге). А где спит ёжик? (В норке).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560" w:right="99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4:41:00Z</dcterms:created>
  <dc:creator>HP</dc:creator>
  <dc:description/>
  <cp:keywords/>
  <dc:language>en-US</dc:language>
  <cp:lastModifiedBy>user</cp:lastModifiedBy>
  <dcterms:modified xsi:type="dcterms:W3CDTF">2019-09-25T09:05:00Z</dcterms:modified>
  <cp:revision>11</cp:revision>
  <dc:subject/>
  <dc:title/>
</cp:coreProperties>
</file>