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 не стать жертвой преступле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методическая рекомендация)</w:t>
      </w:r>
    </w:p>
    <w:p>
      <w:pPr>
        <w:pStyle w:val="Normal"/>
        <w:jc w:val="right"/>
        <w:rPr/>
      </w:pPr>
      <w:r>
        <w:rPr/>
        <w:t>Выполнила :</w:t>
      </w:r>
    </w:p>
    <w:p>
      <w:pPr>
        <w:pStyle w:val="Normal"/>
        <w:jc w:val="right"/>
        <w:rPr/>
      </w:pPr>
      <w:r>
        <w:rPr/>
        <w:t xml:space="preserve">воспитатель ГПД </w:t>
      </w:r>
    </w:p>
    <w:p>
      <w:pPr>
        <w:pStyle w:val="Normal"/>
        <w:jc w:val="right"/>
        <w:rPr/>
      </w:pPr>
      <w:r>
        <w:rPr/>
        <w:t>Михайлова Ж.А.</w:t>
      </w:r>
    </w:p>
    <w:p>
      <w:pPr>
        <w:pStyle w:val="Normal"/>
        <w:jc w:val="right"/>
        <w:rPr/>
      </w:pPr>
      <w:r>
        <w:rPr/>
        <w:t>ГБОУ школа №588</w:t>
      </w:r>
    </w:p>
    <w:p>
      <w:pPr>
        <w:pStyle w:val="Normal"/>
        <w:jc w:val="right"/>
        <w:rPr/>
      </w:pPr>
      <w:r>
        <w:rPr/>
        <w:t>Октябрь 20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 не склонны к случайным знакомствам, предусмотрительны, ведете нормальный образ жизни, то Ваша безопасность во многом гарантирована. Но в современном мире все предусмотреть невозможно. И чтобы не стать жертвой преступления, дети и подростки должны знать, как вести себя с незнакомыми людьми на улице, во дворе, в транспорт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 О Д Ъ Е З Д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входи с незнакомыми людьми в подъезд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сли на лестничной площадке нет света, позвони по домофону или телефону, чтобы тебя встретили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открывай ключом входную дверь, если рядом находятся посторонние люди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просматривай почту около ящика спиной к незнакомым людям, поднимись в квартир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 Х О Д Я   И З   Д О М А 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открыть дверь, посмотри в глазок, нет ли за дверью посторонних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сли тебе не видно, но ты слышишь голоса, подожди, пока люди не уйдут с площадки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сли вышел из квартиры и увидел подозрительных людей – вернись немедленно обратно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забудь закрыть дверь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оставляй записок в дверях – они привлекают внимание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оставляй ключи под ковриком, в почтовом ящике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 Л И Ц А 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удь осторожен при случайных знакомствах, не спеши давать собственный телефон и адрес малознакомым людям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гуляй до темноты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уходи далеко от своего дома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/>
      </w:pPr>
      <w:r>
        <w:rPr>
          <w:sz w:val="28"/>
          <w:szCs w:val="28"/>
        </w:rPr>
        <w:t>обходи незнакомые компании и пьяных людей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збегай безлюдных мест: оврагов, пустырей, подвалов, чердаков, заброшенных домов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 разговоре с друзьями не хвастайся, что в квартире есть дорогостоящие предметы (компьютер, видео- и аудио- аппаратура, золотые украшения, деньги)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держи сотовый телефон на видном месте, не хвастайся им перед сверстниками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давай сотовый телефон незнакомым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сли незнакомые люди приглашают послушать музыку, сниматься в кино, посмотреть видеофильм (могут быть другие приглашения) – не соглашайся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гуляй по улице с дорогими вещами (плееры, золотые украшения и т.д.)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заходи в темные дворы, иди по освещенной улице, где есть люди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бери ничего у незнакомых людей на улице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минуту опасности, когда тебя пытаются схватить, применяй силу – вырывайся, кричи, беги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амозащиты используй подручные средства (длинный ключ, расческу с длинным концом, лак для волос и т.п.)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дключи смекалку, чтобы привлечь внимание посторонних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стесняйся звать людей на помощь.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 Р А Н С П О Р Т 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 транспорте садись ближе к водителю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ыйдя из транспорта, постарайся идти рядом с семейной парой, пожилыми людьми, военными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сли ты видишь тормозящую машину, как можно дальше отойди от нее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ди по тротуару со стороны встречного движения, тогда машина не сможет подъехать сзади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сли к тебе подъехала машина, и водитель стал вести себя навязчиво, убегай в направлении противоположном движению машины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садись в чужую машину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сли тебе показалось, что тебя кто-то преследует, беги к освещенному месту, туда, где могут быть люди. Не пытайся спрятаться в подъезде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следование продолжается, зови на помощь, кричи: «Пожар, горим!». Беги к банку, магазину, кафе – туда, где может быть охрана. 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  Г О С Т Я Х,   Н А   В Е Ч Е Р И Н К Е 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ходя из дома, поставь в известность близких о месте пребывания и времени возвращения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ходи в гости к малознакомым людям и не приглашай их к себе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засиживайся в гостях до полной темноты, если это случилось, то позвони домой, чтобы тебя встретили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ходя из гостей, попроси проводить до остановки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говаривайся о встрече с друзьями, назначай ее на время, когда в квартире есть еще кто-нибудь, кроме тебя.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 И Ф Т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садись в лифт с незнакомыми людьми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сли кабина лифта подошла, а у лифта появились посторонние, откажитесь от поездки под предлогом, что забыл что-то взять дома или оставил что-то на улице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сли случилось, сто приходится подниматься на лифте с незнакомым, повернись к нему лицом и встань около двери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сли незнакомец начинает приставать, не угрожай ему, будь спокоен, постарайся вовлечь его в разговор, выиграть время, предложив пойти в более подходящее место. Скажи ему о венерическом или другом заболевании, постарайся вызвать сострадание или симпатию. Сделай вид, что выполнишь его требования, и когда он расслабится – действуй решительно, постарайся нажать кнопку диспетчера и просить помощи или нажать на кнопку ближайшего этажа и бежать; если не получилось – зови на помощь, кричи, стучи в стены лифт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Если в лифт заходит дядя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 садись туда не глядя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этот лифт не заходи: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дядей Вам не по пу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площадке у двере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ы чужого встретил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ходи-ка ты скоре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звони соседям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проси их постоят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гда будешь открыва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бственную двер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дом зашел – скорей провер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репко ли закрыта двер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8"/>
          <w:szCs w:val="28"/>
        </w:rPr>
        <w:t xml:space="preserve">К О Г Д А   Т Ы   Д О М А    О Д И Н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72"/>
        <w:gridCol w:w="3197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делат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не делать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мнел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ра включить с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отно задёрни шторы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балконе странный шу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же зашуми (чтобы поняли, что дома кто-то есть). Закрой дверь, форточку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выходи на балкон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вонят по телефону, спрашивают родителе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ажи: «Позвоните попозже, папа занят», «Мама е может подойти к телефону, она в ванной», «Бабушка отдыхает, что передать?». Спроси, кто звонит и что передат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ьзя говорить, что ты дома один и никого долго не будет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телефону или на улице тебя спрашивают, во сколько придёт мам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ажи: «Позвоните попозже, я у неё сейчас уточню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ьзя сообщать, во сколько возвращаются взрослые и во сколько уходят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вонят в дверь, и настойчиво просят открыть, соблазняя чем-то и прося о какой-то простой услуге (например, говорят, что «на площадке сидит хорошенький щенок» или «очень хочется пить, принеси водички»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кому не открывай дверь своей квартиры, если никого из взрослых нет дом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ьзя вступать в переговоры с неизвестными и открывать дверь, даже если незнакомец представился полицейским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лось, что кто-то пытается открыть двер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оси «Кто там?» Сделай вид, будто дома есть кто-то ещё. «Да, мама, слышу…». «Не знаю кто, сейчас спрошу…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ьзя открывать дверь (даже если она на цепочке), чтобы рассмотреть, кто находится на площадке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озрительный шум за дверью не прекратилс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орее звони по телефону кому-то из близких. Если их нет, то сразу звони по телефону «02», назови свой адрес и скажи что случилось. Номера телефонов надёжных знакомых должны быть хорошо известны и быть на виду, например, в прихоже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ьзя открывать дверь и выходить из квартиры до прихода близких людей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дверь ломятс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чно подними, как можно больше шума, чтобы было слышно в подъезде. Визжи, звони, стучи по батареям, зови на помощь. Открой балкон или форточку, кричи «Пожар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ьзя бездействовать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СЛИ   БЕДА   ВСЕ   ЖЕ   СЛУЧИЛАСЬ 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помни приметы нападавшего: рост, возраст, одежду, а также направление, в котором убежал преступник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общи родителям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звони по телефону «02»; с мобильного телефона «112»;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ждись сотрудников полиции на месте преступления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Правила безопасности школьников в Интерне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амятка для детей и подростков)</w:t>
      </w:r>
    </w:p>
    <w:p>
      <w:pPr>
        <w:pStyle w:val="Normal"/>
        <w:jc w:val="center"/>
        <w:rPr>
          <w:i/>
          <w:i/>
          <w:iCs/>
          <w:color w:val="CC0000"/>
          <w:sz w:val="28"/>
          <w:szCs w:val="28"/>
        </w:rPr>
      </w:pPr>
      <w:r>
        <w:rPr>
          <w:i/>
          <w:iCs/>
          <w:color w:val="CC0000"/>
          <w:sz w:val="28"/>
          <w:szCs w:val="28"/>
        </w:rPr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 Нормы поведения и нравственные принципы одинаковы как в виртуальном, так и в реальном мире. 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 Незаконное копирование продуктов труда других людей (музыки, игр, программ и т.д.) считается плагиатом (умышленное присвоение авторства чужого произведения). 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 Не верьте всему, что в видите или читаете в интернете. При наличии сомнений в правдивости какой-то информации следует обратиться за советом к взрослым. 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 Нельзя сообщать другим пользователям интернета свою личную информацию (адрес, номер телефона, номер школы, любимые места для игр                  и т.д.). 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 Если вы общаетесь в чатах, пользуетесь программами мгновенной передачи сообщений, играете в сетевые игры, занимаетесь в интернете чем-то, что требует указания идентификационного имени пользователя, тогда выберите это имя вместе со взрослыми, чтобы убедиться, что оно не содержит никакой личной информации. 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 Интернет-друзья могут на самом деле быть не теми, за кого они себя выдают, поэтому вы не должны встречаться с интернет-друзьями лично. 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. Нельзя открывать файлы, присланные от неизвестных вам людей. Эти файлы могут содержать вирусы или фото/видео с нежелательным содержанием. 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8. Научитесь доверять интуиции. Если что-нибудь в интернете будет вызывать у вас психологический дискомфорт, поделитесь своими впечатлениями с взрослыми. 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равила для школьников младших классов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 должны это знать:</w:t>
      </w:r>
    </w:p>
    <w:p>
      <w:pPr>
        <w:pStyle w:val="Normal"/>
        <w:tabs>
          <w:tab w:val="clear" w:pos="708"/>
          <w:tab w:val="left" w:pos="2130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сегда спрашивайте родителей о незнакомых вещах в интернете. Они расскажут, что безопасно делать, а что нет.</w:t>
      </w:r>
    </w:p>
    <w:p>
      <w:pPr>
        <w:pStyle w:val="Normal"/>
        <w:tabs>
          <w:tab w:val="clear" w:pos="708"/>
          <w:tab w:val="left" w:pos="21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ежде чем начать дружить с кем-то в интернете, спросите у родителей как безопасно общаться.</w:t>
      </w:r>
    </w:p>
    <w:p>
      <w:pPr>
        <w:pStyle w:val="Normal"/>
        <w:tabs>
          <w:tab w:val="clear" w:pos="708"/>
          <w:tab w:val="left" w:pos="21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икогда не рассказывайте о себе незнакомым людям. Где вы живете, в какой школе учитесь, номер телефона должны знать только ваши друзья и семья.</w:t>
      </w:r>
    </w:p>
    <w:p>
      <w:pPr>
        <w:pStyle w:val="Normal"/>
        <w:tabs>
          <w:tab w:val="clear" w:pos="708"/>
          <w:tab w:val="left" w:pos="21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е отправляйте фотографии людям, которых вы не знаете. Не надо чтобы незнакомые люди видели ваши личные фотографии.</w:t>
      </w:r>
    </w:p>
    <w:p>
      <w:pPr>
        <w:pStyle w:val="Normal"/>
        <w:tabs>
          <w:tab w:val="clear" w:pos="708"/>
          <w:tab w:val="left" w:pos="21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Не встречайтесь без родителей с людьми из интернета вживую. В интернете многие люди рассказывают о себе неправду.</w:t>
      </w:r>
    </w:p>
    <w:p>
      <w:pPr>
        <w:pStyle w:val="Normal"/>
        <w:tabs>
          <w:tab w:val="clear" w:pos="708"/>
          <w:tab w:val="left" w:pos="21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Общаясь в интернете, будьте дружелюбны с другими. Не пишите грубых слов, читать грубости так же неприятно, как и слышать. Вы можете нечаянно обидеть человека.</w:t>
      </w:r>
    </w:p>
    <w:p>
      <w:pPr>
        <w:pStyle w:val="Normal"/>
        <w:tabs>
          <w:tab w:val="clear" w:pos="708"/>
          <w:tab w:val="left" w:pos="21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Если вас кто-то расстроил или обидел, обязательно расскажите родителям.</w:t>
      </w:r>
    </w:p>
    <w:p>
      <w:pPr>
        <w:pStyle w:val="Normal"/>
        <w:tabs>
          <w:tab w:val="clear" w:pos="708"/>
          <w:tab w:val="left" w:pos="213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Помните, что виртуальные знакомые могут быть не теми, за кого себя выдают.</w:t>
      </w:r>
    </w:p>
    <w:p>
      <w:pPr>
        <w:pStyle w:val="Normal"/>
        <w:tabs>
          <w:tab w:val="clear" w:pos="708"/>
          <w:tab w:val="left" w:pos="21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Если рядом с вами нет родственников, не встречайтесь в реальной жизни с людьми, с которыми вы познакомились в интернете. Если ваш виртуальный друг действительно тот, за кого он себя выдает, он нормально отнесется к вашей заботе о собственной безопасности!</w:t>
      </w:r>
    </w:p>
    <w:p>
      <w:pPr>
        <w:pStyle w:val="Normal"/>
        <w:tabs>
          <w:tab w:val="clear" w:pos="708"/>
          <w:tab w:val="left" w:pos="21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Никогда не поздно рассказать взрослым, если вас кто-то обидел. </w:t>
      </w:r>
    </w:p>
    <w:p>
      <w:pPr>
        <w:pStyle w:val="Normal"/>
        <w:tabs>
          <w:tab w:val="clear" w:pos="708"/>
          <w:tab w:val="left" w:pos="213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03:00Z</dcterms:created>
  <dc:creator>Nailya</dc:creator>
  <dc:description/>
  <cp:keywords/>
  <dc:language>en-US</dc:language>
  <cp:lastModifiedBy>User</cp:lastModifiedBy>
  <cp:lastPrinted>2013-09-08T17:04:00Z</cp:lastPrinted>
  <dcterms:modified xsi:type="dcterms:W3CDTF">2019-10-07T14:03:00Z</dcterms:modified>
  <cp:revision>2</cp:revision>
  <dc:subject/>
  <dc:title/>
</cp:coreProperties>
</file>