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Цель занятия</w:t>
      </w:r>
      <w:r>
        <w:rPr>
          <w:sz w:val="28"/>
          <w:szCs w:val="28"/>
        </w:rPr>
        <w:t>: познакомить детей с основными строительными профессиям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формл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лакаты: «Человек славен трудо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каты с изображением людей строительных специальностей.</w:t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меро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 читает отрывок из стихотворения Владимира Маяковского «Кем быть?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меня растут год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ет мне семнадц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 работать мне тогд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м заниматьс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Ребята, вот этими словами из стихотворения В. Маяковского мы и начнем нашу беседу «Где работать мне тогда?». Придет день, когда закончится ваша учеба в школе и перед вами станет вопрос «Кем же мне стать?». В силу многих обстоятельств не все могут получить высшее образование, поэтому некоторые из вас захотят получить рабочую специальность. И от того, как правильно вы выберете себе будущую профессию, насколько она вам будет по душе, во многом зависит ваш дальнейший жизненный путь. А чтобы правильно выбрать для себя профессию, вам необходимо знать, чем занимаются люди данной профессии, ее особен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объясняет значения слов: профессия (основной род занятий, трудовой деятельности), специальность (отдельная отрасль науки, техники, мастерства или искусства; то же, что и профессия), квалификация (степень подготовки к какому-нибудь виду труда, уровень подготовленност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Современный труд рабочего отличается тем, что он требует от человека множество знаний. Управлять сложными машинами, работать у станков без знаний просто невозможно. В мире существуют много профессий. Вопрос! А кто знает, где можно получить рабочую профессию? Профессионально-технические училища нашей страны готовят специалистов более чем тысячи профессий, и каждая из них имеет свои особенности, которые делают ее непохожей на дру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которые профессии существуют  несколько тысячелетий, возникнув на заре существования человеческого общества. Другие появились совсем давно, после открытия промышленного использования электричества, атомной энергии. Итак, рабочую специальность вы можете получить в училищ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Ученик.</w:t>
      </w:r>
      <w:r>
        <w:rPr>
          <w:sz w:val="28"/>
          <w:szCs w:val="28"/>
        </w:rPr>
        <w:t xml:space="preserve"> Приходи сюда учить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Ученик и учени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Много здесь профессий разны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Выбрать что не знаешь сраз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В жизни каждая сгоди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Стоит только научить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В училище вы проходите теоретический и практический курс обучения по избранной профессии, и по окончании училища получите аттестат, в котором указывается ваша специальность и квалификация. Профессий очень много, и с некоторыми мы уже с вами познакомились. Сейчас мы вспомним наиболее популяр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ее подробно мы сегодня с вами познакомимся со строительными професс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мы с вами начнем «строить» дом, но дом этот будет необычным. Назовите, какие строительные профессии вы знаете, кто строит дом? (Архитектор, бульдозерист, экскаваторщик, крановщик, каменщик, электрик, сантехник, плотник, штукатур, маляр, плиточник, кровельщик.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доске учитель крепит плак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7395" cy="3541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3541320"/>
                          <a:chOff x="0" y="0"/>
                          <a:chExt cx="5827320" cy="354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7320" cy="354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27880"/>
                            <a:ext cx="114048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28600"/>
                            <a:ext cx="11422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1143000"/>
                            <a:ext cx="228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0" cy="228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9000"/>
                            <a:ext cx="205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1141560"/>
                            <a:ext cx="0" cy="228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99560"/>
                            <a:ext cx="73224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Строители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1027440" cy="205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кровель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плиточ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маля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штукату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плот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сантех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электр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камен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крано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экскаватор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бульдозер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архитектор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85pt;height:278.85pt" coordorigin="0,0" coordsize="9177,5577">
                <v:rect id="shape_0" stroked="f" o:allowincell="f" style="position:absolute;left:0;top:0;width:9176;height:55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0,359" to="4495,17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360" to="629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1800" to="6294,18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800" to="2880,53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00" to="6116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798" to="6119,53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780;top:1259;width:1152;height:269;mso-wrap-style:none;v-text-anchor:middle;mso-position-horizontal-relative:char" type="_x0000_t136">
                  <v:path textpathok="t"/>
                  <v:textpath on="t" fitshape="t" string="Строители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980;width:1617;height:3236;mso-wrap-style:none;v-text-anchor:middle;mso-position-horizontal-relative:char" type="_x0000_t136">
                  <v:path textpathok="t"/>
                  <v:textpath on="t" fitshape="t" string="кровельщик&#10;плиточник&#10;маляр&#10;штукатур&#10;плотник&#10;сантехник&#10;электрик&#10;каменщик&#10;крановщик&#10;экскаваторщик&#10;бульдозерист&#10;архитектор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итель рассказывает об основных строительных профессиях, а дети читают стихи о них. 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. Итак, первым за работу принимается архитектор-человек, который придумывает будущее здание, затем делает чертеж и составляет макет будущего здания. Его задачей также является выполнение расчетов всех узлов и агрегатов данной конструкции. Архитектор, является главным человеком в указанном прочесе, так как именно от него зависит внешний вид и прочность строящегося здания.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right="0" w:firstLine="980"/>
        <w:jc w:val="both"/>
        <w:rPr/>
      </w:pPr>
      <w:r>
        <w:rPr>
          <w:b/>
          <w:sz w:val="28"/>
          <w:szCs w:val="28"/>
          <w:u w:val="single"/>
        </w:rPr>
        <w:t xml:space="preserve">Ученик. </w:t>
      </w:r>
      <w:r>
        <w:rPr>
          <w:sz w:val="28"/>
          <w:szCs w:val="28"/>
        </w:rPr>
        <w:t>Архитектор строит дом,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м многоэтажный.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троит дом карандашом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листке бумажном.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ужно все нарисовать, 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ычислить, проверить, 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се квартиры сосчитать, 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естницы и двери.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Чтоб стоял он много лет, 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анны, умывальники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ля больших и маленьких.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С. Баруздин «Архитектор»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. Когда проект здания и вся документация готовы, начинают готовить строительную площадку. Первым на строительную площадку выезжает бульдозер. Как называется профессия человека, который работает на бульдозере? Правильно, бульдозерис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льдозерист-человек, работающий на кране (башенном, автомобильном, стационарном), обеспечивает помощь в высотных работах. Человек, управляющий краном, выполняет функции подъема (съема), а также доставки различных строительных материалов в труднодоступные и высотные места здания. При строительстве высотных зданий использование кранов просто необходимо.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: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ый день стальной рукою,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лю вычерпал ковшом-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ше увалень пошел.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ет упрямо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мах – и готова ям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. На экскаваторе работает экскаваторщик. Котлован готов. Теперь пора укладывать фундаментальные блоки. С этой работой легко справляется подъемный кран, а управляет им крановщи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Ученик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рень низенького рос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не очень-то силе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смотри- легко и прос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яет краном 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путь закрыт, он сраз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ожет кран остановить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ановщик всегда обяз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аботе зорким бы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 руками три штурва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рядку вертит 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 боится этот малы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оков самых тяжел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Г. Люшнин «Крановщик»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После закладки фундамента на строящийся прибывает бригада каменщиков. Каменщик – человек, занимающийся непосредственно постройкой з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работает с кирпичом и раствором, требующегося для выкладки стен дома. После выкладки стен, здание приобретает очертание будущего дом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кирпича мы строим дом,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смеялось солнце в н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выше, чтобы ши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ыли комнаты в кварти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. Затем на стройку прибывают плотники, сантехники, электрики. Плотник – человек, работающий с древесиной, занимающийся изготовлением оконных рам и дверей, а также отделкой деревом перил и других частей дом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ят опилки белы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ят из-под пи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плотник дела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мы и п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пором, рубан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ругивает пла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делал подоконн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 сучка-задори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С. Баруздин «Плотник»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Сантехники прокладывают в доме трубы: вода, тепло, канализация. Электрики проводят электрический свет в доме. Затем на строящемся объекте приступают к работе отделочники: штукатуры, маляры, плиточники. Штукатур-человек, занимающийся отделкой здания, а именно оштукатуриванием стен. Также как у каменщика, работа штукатура связана с раствором. После оштукатуривания стены здания принимают ровный, однообразный ви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ет девчонка - штукату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штукатурш чудесный гол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ни наводят красоту не на лице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тенах гол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о вдруг положен тонкий штрих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 вдруг работает маз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как точны и музыкаль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вижения их, и пальцы и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Учитель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 чьей работой сравнивается работа штукатура? (С работой художника, музыканта.). А кто мне скажет, чем занимается на стройке маляр?  Маляр- человек, который занимается красочным оформлением здани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 железо красит крас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на краешке, с опаск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него в руках ведр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 расписан он пестр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А чем пахнет маляр? «Пахнет маляр скипидаром и краско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нимаемся по лестнице на следующий этаж. Вместе с малярами и штукатурами работают плиточники. Люди этой профессии облицовывают плиткой полы и стены помещений. Ну вот, наш дом почти построен. Но остался рабочий, который работает всех выше. Как вы думаете, человек какой профессии работает на высоте? Вот послушайте стихотворение С. Баруздина, и вы поймете кто эт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тобы в доме было сухо и тепло, </w:t>
        <w:tab/>
        <w:t>Чтобы снег зимою в дом не занесл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 не мокли люди под дожд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вельщик железом покрывает д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Учитель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А теперь на наш дом осталось только положить крышу, объединив все нижеперечисленные профессии одним словом «строители». Профессия строителя очень важная, почетная, но в то же время очень ответственная. Кто мне скажет, какими качествами должен обладать человек строительной профессии? Ему необходимо трудолюбие, выносливость, терпение, внимание и сила. Ведь этим людям приходится работать на улице в морозы, и в жару, и под дождем, и на ветру. И это под силу только сильным, мужественным, закаленным людям, влюбленным в свою профессию. Зато какое огромное удовольствие получают строители от своего труда. Новые дома, заводы, школы – все это делается их руками. «Человек славен трудом» -гласит народная мудрость. Как вы понимаете эту пословицу? Важен труд каждого человека, а значит и каждого из нас. Очень важно, чтобы с детских лет каждый научился трудится и привык добросовестно выполнять порученную ему работ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помощи больших и маленьких машин и механизмов, без строительных материалов не построишь не одного здания. И мы сейчас, разгадав кроссворд, узнаем, какие машины участвуют в строительстве здания, какие мкатериалы применя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оссвор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4595" cy="35413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4520" cy="3541320"/>
                          <a:chOff x="0" y="0"/>
                          <a:chExt cx="6284520" cy="354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4520" cy="354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18280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286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86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286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6480"/>
                            <a:ext cx="342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6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6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6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56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6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456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6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56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56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6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56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56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56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080"/>
                            <a:ext cx="25128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50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50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0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850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850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50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6850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850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850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50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850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319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144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9144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44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9144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9144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144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9144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144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9144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9144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3000"/>
                            <a:ext cx="22845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30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430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0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430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30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30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370880"/>
                            <a:ext cx="2284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08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3708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708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08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3708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708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08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3708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08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599480"/>
                            <a:ext cx="11404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99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599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599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599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0"/>
                            <a:ext cx="15984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8288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8288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8288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8288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8288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56680"/>
                            <a:ext cx="2055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0566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0566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0566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0566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66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0566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0566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0566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28600"/>
                            <a:ext cx="64800" cy="15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69480" bIns="6948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56480"/>
                            <a:ext cx="64800" cy="15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69840" bIns="6984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85080"/>
                            <a:ext cx="6552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70560" bIns="7056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6552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70560" bIns="7056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3000"/>
                            <a:ext cx="6408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70560" bIns="7056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6552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70560" bIns="7056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99480"/>
                            <a:ext cx="6408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70560" bIns="7056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828800"/>
                            <a:ext cx="6552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70560" bIns="7056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056680"/>
                            <a:ext cx="64800" cy="15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eastAsia="zh-CN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72000" bIns="7200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85pt;height:278.85pt" coordorigin="0,0" coordsize="9897,5577">
                <v:rect id="shape_0" stroked="f" o:allowincell="f" style="position:absolute;left:0;top:0;width:9896;height:55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9;top:360;width:2878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360" to="1800,7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60" to="2159,7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360" to="2520,7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60" to="2880,7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60" to="3239,7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60" to="3600,7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60" to="3959,7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719;width:5396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59,719" to="2159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719" to="2520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719" to="2880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719" to="3239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719" to="3600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719" to="3959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719" to="4320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719" to="4680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719" to="5039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719" to="5400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719" to="5760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719" to="6119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719" to="6480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719" to="6839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1079;width:3956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0,1079" to="2880,14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079" to="3239,14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079" to="3600,14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079" to="3959,14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1079" to="4320,14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079" to="4680,14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079" to="5039,14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079" to="5400,14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079" to="5760,14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079" to="6119,14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079" to="6480,14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1440;width:5036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0,1440" to="2880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440" to="323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440" to="3600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440" to="395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1440" to="4320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440" to="4680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440" to="503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440" to="5400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440" to="5760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440" to="611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440" to="6480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440" to="683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440" to="719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9;top:1800;width:3597;height:3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0,1800" to="3600,21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800" to="3239,21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800" to="2880,21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800" to="2520,21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800" to="2159,21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800" to="1800,21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800" to="1440,21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800" to="1079,21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800" to="720,21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9;top:2159;width:3597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,2159" to="720,2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159" to="1079,2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159" to="1439,2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159" to="1800,2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159" to="2159,2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159" to="2520,2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159" to="2880,2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2159" to="3239,2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2159" to="3600,2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2519;width:1795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0,2519" to="2880,2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2519" to="3239,2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2519" to="3600,2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2519" to="3959,2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80;top:2880;width:2516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39,2880" to="3239,3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2880" to="3600,3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2880" to="3959,3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2880" to="4319,3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880" to="4680,3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2880" to="5039,3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3239;width:3236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59,3239" to="2159,35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3239" to="2520,35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239" to="2880,35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239" to="3239,35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239" to="3600,35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239" to="3959,35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239" to="4319,35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239" to="4680,35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360;width:101;height:237;mso-wrap-style:none;v-text-anchor:middle;mso-position-horizontal-relative:char" type="_x0000_t136">
                  <v:path textpathok="t"/>
                  <v:textpath on="t" fitshape="t" string="1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719;width:101;height:238;mso-wrap-style:none;v-text-anchor:middle;mso-position-horizontal-relative:char" type="_x0000_t136">
                  <v:path textpathok="t"/>
                  <v:textpath on="t" fitshape="t" string="2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079;width:102;height:239;mso-wrap-style:none;v-text-anchor:middle;mso-position-horizontal-relative:char" type="_x0000_t136">
                  <v:path textpathok="t"/>
                  <v:textpath on="t" fitshape="t" string="3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440;width:102;height:239;mso-wrap-style:none;v-text-anchor:middle;mso-position-horizontal-relative:char" type="_x0000_t136">
                  <v:path textpathok="t"/>
                  <v:textpath on="t" fitshape="t" string="4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800;width:100;height:239;mso-wrap-style:none;v-text-anchor:middle;mso-position-horizontal-relative:char" type="_x0000_t136">
                  <v:path textpathok="t"/>
                  <v:textpath on="t" fitshape="t" string="5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159;width:102;height:239;mso-wrap-style:none;v-text-anchor:middle;mso-position-horizontal-relative:char" type="_x0000_t136">
                  <v:path textpathok="t"/>
                  <v:textpath on="t" fitshape="t" string="6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519;width:100;height:239;mso-wrap-style:none;v-text-anchor:middle;mso-position-horizontal-relative:char" type="_x0000_t136">
                  <v:path textpathok="t"/>
                  <v:textpath on="t" fitshape="t" string="7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2880;width:102;height:239;mso-wrap-style:none;v-text-anchor:middle;mso-position-horizontal-relative:char" type="_x0000_t136">
                  <v:path textpathok="t"/>
                  <v:textpath on="t" fitshape="t" string="8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3239;width:101;height:241;mso-wrap-style:none;v-text-anchor:middle;mso-position-horizontal-relative:char" type="_x0000_t136">
                  <v:path textpathok="t"/>
                  <v:textpath on="t" fitshape="t" string="9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Я песок нагрузил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сам отвез и сам свали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не в работе помогал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чудо. . . (самосва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еханизм, с помощью которого на стройке на стройке приготавливают раствор. (Растворомешалка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о не с кистью и с ведр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 маляр приходит в до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место кисти он прине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ханический нас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Краскопуль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Жираф железный за окн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гоэтажный строит 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Подъемный кран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Их видно повсюду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х видно из окон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улицам движутс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ыстрым поток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и перевозят различные груз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ирпич и железо, зерно и арбузы. (Автомобил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Есть на свете чудная лопата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лесах, крива и горба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 если копать начинает она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о лопат заменяет одна. (Экскаватор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н нужен детворе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на дорожках во двор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на стройках и на пляж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в стекле расплавлен даже. (Песо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Где трудна работка, там визжит . . . (лебед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Пыхтит по дороге огромный утюг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уда и обратно пройдется немного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разу становится гладко вокруг. (Бульдозер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о вертикали мы прочитаем слово – «строител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Талант развивается из чувства любви к делу, к процессу работы». –писал М. Горький. Мы сегодня с вами познакомились с людьми разных профессий. И любая из них по-своему важ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4:38:00Z</dcterms:created>
  <dc:creator>User</dc:creator>
  <dc:description/>
  <dc:language>en-US</dc:language>
  <cp:lastModifiedBy>User</cp:lastModifiedBy>
  <cp:lastPrinted>2008-03-19T12:52:00Z</cp:lastPrinted>
  <dcterms:modified xsi:type="dcterms:W3CDTF">2008-03-17T18:05:00Z</dcterms:modified>
  <cp:revision>2</cp:revision>
  <dc:subject/>
  <dc:title>Классный час</dc:title>
</cp:coreProperties>
</file>