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онспект НОД по познавательному развитию в старшей группе на тему: «Осень золото роняет»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ла: Трухина С.В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Интеграция образовательных областей</w:t>
      </w:r>
      <w:r>
        <w:rPr>
          <w:i/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познавательное развитие, физическое развитие, речевое развитие, художественно-эстет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знания детей об осени; познакомить с новой русской послов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очнить и расширить знания детей об осенней поре го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 по данной тем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детей наблюдать за сезонными изменениями в природе, описывать осеннюю погод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внимательно слушать, отвечать на вопро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овать у детей обобщенное понятие о лесе, деревьях в осенний пери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навык образования прилагательного от существительного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детей, их внимание, память, мышление, воображение через игры и игровые упражн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вязную разговорную речь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осенним явлениям природы, эмоциональную отзывчивость на красоту осени, умение слушать ответы товарищей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эмоционального комфорта и психологической безопас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сьмо от «Осен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диозапись А. Вивальди «Времена года. Осень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диозапись «Звуки осеннего лес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итация осенней поляны (украшенная групп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тья разных пород деревьев из картона (5-6 видов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фареты листьев кле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аш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канчики с вод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лфет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тман с изображением дере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обие Саркизо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врограф Воскобо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о Воскоб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беседа-диалог, д/и «С какого дерева листок», д/и «Какая погода бывает осенью», сюрпризный момент, загадывание загадки, разбор пословицы, физкультминутка, использование ТСО, продуктивная деятельност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е за осенней природой во время прогулок, заучивание стихотворений об осени, беседа о признаках осени, рассматривание иллюстраций с изображением осенней природы, рассматривание репродукции картины И.И. Левитана «Золотая осен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ходят в группу под музыку, встают около стульчиков, здороваются с гостями, присаживаю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сегодня в наш детский сад пришло письмо. Хотите узнать от кого оно? Тогда отгадайте загадку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су я урожа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я вновь засеваю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ц к югу отправляю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евья раздеваю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не касаюсь елочек и сосе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то я так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, молодцы. Это письмо от осени. А может кто-нибудь расскажет стихотворение об осе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красивое стихотворение, спасибо, присаживай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посмотрим, что же в конверте? Письмо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 лесной опушке я краски разводи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листве тихонько кистью проводи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желтел орешник и разделись клен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золотились листья у берез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осень приглашает нас в осенний лес. Принимаем приглашение от Осе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гда отправляемся в путь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ень в гости к нам пришл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ждь и ветер принесл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тер дует задува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веточек листву срыва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ья по ветру кружатся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И под ноги нам ложат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 а мы гулять пойд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листочки собер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мы и оказались в осеннем лесу. Посмотрите, какие красивые деревья осенью. Давайте подойдем поближе и рассмотрим. Кто же расскажет какие краски у осе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а по каким еще признакам мы узнаем Осен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вернемся на стульчики. Ребята, а как вы понимаете русскую народную пословицу «В осеннее ненастье семь погод на дворе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авильно, это означает, что осенью погода очень изменчива, так давайте поиграем с вами в игру «Какая погода бывает осень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дует ветер – ветре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холодно – холод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пасмурно – пасмур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ясно – яс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сыро – сыр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идет дождь – дождлив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тепло – тепл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хмуро – хмур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туман – туман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 справились с зад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осенью часто можно увидеть как падают листья. Как называют такое яркое явление природы? Правильно. Я вас приглашаю на осеннюю полянку, где прошел листопад. Ребята, поднимите листочки и давайте посмотрим с каких же они деревь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вы молодцы, все листики узнали. Давайте вернемся на стульч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давайте закроем глазки и послушаем звуки ле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как встретил нас лес, зашумел, зашуршал. Давайте снова закроем глазки и попробуем почувствовать, чем же пахнет в осеннем лес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гуляли мы с вами по осеннему лесу. Но пора возвращаться обратно в группу, привстали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ень в гости к нам пришл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ждь и ветер принесл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тер дует задува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веточек листву срыва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ья по ветру кружатся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И под ноги нам ложат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 а мы гулять пойд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листочки собер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равилось вам в осеннем лес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а теперь я предлагаю вам пройти к своим рабочим местам и сделать для осени подарок, изобразить осенний листопа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 меня на доске нарисовано дерево, но оно без листочков, а у вас на столах лежат листочки, но все они белые, раскрасьте их, пожалуйста, осенними красками и мы украсим красивым листопадом наше осеннее дере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какое дерево у нас получилось? Мы сегодня с вами поговорили об осени, что нового вы узнали? Что услыш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молодцы, занимались хорошо, а теперь пойдемте помоем ру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26:00Z</dcterms:created>
  <dc:creator>1</dc:creator>
  <dc:description/>
  <cp:keywords/>
  <dc:language>en-US</dc:language>
  <cp:lastModifiedBy>Пользователь Windows</cp:lastModifiedBy>
  <dcterms:modified xsi:type="dcterms:W3CDTF">2019-10-07T12:26:00Z</dcterms:modified>
  <cp:revision>2</cp:revision>
  <dc:subject/>
  <dc:title>Конспект НОД по познавательному развитию в старшей группе на тему: «Осень золото роняет»</dc:title>
</cp:coreProperties>
</file>