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«Детский сад №5 «Бэлэкэч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влинского муниципального района Р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оспитатель : Габбасова Гульфира Азатов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авл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201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занятия по окружающему миру в старшей группе по теме: «Воздух и его свойства»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теграция областей: познание, коммуникация, социализация, речевое развитие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с понятиями «воздух», со свойствами воздуха, его влиянием на здоровье человека; развивать наблюдательность, любозна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с таким природным явлением как ветер, его ролью в жизни человека; закладывать основы экологической культуры на основе взаимодействия с предметно-природным миром. Формировать интерес к экспериментальной работе. Развивать восприятие, память, внимание, речь, познавательные интересы. Воспитывать заботливое отношение к своему здоровью и здоровью окружающ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едерко с водой, стакан. Фрукты: апельсин, лимон. Овощи: лук, чеснок. Веер, воздушный шар, картины с изображением ветра, бури, ветряной мельницы и т. 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</w:t>
      </w:r>
      <w:r>
        <w:rPr>
          <w:rFonts w:cs="Times New Roman" w:ascii="Times New Roman" w:hAnsi="Times New Roman"/>
          <w:sz w:val="28"/>
          <w:szCs w:val="28"/>
        </w:rPr>
        <w:t xml:space="preserve">. Веер, ведерка с водой, стаканы, шарики, губки, соломин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.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вучит музыка, воспитатель читает стихотвор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по морю гуля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аблик подгон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лывет себе в вол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дутых пару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закройте глаза и прислушивайтесь. Что вы слышите? (Ответы детей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слышу шелест и представляю как по нашей группе летает легкий свежий ветерок, слышите? Посмотрите, ветерок побывал в нашей группе и что-то принес. (Воспитатель показывает воздушный ша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это к нам прилетел? А почему он называется воздушны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В нем спрятался возду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знакомится. Его зовут Летунчик. А кто его нам отправил? Наверное какой-то сказочный герой, который летает по воздуху. Каких летающих героев вы знает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Винни - Пух, Баба-Яга, Гуси-Лебеди, Карлосон, Змей-Горыны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я, кажется знаю, это Винни-Пух шел в гости к ослику ИА и потерял свой шарик. Он мне тоже подарил шарик, но он не летает. Поче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дин шарик заполнен воздухом, а другой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Где же мы возьмем воздух, у меня его нет. Летунчик утверждает, что воздух есть везде. И мы сейчас это проверим. Мы станем учеными и проведем опы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опы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вы видите возду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 xml:space="preserve">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Значит воздух невидимый, прозрачный. Он не имеет формы. Но мы можем обнаружить, почувствовать. Если создадим движение. Возьмите веер и помашите в сторону лица. Что вы почувствовали? Какой воздух? При ветерке было тепло или холодно? ( Ответы детей.) А теперь подуйте на ладошку. Какой возду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Значит, воздух невидимый, но его можно почувствовать, создав его дви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опы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ставит ведерко с водой для каждого ребенка. Дети переворачивают стакан вверх дном и медленно опускают в воду. Воспитатель обращает внимание детей, что стакан надо держать очень ровно. Что получилось? Попадает ли вода в стакан? Почему нет? (Обсуждение вопросов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В стакане есть воздух, он не пускает туда в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опы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опускаем стакан в воду, но теперь держать его не прямо, а немного наклонив. Что появляется в воде? (Ответы детей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Значит  Воздух есть и вво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оп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кидают камешки, гвозди, пуговицы в ведерко с водой. Дети внимательно наблюдают, что происходит. Что увидел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узырь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Это пузырьки воздуха, которые вышли из предметов. Камень тяжелый он тонет, а воздух –легкий, он поднимается ввер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 . </w:t>
      </w:r>
      <w:r>
        <w:rPr>
          <w:rFonts w:cs="Times New Roman" w:ascii="Times New Roman" w:hAnsi="Times New Roman"/>
          <w:sz w:val="28"/>
          <w:szCs w:val="28"/>
        </w:rPr>
        <w:t xml:space="preserve">Значит воздух есть везде, он вокруг нас, он в предметах, в воде, в пустом стак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опы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предлагается закрыть нос и рот, поинтересоваться легко им или трудно. (Ответы детей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стакан с водой ставим соломинку, выдыхаем воздух, что вы увиде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оявляются пузырь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Значит мы вдыхаем и выдыхаем возду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унчик  помог нам обнаружить воздух и хочет узнать. Что вы нового узнали о воздухе? (Ответы дет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ый шар приглашает нас в путешествие по воздуху. Давайте отправим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 воздуху лет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ш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видеть мы хот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ю поверт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присяд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и встан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мы с вами летим, а как мы нужно правильно дышать? Мой приятель Буратино считает, как хочешь, а Летунчик советует только носом. (Ответы детей.) Давайте вдохнем воздух правильно. Куда он попал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В н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о, после этого он опускается в горло, дыхательную трубочку. Затем через бронхи в легкие. По пути воздух согревается. Поэтому в холодную погоду так важно дышать носом, а не ртом. Нос еще очищает воздух от пыли и микробов. Они оседают на волосиках в носу. Ребята, а откуда берется чистый воздух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Чистый воздух нам дают листочки деревьев и раст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Да, ребята, мы дышим кислородом, которые выделяют растения и деревья. Чтобы не заболеть, нам надо каждый день делать дыхательную гимнаст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-упражнение.</w:t>
      </w:r>
      <w:r>
        <w:rPr>
          <w:rFonts w:cs="Times New Roman" w:ascii="Times New Roman" w:hAnsi="Times New Roman"/>
          <w:sz w:val="28"/>
          <w:szCs w:val="28"/>
        </w:rPr>
        <w:t xml:space="preserve"> Подыши одно ноздрей и придет к тебе покой. И.п.- стоя, туловище выпрямлено, но не напряже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правую ноздрю указательным пальцем правой руки закрыть, левой ноздрей делать тихим и продолжительным вдо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как только вдох окончен. Открыть правую ноздрю, а левую закрыть указательным пальцем левой руки. Через правую ноздрю делать тихим, продолжительный выдох с максимальным освобождением легких и подтягиванием диафрагмы максимально вверх.(4-5раз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-упражн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-тихо мы подыш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мы свое услы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медленно вдох через нос. Когда грудная клетка начнет расширяться. Прекратить вдох и сделать паузу на 4 с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плавный выдох через нос.( 2 раз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-упражнение</w:t>
      </w:r>
      <w:r>
        <w:rPr>
          <w:rFonts w:cs="Times New Roman" w:ascii="Times New Roman" w:hAnsi="Times New Roman"/>
          <w:sz w:val="28"/>
          <w:szCs w:val="28"/>
        </w:rPr>
        <w:t xml:space="preserve"> «Вырасти большой». Вырасти хочу скор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делать для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поднять руки вверх, подняться на носки (вдох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пустиь руки вниз, опуститься на всю ступню (выдох). Произнести звук у-х-х.(4-5раз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Молодцы! Воздушный шарик считает, что вы будете очень здоровы. А ведь нос нужен не только для дыхания. Для чего нужен нос? (Ответы детей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Узнай по запаху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ойте глаза, зажмите руками нос. Я мимо вас пронесу предмет, а вы его по запаху определите. Что это? Ну. Что удалось? Почему?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Нос закрыт.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теперь уберите руки, чувствуете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подносит  кусочки апельсина, лука и т. д.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 по воздуху распространился запах и мы его чувствуем. А какие фрукты и овощи вы еще знаете? Где они растут? (Ответы детей.) В них много витаминов и сейчас в холодную погоду укрепляйте свой организ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  Летунчик приглашает путешествие дальше. У него есть хороший друг, а угадайте вы его разгадк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ерезку качну,                                                                                                                       Я тебя подтолкн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чу, засвищ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шапку утащ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 не вид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я? Можешь отгадат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а это ветер. Мы любим с ним играть, шалить. А что такое ветер? (Ответы детей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 – это движение воздуха. Он вокруг нас. А какой бывает ветер? А что умеет делать ветер? (Ответы детей.) Молодцы, как можно узнать  куда дует ветер? Может ли ветер навредить человеку? (Ответы детей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посмотреть картинки с изображением влияния ветра на жизнь человека ( дом после урагана, сломанное дерево, корабли во время шторма.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Сильный ветер- это ураган, смерч. Они очень опасны, почему? </w:t>
      </w: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ни ломают, рвут, уносят.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еще ветер помогает нам. Как  Летунчик считает, что ветер приносит пользу. Он помогает растениям и животным. Как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Разносит семена, животным помогает охотитьс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мы пролетаем над городом. (Показывает картину города, где заводы и автомобили.) Почему такой грязный город? Что можно сделать, чтобы воздух был чище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Сажать деревья, растения, не мусорить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авайте беречь воздух. Ведь он необходим всему живому на земле. Без него нет жизни. Нам нужно научиться любить наш родной дом, охранять леса и дружить с красо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и наш садик. Спасибо Летунчику за полезное путешествие. Чем вы сегодня занимались? Что вам понравилось? Какой он воздух? Что такое ветер? Что он умеет делать?                                                                                                                 Молодцы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9:19:00Z</dcterms:created>
  <dc:creator>Админ</dc:creator>
  <dc:description/>
  <cp:keywords/>
  <dc:language>en-US</dc:language>
  <cp:lastModifiedBy>Admin</cp:lastModifiedBy>
  <dcterms:modified xsi:type="dcterms:W3CDTF">2018-09-20T07:33:00Z</dcterms:modified>
  <cp:revision>3</cp:revision>
  <dc:subject/>
  <dc:title/>
</cp:coreProperties>
</file>