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color w:val="0070C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bc14" stroked="t" o:allowincell="f" style="position:absolute;margin-left:0pt;margin-top:-34.5pt;width:219.75pt;height:34.4pt;mso-wrap-style:none;v-text-anchor:middle;mso-position-vertical:top" type="_x0000_t136">
            <v:path textpathok="t"/>
            <v:textpath on="t" fitshape="t" string="Консультации для родителей." style="font-family:&quot;Impact&quot;;font-size:14pt"/>
            <v:fill o:detectmouseclick="t" type="solid" color2="#bf43eb"/>
            <v:stroke color="#ffffcc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i/>
          <w:color w:val="00B050"/>
          <w:sz w:val="36"/>
          <w:szCs w:val="36"/>
        </w:rPr>
        <mc:AlternateContent>
          <mc:Choice Requires="wps">
            <w:drawing>
              <wp:inline distT="0" distB="0" distL="0" distR="0">
                <wp:extent cx="6334125" cy="1352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135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оспитание у детей дошкольного возрас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здорового образа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40bc14" stroked="t" o:allowincell="f" style="position:absolute;margin-left:0pt;margin-top:-106.55pt;width:498.7pt;height:106.4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Воспитание у детей дошкольного возрас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здорового образа жизни</w:t>
                      </w:r>
                    </w:p>
                  </w:txbxContent>
                </v:textbox>
                <v:path textpathok="t"/>
                <v:textpath on="t" fitshape="t" string="Воспитание у детей дошкольного возраста &#10; здорового образа жизни" style="font-family:&quot;Impact&quot;;font-size:28pt"/>
                <v:fill o:detectmouseclick="t" type="solid" color2="#bf43eb"/>
                <v:stroke color="#ffffcc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40375" cy="35407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пути и средства оздоровления детей – дошкольников сводится в  основном к  комплексу профилактических мероприятий, то есть утверждается принцип  «Здоровье  — это отсутствие болезней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ыми доказано, что здоровье человека только на 7-8% зависит только от здравоохранения и  более чем  на  половину -  от образа жизни. Сегодня установлено, что 40% заболеваний взрослых  берут свое начало с дошкольного возраст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школьнику необходимо познать особенности своего организма, возможные патологии здоровья и пути их исправления; основы управления собственным здоровьем и  выживания в современных условиях жизни, то есть уже с раннего возраста ребенок должен стать для себя врачом, психологом, физиологом, учителем, психотерапевтом, тренером. Он должен получить базовые знания, которые помогут ему в дальнейшей жизн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ся управлять своим здоровьем следует с самого рождения, и успех такого обучения на  начальном этапе зависит от знаний и  умений воспитателей и родителей, которым, к сожалению иногда не  хватает соответствующей информации о методах сохранения и защиты здоровья у детей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одержание воспитания здорового образа жизни у дошкольник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Дать представление о  человеке: о себе, мальчиках и девочках, близких родственника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знакомить с частями тела человека  (голова, туловище, руки, ноги, глаза, уши.). Каждая часть тела выполняет определенные функ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мыть руки перед едой, после загрязнения, следить за чистотой лица, учить чистить зубы, содержать в порядке н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 индивидуальным полотенцем, носовым платком, зубной щеткой, расческой, соблюдать опрятность в одежде, обув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тщательно, пережевывать пищу, не разговаривать во время еды, пользоваться салфеткой, сохранять правильную осанку за стол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и появлении болей обращаться за помощью к взрослом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детям важность для здоровья сна, питания гигиенических процедур, движений, закали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чать значение тренировки мышц для здоровья челове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подбор упражнений для того, чтобы сталь ловким, сильным, выносливым, быстрым, гибки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сохранения правильной осанки и подбор упражнений для укрепления мышц спины, плечевого пояса, позвоноч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упражнения для предупреждения плоскостоп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ворачиваться при чихании кашле, пользоваться при этом салфеткой или носовым платком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осторожность в общении с незнакомыми людь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Для сохранения психического здоровья необходимо заботится о </w:t>
      </w:r>
      <w:r>
        <w:rPr>
          <w:rStyle w:val="StrongEmphasis"/>
          <w:sz w:val="28"/>
          <w:szCs w:val="28"/>
        </w:rPr>
        <w:t>профилактике неврозов у детей</w:t>
      </w:r>
      <w:r>
        <w:rPr>
          <w:sz w:val="28"/>
          <w:szCs w:val="28"/>
        </w:rPr>
        <w:t>. Важными факторами профилактики невроза являются здоровый психологический климат в  семье и  в  ДОУ, благожелательная психологическая атмосфера в  межличностных отношениях и  соблюдение правильно организованного гигиенического режима (гигиена сна, утренняя гимнастика, утренняя водная процедура,  регулярный прием пищи, ежедневные прогулки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 из главных условий – нормальный ночной сон. Чтобы его организовать необходимо, придерживаться следующих прав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ка необходимо приучать ложиться в одно и то же врем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За час-полтора до  отхода ко  сну следует уменьшить поток впечатлений (телевизор, радио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30-40 минут до сна можно спокойно погуля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сном рекомендуется принимать теплые ванны продолжительностью 8-10 минут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 котором спит ребенок, должно быть хорошо проветрено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ям не стоит забывать о том, что они являются примером для подражания во все периоды жизни для их малыша, и от того как поведет себя мама или папа в той или иной ситуации зависит поведение и построение жизненных принципов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  <w:pict>
          <v:shape id="shape_0" fillcolor="#1cb420" stroked="t" o:allowincell="f" style="position:absolute;margin-left:0pt;margin-top:-36.8pt;width:319.3pt;height:36.7pt;mso-wrap-style:none;v-text-anchor:middle;mso-position-vertical:top" type="_x0000_t136">
            <v:path textpathok="t"/>
            <v:textpath on="t" fitshape="t" string="Здоровый ребенок" style="font-family:&quot;Arial Black&quot;;font-size:12pt"/>
            <v:fill o:detectmouseclick="t" type="solid" color2="#e34bdf" opacity="0.5"/>
            <v:stroke color="#ffff99" weight="1260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9895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ятие «физическое воспитание»- о чем говорит уже сам термин – входит в общее понятие  «воспитание» в широком смысле.  Это означает, что так же, как и воспитание, представляет собой процесс решения определенные воспитательно-образовательных задач, характеризуется всеми общими признаками педагогического процес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личительные особенности физического воспитания определяются прежде всего, тем, что его процесс, направленный на формирование двигательных навыков и развития физических качеств, укрепление здоровь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емья во многом определяет отношение детей к физическим упражнениям, их интерес к спорту, активность и инициативу. Этому способствует близкое эмоциональное общение детей и взрослых в разных ситуациях, естественно возникающая их совместная деятельность обсуждения успехов спортивной жизни страны, переживаний при смотре телевизионных спортивных передач, иллюстраций в книгах на спортивные темы и др. Дети особенно восприимчивы  к убеждениям, положительному поведению отца, матери, укладу жизни семь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 родителей, совместные физкультурные занятия, здоровый образ жизни – главные составляющие успеха физического воспитания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- это способ жизнедеятельности сохранения и укрепления здоровья людей. Воспитать ребенка здоровым – это значит с самого раннего детства научить его вести здоровый образ жизни. Его основные компоненты: рациональный режим, систематические физкультурные зарядки, использование эффективной системы закаливания, правильное питание, благоприятная психологическая обстановка в семье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повышения защитных сил организма закаливания возникла в глубокой древности. В Спарте, например, закаливание мальчиков начиналось в грудном возрасте, а с 7 лет они воспитывались в суровых, «спартанских», условиях, ходили круглый год босиком и в облегченной одежде, купались в холодной воде и т.п. Условия жизни девочек были почти такими же. В России закаливание издавна было массовым. Примером этого могут быть деревенские бани с парными «снежными» ваннам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– это комплексная система оздоровительных воздействий, направленных на достижение устойчивости, невосприимчивости организма к вредным для здоровья метеорологическим и другим фак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40bc14" stroked="t" o:allowincell="f" style="position:absolute;margin-left:0pt;margin-top:-40.15pt;width:268.3pt;height:40.05pt;mso-wrap-style:none;v-text-anchor:middle;mso-position-vertical:top" type="_x0000_t136">
            <v:path textpathok="t"/>
            <v:textpath on="t" fitshape="t" string="Ребенок растет" style="font-family:&quot;Arial Black&quot;;font-size:12pt"/>
            <v:fill o:detectmouseclick="t" type="solid" color2="#bf43eb" opacity="0.5"/>
            <v:stroke color="yellow" weight="1260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формула, о которой можно рассчитать, каким будет рост вашего ребенка, когда он станет взрослым. Для этого нужно сложить рост мамы и папы, эту сумму разделить пополам. Затем, если нужно вычислить рост сына, то надо прибавить 6,5, а если рост дочери, то отнять 6,5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(Пример: рост мамы 164, рост отца 176, в сумме 340, делим пополам, получаем 170 см. Для сына средний конечный рост будет около 176,5 (170+6,5).Для дочери около 163,5 (170-6,5). Но это ишь средние расчеты. В одной семье, у одних родителей тря дочери: одна 162 см, другая 172 см, третья 157 см. , а средний рост для девочек в этой семье 165+-10 см. Дети растут во сне. Гормон роста выделяется в крови ночью, когда ребенок крепко спит. Так что абсолютно правы те родители, кто укладывает ребенка спать всегда вовремя, не позднее 10 часов вечер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гормона роста приводит к карликовости, часто это бывает врожденная болезнь. По самым разным причинам у ребенка в гипофизе с самого рождения вырабатывается очень мало гормона роста. Ребенок рождается с нормальным ростом и весом, а потом начинает плохо расти и к двум годам обычно не достигает 80-85 см. с каждым годом ребенок все больше и больше отстает в росте от сверстников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сли такого ребенка не лечить , то уже взрослым человеком он будет иметь маленький рост: мужчины-меньше 140 см, женщины – меньше 130 см. Если обследование подтверждает, что причина отставания в недостатке этого важнейшего гормона – ставится диагноз «гипофизарный нанизм» и назначается терапия гормоном рост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чего зависит рост ребенка? Дети растут во сне. Каким будет ваш ребенок, когда он станет взрослым? Как растет здоровый ребенок? На сколько сантиметров в год должен подрастать малыш? Первый скачок роста происходит обычно в возрасте 4-5 лет. Следующий обычно приходится на подростковый возраст – начало периода полового созревания. В это время дети растут очень быстро – в год 8-10 см и даже более. Причем, у мальчиков и девочек это происходит, как известно, в разном возрасте- девочки «стартуют» раньше на 1-2 года, мальчики потом их догоняют и перегоня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40bc14" stroked="t" o:allowincell="f" style="position:absolute;margin-left:0pt;margin-top:-34.9pt;width:178.5pt;height:34.8pt;mso-wrap-style:none;v-text-anchor:middle;mso-position-vertical:top" type="_x0000_t136">
            <v:path textpathok="t"/>
            <v:textpath on="t" fitshape="t" string="Дыхание" style="font-family:&quot;Arial Black&quot;;font-size:12pt"/>
            <v:fill o:detectmouseclick="t" type="solid" color2="#bf43eb" opacity="0.5"/>
            <v:stroke color="yellow" weight="12600" joinstyle="miter" endcap="flat"/>
            <w10:wrap type="square"/>
          </v:shape>
        </w:pict>
      </w:r>
    </w:p>
    <w:p>
      <w:pPr>
        <w:pStyle w:val="Normal"/>
        <w:ind w:firstLine="113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55135" cy="263715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ния – один из первых очень важных этапов коррекционного воздействия на детей-логопатов независимо от вида их речевого дефекта. В чем отличие речевого дыхания от обычного? Дыхание в жизни непроизвольно. Оно выполняет функцию газообмена в человеческом организм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совершаются через нос, они коротки и равно по времени. Последовательность физиологического дыхания – вдох выдох, пауз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Для речи, особенно монологической, обычно физиологического дыхания не хватает. Речь и чтение вслух требуют большого количества воздуха, постоянного дыхательного запаса, экономного расходования его и своевременного возобновления, регулируемых дыхательным центром головного мозга. В начальной стадии овладения речевым дыханием участвуют воля и сознание, направленные на выполнение нужного дыхательного задания. Такое произвольное речевое дыхание достигаемое только путем тренировки, постепенно становится непроизвольным и организованны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ышать надо обязательно через нос, привычка дышать ртом очень вредно сказывается на человеческом организме, приводя к заболеваниям щитовидной железы, миндалин, всей дыхательной системы. Носовое дыхание предохранят горло и легкие от холодного воздуха и пыли. Хорошо вентилирует легкие, полость среднего уха, имеющего сообщение с носоглоткой, благотворно действует на кровеносные сосуды головного мозга. Надо обязательно дышать через нос в обыденной жизни и при выполнении дыхательных упражнения. Роль правильного носового дыхания и дыхательной гимнастики в жизни человека огромна. Дыхательная гимнастика успешно применяется как действительный способ лечения заболеваний дыхательных путей (насморк, ларингит, фарингит, бронхит), бронхиальной астмы, неврозо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pict>
          <v:shape id="shape_0" fillcolor="#40bc14" stroked="t" o:allowincell="f" style="position:absolute;margin-left:0pt;margin-top:-34.5pt;width:246.55pt;height:34.4pt;mso-wrap-style:none;v-text-anchor:middle;mso-position-vertical:top" type="_x0000_t136">
            <v:path textpathok="t"/>
            <v:textpath on="t" fitshape="t" string="Босохождение" style="font-family:&quot;Arial Black&quot;;font-size:12pt"/>
            <v:fill o:detectmouseclick="t" type="solid" color2="#bf43eb" opacity="0.5"/>
            <v:stroke color="#ffff99" weight="12600" joinstyle="miter" endcap="flat"/>
            <w10:wrap type="square"/>
          </v:shape>
        </w:pict>
      </w:r>
    </w:p>
    <w:p>
      <w:pPr>
        <w:pStyle w:val="Normal"/>
        <w:ind w:firstLine="1134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6050" cy="327406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осохождение (хождение босиком) – еще один вид закаливания, который своими корнями уходит в далекое прошлое. Так, в древней Греции босохождение было своего рода культо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ффективного средства профилактики и лечения многих заболеваний босохождения впервые было предложено в научной медицине немецким ученым-гигиенистом конца 19 в. Себастьяном Кнейпом. Он приводил примеры излечения различных заболеваний водными процедурами в сочетании с ходьбой босиком по росе, мокрым камням, выпавшему снег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чего это нужно? Дело в том, что на коже стоп находится большое количество рецепторов, реагирующих на тепло и холод. Постоянное ношение обуви создает особый  микроклимат для ног, при нарушении которого организм реагирует заболеванием.  Вот почему лишь стоит переохладиться  или промочить ноги- и простуды тут как тут. Закаливание делает стопы ног менее чувствительными к колебаниям температуры, и следствие этого – снижение заболеваем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современные ученые приходят к выводу, что постоянная изоляция человека (резиновая подошва, синтетические ткани) приводит к тому, что в теле накапливается значительный электрический заряд, что приводит к хронической усталости, неврозам, бессоннице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Также не следует забывать, что хождение босиком может предупредить, а иногда и вылечить плоскостопие, которым сейчас страдают очень многие де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вид закаливания, босохождение должно быть постепенно и систематическим. Особенно осторожным нужно быть с детьми раннего возраста. Начинать лучше с хождения в теплой комнате по ковру или половику. Рекомендуется приобрести в магазине специальные резиновые коврики с рифленой поверхностью, которые служат замечательным тонизирующим средством. Дополнительно можно делать массаж стоп с помощью скалки, круглой палки, катая ее под подошвами каждый день по несколько минут. Но не забывайте о ходьбе босиком по траве или земле. Исследования электроэнцефалаграфа показал, что характер почвы по-разному действует на нервные центры. Горячий песок, асфальт, камни, шлак, шишки и хвоя, дорожная пыль, ковер на полу успокаивают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босохождении увеличивается интенсивность деятельности практически всех мышц организма, стимулируется кровообращение, улучшается умственная деятельность. Поэтому используйте хождение босиком для укрепления здоровь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40bc14" stroked="t" o:allowincell="f" style="position:absolute;margin-left:0pt;margin-top:-38.3pt;width:424.5pt;height:38.2pt;mso-wrap-style:none;v-text-anchor:middle;mso-position-vertical:top" type="_x0000_t136">
            <v:path textpathok="t"/>
            <v:textpath on="t" fitshape="t" string="Десять советов родителям" style="font-family:&quot;Arial Black&quot;;font-size:12pt"/>
            <v:fill o:detectmouseclick="t" type="solid" color2="#bf43eb" opacity="0.5"/>
            <v:stroke color="#ffff99" weight="1260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C000"/>
          <w:sz w:val="28"/>
          <w:szCs w:val="28"/>
        </w:rPr>
        <w:pict>
          <v:shape id="shape_0" fillcolor="#40bc14" stroked="t" o:allowincell="f" style="position:absolute;margin-left:0pt;margin-top:-20.3pt;width:70.45pt;height:20.2pt;mso-wrap-style:none;v-text-anchor:middle;mso-position-vertical:top" type="_x0000_t136">
            <v:path textpathok="t"/>
            <v:textpath on="t" fitshape="t" string="Совет 1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учайте ребенка соблюдать режим дня, разумно чередовать нагрузки с отдыхо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0.45pt;height:20.2pt;mso-wrap-style:none;v-text-anchor:middle;mso-position-vertical:top" type="_x0000_t136">
            <v:path textpathok="t"/>
            <v:textpath on="t" fitshape="t" string="Совет 2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ните: нельзя сокращать время сна, требующееся для восстановления физического и психического здоровь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9.45pt;height:20.2pt;mso-wrap-style:none;v-text-anchor:middle;mso-position-vertical:top" type="_x0000_t136">
            <v:path textpathok="t"/>
            <v:textpath on="t" fitshape="t" string="Совет 3:  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sz w:val="28"/>
          <w:szCs w:val="28"/>
        </w:rPr>
        <w:t>гуляйте с ребенком в любую погоду! Игры на свежем воздухе активизируют обменные процессы, стимулируют работу сердечно-сосудистой и дыхательной систем, укрепляют защитные силы организм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9.45pt;height:20.2pt;mso-wrap-style:none;v-text-anchor:middle;mso-position-vertical:top" type="_x0000_t136">
            <v:path textpathok="t"/>
            <v:textpath on="t" fitshape="t" string="Совет 4:  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sz w:val="28"/>
          <w:szCs w:val="28"/>
        </w:rPr>
        <w:t>одевайте ребенка в соответствии со временем года в практичную, удобную, легкую, не затрудняющую движений одежд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0.45pt;height:20.2pt;mso-wrap-style:none;v-text-anchor:middle;mso-position-vertical:top" type="_x0000_t136">
            <v:path textpathok="t"/>
            <v:textpath on="t" fitshape="t" string="Совет 5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заботьтесь о полноценном, разнообразном и регулярном питании ребенка, необходимом для роста и правильного развит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0.45pt;height:20.2pt;mso-wrap-style:none;v-text-anchor:middle;mso-position-vertical:top" type="_x0000_t136">
            <v:path textpathok="t"/>
            <v:textpath on="t" fitshape="t" string="Совет 6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держивайте познавательные интересы ребенка, не оставляйте без вниманиями один его вопрос, вместе с ним ищите ответы на его «почему?»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70.45pt;height:20.2pt;mso-wrap-style:none;v-text-anchor:middle;mso-position-vertical:top" type="_x0000_t136">
            <v:path textpathok="t"/>
            <v:textpath on="t" fitshape="t" string="Совет 7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уйте с ребенком, учитесь его слушать, развивайте речь – залог хорошей учебы в будуще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89.95pt;height:20.2pt;mso-wrap-style:none;v-text-anchor:middle;mso-position-vertical:top" type="_x0000_t136">
            <v:path textpathok="t"/>
            <v:textpath on="t" fitshape="t" string="Совет 8:    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sz w:val="28"/>
          <w:szCs w:val="28"/>
        </w:rPr>
        <w:t>дозируйте время и информацию, получаемую ребенком при просмотре телепередач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83.95pt;height:20.2pt;mso-wrap-style:none;v-text-anchor:middle;mso-position-vertical:top" type="_x0000_t136">
            <v:path textpathok="t"/>
            <v:textpath on="t" fitshape="t" string="Совет 9:   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sz w:val="28"/>
          <w:szCs w:val="28"/>
        </w:rPr>
        <w:t>контролируйте продолжительность занятий и условий, в которых они протекают. Не забывайте, что чем меньше ребенок, тем труднее ему длительно заниматься однообразной деятельностью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pict>
          <v:shape id="shape_0" fillcolor="#40bc14" stroked="t" o:allowincell="f" style="position:absolute;margin-left:0pt;margin-top:-20.3pt;width:80.2pt;height:20.2pt;mso-wrap-style:none;v-text-anchor:middle;mso-position-vertical:top" type="_x0000_t136">
            <v:path textpathok="t"/>
            <v:textpath on="t" fitshape="t" string="Совет 10: " style="font-family:&quot;Arial Black&quot;;font-size:14pt"/>
            <v:fill o:detectmouseclick="t" type="solid" color2="#bf43eb" opacity="0.5"/>
            <v:stroke color="#ffff99" weight="12600" joinstyle="miter" endcap="flat"/>
            <w10:wrap type="square"/>
          </v:shape>
        </w:pi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ще хвалите своего малыша, ободряйте словом, улыбкой, лаской, нежностью. Не жалейте времени на общение с ним – не отделывайтесь игрушкой или сладост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 Веремкович, Л. Закаливание детей в современных условиях / Л.Веремкович // Дошкольное воспитание. – 1993. - № 2. – С. 7 - 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 Воробьева, М. Воспитание здорового образа жизни у дошкольников / М.Воробьева // Дошкольное воспитание. – 1998. - № 7. – С. 5 - 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 Здоровый дошкольник: социально-оздоровительная технология XXI века / сост. Ю.Е.Антонов, М.Н.Кузнецова и др. – М. : Гардарики, 2008. – 164 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 Нежина, Н.В. Охрана здоровья детей дошкольного возраста / Н.В.Нежина // Дошкольное воспитание. – 2004. - № 4. – С. 14-1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 Юматова, А.В. Формирование здорового образа жизни дошкольников / А.В. Юматова // Дошкольное воспитание. – 1996. - № 3. – С. 12 - 14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47:00Z</dcterms:created>
  <dc:creator>Customer</dc:creator>
  <dc:description/>
  <cp:keywords/>
  <dc:language>en-US</dc:language>
  <cp:lastModifiedBy>наташа ильина</cp:lastModifiedBy>
  <cp:lastPrinted>2015-03-16T19:37:00Z</cp:lastPrinted>
  <dcterms:modified xsi:type="dcterms:W3CDTF">2015-03-16T16:40:00Z</dcterms:modified>
  <cp:revision>13</cp:revision>
  <dc:subject/>
  <dc:title>Консультация для родителей</dc:title>
</cp:coreProperties>
</file>