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ланирование воспитательно-образовательной работы по те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 «Этот загадочный космо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деятельности</w:t>
      </w:r>
      <w:r>
        <w:rPr>
          <w:rFonts w:cs="Times New Roman" w:ascii="Times New Roman" w:hAnsi="Times New Roman"/>
          <w:sz w:val="28"/>
          <w:szCs w:val="28"/>
        </w:rPr>
        <w:t>: дети, воспитатели, музыкальный руководитель, инструктор физ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те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 нед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накомство с космос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е о Земле, о планетах Солнечной системы, космических явлениях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комить с профессией космонавта и первым человеком покорившим космос – Ю.Гагарины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етербургским планетарием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творческого рассказывания через составление рассказов о полете к звездам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к коллективному творчеству путем создания космической ракет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зм и чувство гордости за своего соотечественника, первым покорившего космо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 итогов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  КВН «Знатоки космос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О ответственног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детьми: </w:t>
      </w:r>
      <w:r>
        <w:rPr>
          <w:rFonts w:cs="Times New Roman" w:ascii="Times New Roman" w:hAnsi="Times New Roman"/>
          <w:sz w:val="28"/>
          <w:szCs w:val="28"/>
        </w:rPr>
        <w:t>выставка детских работ «Космос глазами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родителями: </w:t>
      </w:r>
      <w:r>
        <w:rPr>
          <w:rFonts w:cs="Times New Roman" w:ascii="Times New Roman" w:hAnsi="Times New Roman"/>
          <w:sz w:val="28"/>
          <w:szCs w:val="28"/>
        </w:rPr>
        <w:t>«Веселые инопланетяне» (выставка рисунков и подел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Косм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80"/>
        <w:gridCol w:w="6089"/>
        <w:gridCol w:w="2520"/>
        <w:gridCol w:w="2340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формацией по теме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ный космос» цель: уточнение знаний детей по нов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. «Барабанщик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одвижность языка и подготавливать его к вибрации, необходимой для звука «р». Укреплять мышцы языка (особенно кончика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, настоль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еометрик» (модели рак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ческое мышление, ориентировку на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жи правильно: один –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Атлас Земли» цель: подведение детей к теме недели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10: правила поведения за столом во время приема пищ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«Полотенце» Цель: закрепление навыка пользоваться индивидуальным полотенцем, вытирать руки насухо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ный космос» Цель: вызвать интерес к  космическому простран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кова с.1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музыка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6: закрепление правил поведения во время одевания на прогул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 на прогулку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лнцем. Оно поднимается значительно выше, чем в марте. Продолжать наблюдать за увеличением продолжительности светового дня. Сравнить с прошлым меся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День-ночь», «Ловишки - перебе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и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Плет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сбор веток на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ыжки через короткую скакалку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ка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прыжках через короткую скакалку на месте, и продвигаясь вперёд на расстояние 8-10 м.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 процедуры, обед, подгот ко сну, сон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 Проверка дежурными порядка в шкафч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овой – сервировка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куратные стульчики» цель: закрепление умения аккуратно складывать вещи перед сном на стул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к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«Ракета на стар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мальчик стал космонавтом» Л.Обухова, цель: познакомить детей с профессией космонавта, учить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образуются метеоритные кратеры?» Тугушева с.100 цель: смоделировать с детьми метеоритный крат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д из иллюминатора космического корабля» (плоскостные геометрические фигуры на ковролине) цель: развитие фантазии, закрепление названий геометрических фигу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 «Космический пейза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, внимательности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журные»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сческой. Цель: закрепить навык своевременно использовать расческу, следить за своим внешним видом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рисов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ная фантазия» Цель: обучить новому способу рисования – метод отпечатывания мятой бумагой.  Паникова с.1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ой вещи свое место» Цель: закрепление умения убирать игрушк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,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льдом на лужах по утрам. Почему утром на лужах лед, а днем он превращается в вод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той», 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 двигательной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Березонь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очистка игрового оборудования от пе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Прыжки через короткую скакалку на месте, и продвигаясь вперёд на расстояние 8-10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прыжках через короткую скакалку на мест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82"/>
        <w:gridCol w:w="5386"/>
        <w:gridCol w:w="2768"/>
        <w:gridCol w:w="2793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теме не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осмодром» (напольный конструктор, схемы ракет, игрушки для обыгрывания, картинки с изображением летательных аппаратов) цель: развитие умения пользоваться схемами, конструктор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«Лошад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одъём языка, подготавливать его к выработке вибрации, растягивать подъязычную связку (уздечку). Укреплять мышцы язы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иринты «Найди ракету», «Планета для инопланетянина» цель: развитие внимания, усидчив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К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мни и повтори» цель: учить детей различать слова, близкие по звуковому составу, воспроизводить по память ряды из 2-3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Летательные аппара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умение правильно подбирать цвета для своей работы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помним, как правильно нужно есть» цель: совершенствование умения держать вилку правильно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сервировка стола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: ФЭ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 фигуры (четырехугольники)» Цель: закреплять знание названий четырехугольников. Новикова с. 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у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изическое развити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шнуровке ботин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есенним дож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Звёздочки»,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лов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Солнечный 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мусора на участк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Броски мяча друг другу двумя руками из-за голо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бросках малого мяча вверх одной рукой и ловля его двумя руками.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столовых приборов» Цель: закрепление знаний о столовых приборах и навыка обращения с ними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к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«Ракета на стар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ша планета» Г. Шалаева цель: через чтение литературных произведений расширять знания детей о нашей планете и космо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-ритмические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нец планет» цель: учить детей самостоятельно менять стиль движения в зависимости от музык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вездная фантазия» (завершение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жиссер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учай на борту космического корабля» (фигурки космонавтов, инопланетян, ширма с «космическим пейзажем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новой темы, развитие фантазии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м за внешним видом. Цель: учить своевременно и самостоятельно использовать навыки личной гигиены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леп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чем рассказал телескоп» (пластилинограф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смешивать пластилин, получая различные узоры на поверхност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Как помочь товарищу» цель: закрепить умение тактично говорить товарищу о неполадках в их внешнем виде, проявлять желание помочь им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явлением первоцветов (мать-и-мачехи). Обсудить особенности этого растения (листья появляются после того, как отцветут цветки). Предложить в пасмурный день найти цветы мать-и –мачехи, напомнить, что это лекарственное рас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: «День-ночь», «Ловишки - перебе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тие быстроты и ловк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Плет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мощь малышам в уборке мусора на участк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Броски малого мяча вверх одной рукой и ловля его двумя рукам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бросках мяча друг другу двумя руками из-за головы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6"/>
        <w:gridCol w:w="5352"/>
        <w:gridCol w:w="2838"/>
        <w:gridCol w:w="2763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по алгорит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ри картинку «Космический пейзаж», «Земля и Солнечная система» цель: развитие внимания, усидчивости, ориентации на плоск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еометрические фигуры (четырехугольники)» Цель: закреплять знание названий четырех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(музыкально-игровая деятель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узыка звезд» Цель: развитие музыкального слуха, чувства ритм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– залог здоровья» цель: закреплять умение мыть руки после посещения туалета и по мере необходимос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внешний вид, умение договариваться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2. «Грибок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умение удерживать язык наверху в положении, необходимом для звука «р». Укреплять мышцы языка, растягивать подъязычную связ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кета летит к звездам» Цель: развитие навыков творческого рассказывания. Скоролупова с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Я сам» цель: совершенствование умения одеваться и раздеваться в определенной последовательност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 птицами. Прилет грачей. Оживляются зимующие птицы, постройка гнезд. Учить различать голоса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той», 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умения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Березонь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наполнение песочницы песко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атывание обручей друг другу. Расстояние между детьми 3 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олезании в обруч прямо и боком в парах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» цель: совершенствовать навыки умывания: намыливать руки до образования пены, тщательно смывать, мыть лицо, насухо вытирать полотенцем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к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«Ракета на стар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О чем рассказал телескоп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д из иллюминатора космического корабл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названий геометрических фигур, умения ориентироваться на плоскост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звездах и планетах» Р. Алдонина цель: продолжать знакомить детей с устройством космического простран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, настоль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заика «Звездное неб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онятие «Созвездия», умение ориентироваться на плоскости, развивать фантаз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Аккуратный шкафчик» цель: совершенствовать умение самостоятельно поддерживать чистоту и порядок в своем шкафчике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блюдение алгоритма в одевании на прогулку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асекомыми. Предложить детям найти насекомых. Установить связь между прилетом птиц и появлением насекомых. Подвести детей к выводу, что апрель – это месяц, когда все просыпается в живой и неживой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Звёздочки», «Космонав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вкости, закрепление правил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Солнечный 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наполнение песочницы пес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Пролезание в обруч прямо и боком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прокатывании обручей друг другу. Расстояние между детьми 3 м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9"/>
        <w:gridCol w:w="5368"/>
        <w:gridCol w:w="2760"/>
        <w:gridCol w:w="2822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вооткрыватели космос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знания детей о начале освоения косм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творчеств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земление», «прилунение»,…(на Марс, Венер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 образовывать новые слова по образцу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ь предложение» (из предложенных с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огласовывать слова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атрализован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и друзья с других планет» (плоскостной театр) цель: побуждать детей к речевому взаимодействию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можно почувствовать кожей?»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пользоваться носовым платко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3.  «Кучер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вибрацию губ  и языка, подготавливать артикуляционные органы к произношению «р». Развивать силу выдо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мальчик стал космонавтом» Л.Обухова Цель: вызвать чувство гордости, за нашу стр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 «Бывают на свете такие дети, которые делают все наоборот»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шнуровке обуви и завязывании шап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лнцем. Оно поднимается значительно выше, чем в марте. Продолжать наблюдать за увеличением продолжительности светового дня. Сравнить с прошлым меся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День-ночь», «Ловишки - перебе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умения действовать по сигналу, развитие быстроты и лов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Плет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опавших вето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Прыжки через короткую скакалку на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прыжках через короткую скакалку на месте, и продвигаясь вперёд на расстояние 8-10 м.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истые руки»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к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«Ракета на старт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лдатская медаль космонавта» В. Песков цель: продолжать знакомить с героической профессией космонав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осмодром» (напольный конструктор) цель: развитие фантазии, конструкторских навык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ойной квадрат» цель: закрепление умения складывать двойной квад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Летательные аппараты» цель: совершенствование умения регулировать силу нажима на карандаш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ывание» цель: обратить внимание детей на последовательность действий при умывании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льзоваться мылом и полотенцем аккуратно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пликация: «Ракета с космонавтами» (коллективна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плоскостной ракеты и космонавтов в характерной экипировк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 и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стениями. Выявить признаки пробуждения растений (набухание почек). Учить узнавать растения по почкам. Наблюдать за первым цветением кустарников (ольха, ива). Наблюдение за появлением первоцветов (мать-и-мачехи). Обсудить особенности этого растения (листья появляются после того, как отцветут цветки). Предложить в пасмурный день найти цветы мать-и –мачехи, напомнить, что это лекарственное рас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Звёздочки»,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равил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Березонь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мощь малышам в уборке вето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Прыжки через короткую скакалку на месте, и продвигаясь вперёд на расстояние 8-10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прыжках через короткую скакалку на мест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77"/>
        <w:gridCol w:w="2760"/>
        <w:gridCol w:w="281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осмодром» (напольный конструктор) цель: развитие фантазии, конструктор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4. «Парус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язык за верхними зубами. Укреплять мышцы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нтакт» цель: преодоление защитных барьеров, отгораживающих сверстников друг от друг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ЭМ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ови число» цель: закрепление ум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ивать и уменьшать число на един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метрик» (модели рак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работать со схемой, ориентировки на плоскости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твертый лишний» (предметы для умывания)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и корректировка действий детей в туалетной комнате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изическ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онструирование «Ракета» цель: научить складывать ракету на основе базовой формы «двойной треуголь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уна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к заботиться о своей одежде» Цель: приучать детей держать в порядке свою одежду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и качеством одевания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секомыми. Предложить детям найти насекомых. Установить связь между прилетом птиц и появлением насекомых. Подвести детей к выводу, что апрель – это месяц, когда все просыпается в живой и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той», 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действовать по сигн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Плет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на выбор детей. Цель: учить выбирать фронт самостоятельной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Броски мяча друг другу двумя руками из-за голо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бросках в малого мяча вверх одной рукой и ловля его двумя руками.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- залог здоровья»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пользоваться полотенц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тельны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к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зд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дорож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«Ракета на старт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чем рассказал телескоп» Киджанцев цель: продолжать знакомить детей с новой темой через чтение литературных произведений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Ракета с космонавтами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ет к звездам» (напольный конструктор, костюм космонавта, наушники, ткань серебристого цвета, голубого, красног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умения подбирать атрибуты для игры, договариваться распределять рол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руд: уборка в игровых зонах по подгруппам (книжный уголок, зона сенсорных игр)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 по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Прилет грачей. Оживляются зимующие птицы, постройка гнезд. Учить различать голоса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Звёздочки»,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 и лов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Солнечный 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наполнение песочницы песк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Броски малого мяча вверх одной рукой и ловля его двумя ру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бросках мяча друг другу двумя руками из-за головы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22:00Z</dcterms:created>
  <dc:creator>Оля</dc:creator>
  <dc:description/>
  <cp:keywords/>
  <dc:language>en-US</dc:language>
  <cp:lastModifiedBy>Ольга</cp:lastModifiedBy>
  <dcterms:modified xsi:type="dcterms:W3CDTF">2019-10-03T11:22:00Z</dcterms:modified>
  <cp:revision>2</cp:revision>
  <dc:subject/>
  <dc:title>                                                                                                                              </dc:title>
</cp:coreProperties>
</file>