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квест-игр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«Тропинка добрых дел»,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посвященный Дню спонтанного проявления доброты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тей старшего дошкольного возрас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партнерских навыков и социально-коммуникативных качеств во взаимоотношениях между сверстниками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  процессе   квест -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крыть сущность понятий «добро» и «доброта», «добрые поступки», «вежливость», «культура поведения»;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ть условия для развития у детей познавательной активности 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логического мышления, воображения и вним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ывать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ые</w:t>
      </w:r>
      <w:r>
        <w:rPr>
          <w:rFonts w:cs="Times New Roman" w:ascii="Times New Roman" w:hAnsi="Times New Roman"/>
          <w:sz w:val="24"/>
          <w:szCs w:val="24"/>
          <w:lang w:eastAsia="ru-RU"/>
        </w:rPr>
        <w:t> чувства к окружающим людям, помочь понять детям, что все нуждаются в любви 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желательном отношени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вызывать чувство эмпатии и желание прийти на помощ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чевы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тивизировать словарь детей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обр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 вежливость, радость, счастье, забота, вним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Атрибу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- интерактивная доска, проектор, видеописьмо от Злодея-Чародея, Дерево Добра (вырастает), набор сюжетных картинок, листочки к дереву, клубок ниток, видеописьмо от Маши, разорванные книги, </w:t>
      </w:r>
      <w:r>
        <w:rPr>
          <w:rFonts w:cs="Times New Roman" w:ascii="Times New Roman" w:hAnsi="Times New Roman"/>
          <w:sz w:val="24"/>
          <w:szCs w:val="24"/>
        </w:rPr>
        <w:t xml:space="preserve">столы и стулья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котч, клей, кисточки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лфетки,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шебная книга с подсветкой, герои из разных сказок,</w:t>
      </w:r>
      <w:r>
        <w:rPr>
          <w:rFonts w:cs="Times New Roman" w:ascii="Times New Roman" w:hAnsi="Times New Roman"/>
          <w:sz w:val="24"/>
          <w:szCs w:val="24"/>
        </w:rPr>
        <w:t xml:space="preserve"> лепестки к цветку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ое сопровождение при выполнении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зал входят дети и становятся в круг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-приветствие   1. «Доброе утро»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Инвентарь: клубок ниток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у меня в руках волшебный клубочек. Передавая клубочек,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е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ветствовать своего соседа называя его по имени. Я передаю клубочек своему соседу слева, приветствую его и называю по имени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Доброе утро, Маша!», а сама продолжаю держать ниточку. И так каждый передает клубочек и держит за ниточку, пока он не вернется ко мне обратн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ети выполняют приветстви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мотрите, какой красивый клубочек у нас получился. Мы все пожелали друг другу «Доброго утра». Дети, а вы знаете, что такое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доброт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?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суждени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ое слово   противоположное по значению слову «Добро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 «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ло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Ребята, а какими добрыми поступками вы   радуете своих близких и друзей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м предлагаю отправиться в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ану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где нас ждет Фея  Добра и Вежливости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появляется Злодей-Чароде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лодей – Чародей: Ха-Ха-Ха, в гости они собрались …! Добрые они   дела делают!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т я, например, сделал много «добрых дел»: все листочки с Дерева Добра стряхнул;  научил мальчика Витю как нужно вести себя в транспорте и быть грубияном; зашел  в библиотеку  «почитал» и все книги разорвал;  перепутал всех героев из сказок и теперь вы их не найдете. А еще я все листочки у цветка оторвал и разбросал.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появились картинки с плохими поступками - сухое дерево, злой мальчик Витя, разорванная книга, перепутанные герои    сказок   и   цветок без лепестк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лодей – Чародей: Так что путь в страну Добра и Вежливости вам закрыт. 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какой я молодец! Даже настроение у меня   улучшилось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Ребята, разве «добрые дела» и «хорошие поступки» совершил Злодей-Чародей? Как вы думаете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Нет)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то же нам теперь делать?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Предположения детей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2. «Закончи предложение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Путь в страну Добрых дел и Вежливости откроется, если вы вспомните   вежливые   слова, которые спрятаны в стихотворных строчках.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думано кем-то просто и мудро при встрече здороватьс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брое утро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тает даже ледяная глыба от слова теплог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спасибо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 вежливости, а не из жалости почаще говори…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пожалуйста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зеленеет старый пень, когда услыши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брый ден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Если больше есть не в силах, скажем мамам мы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спасиб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 во Франции, и в Дании на прощание говоря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 свидания)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ь в страну Добра и Вежливости открыт!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мелодия «В гостях у сказки»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 кулисами помощник тянет леску и поднимает дерево (дерево растет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дворцовых   у ворот, Дерево Добра растет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етел Злодей-Чародей   вдруг,    и  закружил листву вокруг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ло дерево скучать, людей добрых поджидать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, ребята, приходите, листочки дереву вернит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  «Оживи Дерево Добра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ерите   листочек,  на котором изображены только добрые дела и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ие поступки. Расскажите   о них и верните листочек на дер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ти   выбирают  листочки  с  изображением добрых дел, называют их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  прикрепляют на  Дерево  Добр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вернули  дереву все листочки   и оно  снова ожило. 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На экране изображение   поменялось  – дерево ожил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 Проблемная ситуация «Помоги Маше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вентарь: видеописьмо от Маш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вучит сигнал, что на почту пришло письмо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ята,  слышите, к нам на почту пришло видео письмо от нашей хорошей знакомой  Машеньки. Включаем видеосвязь.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идеописьмо от Маши на интерактивной доск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ша: Здравствуйте ребята! Мне нужна ваша помощь. Что - то случилось с моим другом Витей, он был всегда таким вежливым, а сегодня я его просто его не узнаю…. Мы   сели с ним в автобус, и вдруг Витя всех растолкал, наступил мне на ногу и стал громко разговаривать по телефону, смеяться и кричать.  Он   даже не уступил место бабушке.  И тогда пассажиры   сделали ему замечание и сказали……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идеофильм прервался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видеосвязь   прервалась, наверное нам хочет помешать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лодей-Чародей.   Как выдумаете, что сказали пассажиры автобуса   мальчику Вите?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ти рассуждают). 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сле рассуждения детей на экране снова меняется картинка 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лого мальчика   Вити  -  на доброг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Ребята, посмотрите, почему картинка поменялась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Ответы детей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 вами научили Витю вежливости и культуре поведения   в транспорте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мигает другая картинка - с разорванной   книгой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  «Загадку отгадай   и   задание выполняй»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нвентарь: книга, скотч, клей, кисточки, салфет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хочешь умным стать, нужно много книг читать. Чтоб найти все книги века, приход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 библиотеку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библиотеке Злодей - Чародей все книжки испорт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! Как нужно обращаться с книгами во время чтения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нам поступить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разорванными   книгами? 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рассуждают)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учной труд с детьм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дклеим страницы книг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Картинка поменялас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нига на нашем волшебном экране снова стала новой.  Смотрите, но замигала другая картинка с героями из сказок, которые перепутал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лодей - Чарод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а вы любите сказки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а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й из главных тем сказок, была тема добра и зла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 как мы можем помочь нашим героям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мы можем вернуть их в свою сказку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редположения детей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025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6.  «Верни героев   в   свою  сказку»</w:t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вентарь: волшебная   книга  ( в ней  лежат сюжетные картинки сказок и вырезанные герои к сюжетам этих  сказок.  Дети называют сказку и возвращают    героя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ревянный мальчуган, он шумит как бараба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имец взрослых и детей, всяких выдумщик зате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ный нос покажет ловко, вместо носа не морковка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то же это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уратино, сказка «Золотой ключик»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чит маленьких детей, лечит птичек и зверей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возь очки свои гляди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ый до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Айболи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в Африке живет, и ужасным голосом песни поет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н просто злодей. Это…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армалей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в ступе летаю – деток похища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збе на куриной ноге проживаю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с крючком, глаза торчком. Кто же я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аба-Яг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ждут его зимой, он добрый, он не зло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одой до глаз зарос краснощекий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д Мороз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казке серым уродился, все боятся – как ог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зверушки разбежались в домик спрятались от ме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зно вдруг зубами  щелк, злой, ужасный, серый…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олк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х маленьких детей волк обидел — съел, злодей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шь один в живых остался, волку в зубы не попал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е все он рассказал, братьев всех он показа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серые они? Если знаешь, назови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озлят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л он в птичнике, боялся, что над ним индюк смеял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ь никто не знал, что он белым лебедем рожден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Гадкий утенок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то девочка трудолюбива, очень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а и очень красива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друг на бал она попала, на ступеньке туфельку потеряла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олушка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Молодцы! Вы очень постарались!  Картинка с героями снова поменялась! Что это значит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  <w:lang w:eastAsia="ru-RU"/>
        </w:rPr>
        <w:t>Я   вам предлагаю немного отдохну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Игра «Я твой друг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ьте дети, встаньте в круг,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тать в круг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твой друг и ты мой друг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жесты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ево-вправо повернитесь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вороты влево-вправо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уг другу улыбнитесь!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улыбнуться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и к солнцу протянул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  (руки вверх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учики поймали и к груди своей прижал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! (жесты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этим лучиком в груд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ясней на мир смотри!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руки вперед)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Ну что ж,   продолжаем наше путешествие в страну Добра и Вежливости, где нас ждет Фея.  Посмотрите у нас осталась еще одна картинка от Злодея – Чародея – цветок без лепестков. Вы узнали,    и  что это за   цветок? Из какого он   произведения?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ой добрый поступок совершила девочка Женя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тветы детей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Игра «Цветик – Семицветик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Ребята,  я  знаю способ как оживить цветок, хотите попробовать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 вам   нужно вспомнить пословицы о добре, вежливости или хороших поступках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ждая   пословица, добавит цветку 1 лепесток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 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Инвентарь: мольберт,  цветок с сердцевиной, разноцветные лепестки, сундук, медали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стоят полукругом у мольберта.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бенок, который назвал   пословицу о добре,    выбирает  любой лепесток и прикрепляет  на сердцевину цветка.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появилась   картинка   с Цветиком-Семицветиком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  Ребята, посмотрите, мы  все картинки   исправили. 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торжественная музыка и в зал входит  Фея  Добра и Вежлив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я Добра и Вежливости: Здравствуйте ребята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ым быть совсем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всем непросто, не зависит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 от роста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зависит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 от ц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 не пря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, не конфе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 с годами не старе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 от холода согреет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тольк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ым бы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беде друг друга не забыт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 солнце, светит, радуются взрослые и дет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я Добра и Вежливости:  Ребята,  какие вы молодцы! Вы исправили все плохие поступки Злодея – Чародея и поэтому попали в мою страну! Здесь могут находиться только добрые, вежливые, дружные, и воспитанные люди. Я хочу вас отблагодарить! Награду вы найдете в сундуке под Деревом  Добра, которое вы оживили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ти находят под деревом сундук, а в сундуке медали за участие в путешествии каждому  участнику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благодарят Фею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ия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Ну что ж ребята, мы  завершили путешествие в страну Добрых Дел и Вежливости. Скажите пожалуйста, какие добрые дела мы с вами совершали в пути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Ответы детей)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Что вы испытывали, когда совершали добрые дела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Рассуждения и ответы детей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Я вам предлагаю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Цветик - Семицветик  взять с собой   в группу.   Пусть он напоминает нам о том, что нужно быть всегда вежливыми, добрыми, дружными и совершать только хорошие, добрые дела и поступ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6:12:00Z</dcterms:created>
  <dc:creator>user1</dc:creator>
  <dc:description/>
  <cp:keywords/>
  <dc:language>en-US</dc:language>
  <cp:lastModifiedBy>User1</cp:lastModifiedBy>
  <dcterms:modified xsi:type="dcterms:W3CDTF">2019-10-07T16:12:00Z</dcterms:modified>
  <cp:revision>4</cp:revision>
  <dc:subject/>
  <dc:title/>
</cp:coreProperties>
</file>