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31"/>
        <w:shd w:fill="auto" w:val="clear"/>
        <w:spacing w:lineRule="auto" w:line="240" w:before="0" w:after="0"/>
        <w:ind w:right="2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 по предмету «Литературное чтение»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авторской программы «Литературное чтение» Л.Ф. Климановой, В.Г, Горецкого, М.В. Головановой «Литературное чтение. 1-4 классы»  (УМК «Школа России»).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before="0" w:after="0"/>
        <w:ind w:firstLine="708"/>
        <w:rPr>
          <w:rStyle w:val="StrongEmphasis"/>
          <w:b w:val="false"/>
          <w:b w:val="false"/>
        </w:rPr>
      </w:pPr>
      <w:r>
        <w:rPr/>
        <w:t>Для реализации программного содержания используется з</w:t>
      </w:r>
      <w:r>
        <w:rPr>
          <w:rStyle w:val="StrongEmphasis"/>
        </w:rPr>
        <w:t>авершенная предметная линия учебников</w:t>
      </w:r>
      <w:r>
        <w:rPr>
          <w:bCs/>
        </w:rPr>
        <w:t xml:space="preserve"> </w:t>
      </w:r>
      <w:r>
        <w:rPr>
          <w:rStyle w:val="StrongEmphasis"/>
        </w:rPr>
        <w:t>«Литературное чтение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Горецкий В.Г., Кирюшкин В.А., Виноградская Л.А. и др. Азбука. 1 кл. в 2-х част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иманова Л.Ф., Горецкий В.Г., Голованова М.В. и др. Литературное чтение. 1 кл. в 2-х част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иманова Л.Ф., Горецкий В.Г., Голованова М.В. и др. Литературное чтение. 2 кл. в 2-х част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иманова Л.Ф., Горецкий В.Г., Голованова М.В. и др. Литературное чтение. 3 кл. в 2-х частях </w:t>
        <w:br/>
        <w:t>Климанова Л.Ф., Горецкий В.Г., Голованова М.В. и др. Литературное чтение. 4 кл. в 2-х частях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литературному чтению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ственных чувств и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выка чтения и других видов речевой деятельно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жающем мире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ными видами текстов, самостоятельно пользоваться справочным аппаратом учебника, находить информацию в словарях, справочниках и энциклопедиях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формирование читательская компетентность, помогающей младшему школьнику осознать себя грамотным читателем, способным к использованию читательской деятельности для своего самообразования.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буждение интереса учащихся к чтению художественных произведений.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предме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различные виды текстов (художественные, научно-познавательные, учебные, справочные)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ли изучения темы, представленной на шмуцтитулах, толковать их в соответствии с изучаемым материалом под руководством учител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слогам и целыми словами с постепенным увеличением скорости чтения, понимать смысл прочитанного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различные книги, осуществлять выбор книги для самостоятельного чтения по названию, оглавлению, обложке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понятия </w:t>
      </w:r>
      <w:r>
        <w:rPr>
          <w:rFonts w:cs="Times New Roman" w:ascii="Times New Roman" w:hAnsi="Times New Roman"/>
          <w:iCs/>
          <w:sz w:val="24"/>
          <w:szCs w:val="24"/>
        </w:rPr>
        <w:t>добро</w:t>
      </w:r>
      <w:r>
        <w:rPr>
          <w:rFonts w:cs="Times New Roman" w:ascii="Times New Roman" w:hAnsi="Times New Roman"/>
          <w:sz w:val="24"/>
          <w:szCs w:val="24"/>
        </w:rPr>
        <w:t> и </w:t>
      </w:r>
      <w:r>
        <w:rPr>
          <w:rFonts w:cs="Times New Roman" w:ascii="Times New Roman" w:hAnsi="Times New Roman"/>
          <w:iCs/>
          <w:sz w:val="24"/>
          <w:szCs w:val="24"/>
        </w:rPr>
        <w:t>зло</w:t>
      </w:r>
      <w:r>
        <w:rPr>
          <w:rFonts w:cs="Times New Roman" w:ascii="Times New Roman" w:hAnsi="Times New Roman"/>
          <w:sz w:val="24"/>
          <w:szCs w:val="24"/>
        </w:rPr>
        <w:t> на основе прочитанных рассказов и сказок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: «Почему автор дал своему произведению такое название?»; «Чем тебе запомнился тот или иной герой произведения?»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учно-познавательный и художественный тексты; выявлять их особенности под руководством учител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 помощью учителя (о каком предмете идёт речь, как догадались) загадки, сопоставлять их с отгадкам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смысл пословиц и поговорок, воспринимать их как народную мудрость, соотносить содержание произведения с пословицей и поговор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итать целыми словами с постепенным увеличением скорости чтения; при чтении отражать настроение автор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рабочей тетрад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ределять загадки на тематические группы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есказывать текст подробно на основе коллективно составленного плана и под руководством уч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ворческ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подробно на основе картинного плана под руководством учител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деформированный текст на основе картинного плана под руководством учител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высказывание на тему прочитанного или прослушанного произве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небольшие высказывания о ценности дружбы и семейных отношений под руководством учителя; 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чинять свои загадки в соответствии с представленными тематическими группами, используя средства художественной вырази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малые фольклорные жанры (загадка, песенка, потешка) и большие фольклорные жанры (сказка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розаический текст от поэтического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азличия между научно-познавательным и художественным тексто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героев произведения, давать характеристи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гадывать загадки на основе выявления существенных признаков предметов, осознавать особенности русских загадок, соотносить их с народными ремёслами, распределять загадки по тематическим группам, составлять свои загадки в соответствии с тематическими группа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в текстах народных и литературных сказок факты, связанные с историей России, её культурой (исторические события, традиции, костюмы, быт, праздники, верования и пр.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знания о рифме, особенностях стихотворения, сказки, загадки, небылицы, песенки, потешки, юмористического произведения в своей творческ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целыми словами со скоростью чтения, позволяющей понимать художественный текст; при чтении отражать настроение автор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загадки по тематическим группам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ьзоваться элементарными приёмами анализа текста с помощью учител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o прочитанных книгах, участвовать в диалогах и дискуссиях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ьзоваться тематическим каталогом в школьной библиотек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краткую аннотацию (автор, название, тема книги, рекомендации к чтению) на художественное произведение по образ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ворческая деятель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подробно на основе коллективно составленного плана или опорных слов под руководством учител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обственные высказывания на основе произведений, высказывая собственное отношение к прочитанно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чинять свои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ворчески пересказывать содержание произведения от автора, от лица геро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тешки, небылицы, песенки, считалки, народные сказки, осознавать их культурную ценность для русского наро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героев басни, характеризовать их, понимать мораль и разъяснять её своими слов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в произведении средства художественной вырази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, позицию какого героя произведения поддерживает автор, находить доказательство этому в текс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ыбирать виды чтения (ознакомительное, выборочное, изучающее, поисковое) в зависимости от цели чт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традиций и праздников русского народа, сохранять традиции семьи и школы, осмысленно готовиться к национальным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 и товарищами по классу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уждать о категориях </w:t>
      </w:r>
      <w:r>
        <w:rPr>
          <w:rFonts w:cs="Times New Roman" w:ascii="Times New Roman" w:hAnsi="Times New Roman"/>
          <w:iCs/>
          <w:sz w:val="24"/>
          <w:szCs w:val="24"/>
        </w:rPr>
        <w:t>добро</w:t>
      </w:r>
      <w:r>
        <w:rPr>
          <w:rFonts w:cs="Times New Roman" w:ascii="Times New Roman" w:hAnsi="Times New Roman"/>
          <w:sz w:val="24"/>
          <w:szCs w:val="24"/>
        </w:rPr>
        <w:t> и </w:t>
      </w:r>
      <w:r>
        <w:rPr>
          <w:rFonts w:cs="Times New Roman" w:ascii="Times New Roman" w:hAnsi="Times New Roman"/>
          <w:iCs/>
          <w:sz w:val="24"/>
          <w:szCs w:val="24"/>
        </w:rPr>
        <w:t>зло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iCs/>
          <w:sz w:val="24"/>
          <w:szCs w:val="24"/>
        </w:rPr>
        <w:t>красиво</w:t>
      </w:r>
      <w:r>
        <w:rPr>
          <w:rFonts w:cs="Times New Roman" w:ascii="Times New Roman" w:hAnsi="Times New Roman"/>
          <w:sz w:val="24"/>
          <w:szCs w:val="24"/>
        </w:rPr>
        <w:t> и </w:t>
      </w:r>
      <w:r>
        <w:rPr>
          <w:rFonts w:cs="Times New Roman" w:ascii="Times New Roman" w:hAnsi="Times New Roman"/>
          <w:iCs/>
          <w:sz w:val="24"/>
          <w:szCs w:val="24"/>
        </w:rPr>
        <w:t>некрасиво</w:t>
      </w:r>
      <w:r>
        <w:rPr>
          <w:rFonts w:cs="Times New Roman" w:ascii="Times New Roman" w:hAnsi="Times New Roman"/>
          <w:sz w:val="24"/>
          <w:szCs w:val="24"/>
        </w:rPr>
        <w:t>, употреблять данные понятия и их смысловые оттенки в своих оценочных высказываниях; предлагать свои варианты разрешения конфликтных ситуаци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элементарными приёмами анализа текста; составлять краткую аннотацию (автор, название, тема книги, рекомендации к чтению) на художественное произведение по образцу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читать произведение, понимать главную мысль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 о них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тематическим каталогом в школьной библиоте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вовать в дискуссиях на нравственные темы; подбирать примеры из прочитанных произведений, доказывая свою точку зр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улировать один вопрос проблемного характера к изучаемому тексту; находить эпизоды из разных частей прочитанного произведения, доказывающие собственное мнение о проблем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лить текст на части, подбирать заголовки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библиотек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ворческ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самостоятельно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небольшие по объёму сочинения и изложения о значимости чтения в жизни человека по пословице, по аналогии с прочитанным текстом – повествованием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одержание произведения от автора, от лица геро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ывать русские народные сказки, находить в них непреходящие нравственные ценности, осознавать русские национальные традиции и праздники, описываемые в народных сказ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ивать их, воз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исать отзыв на прочитанную кни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ероев басни, характеризовать их, понимать мораль и разъяснять её своими словами; соотносить с пословицами и поговорка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позицию какого героя произведения поддерживает автор, находить доказательства этому в тексте; l осмысливать специфику народной и литературной сказки, рассказа и басни, лирического стихотворения; различать народную и литературную сказки, находить в тексте доказательства сходства и различ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оизведении средства художественной вырази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элементарными приёмами анализа текста с целью его изучения и осмысливания; осознавать через произведения великих мастеров слова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скуссиях на нравственные темы; подбирать примеры из прочитанных произведе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опросы (один-два) проблемного характера к изучаемому тексту; находить эпизоды из разных частей прочитанного произведения, доказывающие собственный взгляд на проблему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подбирать заглавия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городской библиоте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вать значимость чтения для дальнейшего успешного обучения по другим предмет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обрести потребность в систематическом просматривании, чтении и изучении справочной, научно-познавательной, учебной и художественной литератур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ринимать художественную литературу как вид искус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мысливать нравственное преображение героя, раскрываемое автором в произведении, давать ему нравственно-эстетическую оценк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оотносить нравственно-эстетические идеалы автора, раскрытые в произведении, со своими эстетическими представлениями и представлениями о добре и зл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тать с детской периоди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ворческ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; пересказывать текст от 3-го лиц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ять их, пере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зыв на прочитанную кни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собственные произведения, интерпретируя возможными способами произведения авторские (создание кинофильма, диафильма, драматизация, постановка живых картин и т. 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Style28"/>
        <w:numPr>
          <w:ilvl w:val="0"/>
          <w:numId w:val="2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учебного предмета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и читательской деятельности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е слушать (аудирование)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звучащей речи (высказывание собесед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-довательности событий, осознание цели речевого высказыва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наблюдать за выразительностью речи, за особенностью авторского стиля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вслух.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переходить от чтения вслух и чтению про себя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 себя. 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азными видами текста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ая культура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оставить аннотацию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нформации в книге: научная, художественная (с опорой на внешние показатели книги, её справочно-иллюстративный материал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 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 художественного произведения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разных видов пересказа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го текста: подробный, выборочный и краткий (передача основных мыслей)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ваний) и на его основе подробный пересказ всего текста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й выборочный пересказ по заданному фрагменту: характеристика героя произведения (вы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научно-популярным, учебным и другими текстами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ние говорить (культура речевого общ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о словом</w:t>
      </w:r>
      <w:r>
        <w:rPr>
          <w:rFonts w:cs="Times New Roman" w:ascii="Times New Roman" w:hAnsi="Times New Roman"/>
          <w:sz w:val="24"/>
          <w:szCs w:val="24"/>
        </w:rPr>
        <w:t xml:space="preserve">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 (культура письменной речи)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детского чтения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ультурно-историческим наследием России, с общечеловеческими ценностями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поэзией А.С. Пушкина, М.Ю. Лермонтова, Л.Н. Толстого, А.П. Чехова и других классиков отечественной литературы XIX—XX вв., классиков детской литературы, знакомство с произведениями современной отечественной (с учётом многонационального характера России) и зарубежной литературы, доступными для восприятия младших школьников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чтения обогащена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разных видов: художественная, историческая, при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мы детского чтения: фольклор разных народов, произведения о Родине, природе, детях, братьях наших мень¬ших, добре, дружбе, честности, юмористические произведения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оведческая пропедевтика(практическое освоение)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в тексте художественного произведения (с помо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ориентировка в литературных понятиях: ху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прозаической и стихотворной речи (узнавание, различение), выделение особенностей стихотворного произведения (ритм, рифма)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ные и авторские художественные произведения (их различение)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ла. Сказки о животных, бытовые, волшебные. Художественные особенности сказок: лексика, построение (композиция). Литературная (авторская) сказка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, стихотворение, басня — общее представление о жанре, наблюдение за особенностями построения и выразительными средствами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 обучающихся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снове литературных произведений)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,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Тематическое планирование учебного предмета "Литературное чтение" 1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«Литературное чтение. Обучение грамоте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1783"/>
        <w:gridCol w:w="258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арный (подготовительный) пери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(основной) пери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 (заключительный) пери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«Литературное чт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1783"/>
        <w:gridCol w:w="258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-были букв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, загадки, небылиц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апрель. Звенит капель!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шутку и всерьё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1783"/>
        <w:gridCol w:w="258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ый уро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лю природу  русскую. Осень!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е писател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братьях наших меньших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детских журналов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лю природу русскую. Зима!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ели детям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и мои друзь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лю природу русскую. Весна!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 шутку и в серьёз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а зарубежных стран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1783"/>
        <w:gridCol w:w="258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е  великое чудо на свет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ая тетрадь 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ая тетрадь 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сказ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ли-небылиц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ая тетрад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 живо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ая тетрад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й по ягодке - наберёшь кузово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траницам детских журнал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убежная литератур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9"/>
        <w:gridCol w:w="11983"/>
        <w:gridCol w:w="2526"/>
      </w:tblGrid>
      <w:tr>
        <w:trPr>
          <w:trHeight w:val="2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Наименование разделов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водный урок по курсу литературного чт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етописи, былины, жит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удесный мир класси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лу время - потехе сейча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трана детст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а и м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ди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трана Фантаз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О – ТЕМАТИЧЕСКОЕ ПЛАНИРОВАНИЕ ПО ОБУЧЕНИЮ ГРАМОТЕ (92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6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"/>
        <w:gridCol w:w="1377"/>
        <w:gridCol w:w="424"/>
        <w:gridCol w:w="3235"/>
        <w:gridCol w:w="27"/>
        <w:gridCol w:w="185"/>
        <w:gridCol w:w="1937"/>
        <w:gridCol w:w="1743"/>
        <w:gridCol w:w="2514"/>
        <w:gridCol w:w="4074"/>
        <w:gridCol w:w="46"/>
      </w:tblGrid>
      <w:tr>
        <w:trPr>
          <w:trHeight w:val="1064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4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4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ь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» - первая учебная кни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4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ные обозначения «Азбуки» и элементы учебной книги (обложка, титульный лист, иллюстрации, форза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поведения на уроке. Правила работы с учебной книгой.</w:t>
            </w:r>
          </w:p>
        </w:tc>
        <w:tc>
          <w:tcPr>
            <w:tcW w:w="2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 отличить устную и письменную речь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ить буквы и звуки;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делять из короткого текста предложения;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предложение в устной речи;</w:t>
              <w:tab/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лова из предложения, соотносить их с моделью слова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делять слово на слоги с использованием графических схем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между устной и письменной речью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ить слова на слоги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ть ударный слог в слове;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главную мысль предложения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ласные звуки от согласных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буквы от звуков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 в совместной деятельности с учителем:понимать различия между предложением и словом, быстро и точно находить слова для обозначения окружающих предметов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логи в словах в процессе слогового анализа слова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зицию (ударную и безударную) слога в слове; определять логическое ударение, различать интонационную окраску предложения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тикулировать звуки в соответствии с особенностями их произнесения, осознавать образное представление о звук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смысловое значение интонаци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й постановке ударения в словах, культуре речи, фонематическому восприятию и  определению на слух наличия или отсутствия того или иного звука в слове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распознавать звуки окружающего мира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огласные и гласные звуки, различать звук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укву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овое значение интонации, сравнивать слог-слияние со слогом, состоящим из одного гласного звука, составлять предложения с опорой на рисунки и схемы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овое значение понятий: слог и звук, сравнивать слог-слияние со слогом, состоящим из одного гласного звука, составлять предложения с опорой на рисунки и схемы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учебником, ориентироваться в учебниках (система обозначений, содержание)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предметы, объекты: находить общее и различие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информацию, представленную в виде рисунков, схем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тупать в  диалог (отвечать на вопросы, задавать вопросы, уточнять непонятное)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овать в коллективном обсуждении учебной проблемы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е рабочее место под руководством учителя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выделение необходимой информаци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, определять количество слогов в словах, ставить ударение, составлять предложения на заданную тему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тавить ударение, различать интонационную окраску предложения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, ставить ударение на нужном слоге, слушать, различать и воспроизводить некоторые неречевые звуки, приводить примеры неречевых звуков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учебную задачу урока; рефлексия способов и условий действий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ный вопрос, в соответствии с ним строить устный ответ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овое значение интонации, сравнивать слог-слияние со слогом, состоящим из одного гласного звука, составлять предложения с опорой на рисунки и схемы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ятся с буквами А, а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ть буквы, проводить слого-звуковой анализ слова, приводить примеры слов со звуком [а] в начале, середине, конце слова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 [а] из речи, общаться, слушать и слышать, строить высказывания о пользе чтения, пересказывать сказку по серии картинок, читать предложение с восклицательной интонаци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[о] из речи в процессе слого-звукового анализа с опорой на предметный рисунок и схему-модель слова, характеризовать выделенный звук с опорой на таблицу, находить слова с буквами О, о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ах на страницах Азбуки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и [а] и [о] из речи, четко и правильно выражать свои мысли, читать предложение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склицательной интонаци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звук [и] в процессе слогозвукового анализа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предметный рисунок и схему-модель слов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артикулировать и озвучивать букву и, проводить слого-звуковой разбор слов, пересказывать знакомые детские произведения, находить слова с буквами И, и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ах на страницах Азбуки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з речи гласный звук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ы], наблюдать за позиционной сменой согласных звуков (твердые и мягкие согласные), делить слова на слоги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озиционной сменой согласных звуков, сравнивать и различать печатную и письменную буквы, выполнять проверку выполненного задани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 [у] из речи; составлять схемы предложений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заглавных букв при составлении схем предложений, имен людей и кличек животных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новый статус «ученик», внутреннюю позицию школьника на уровне положительного отношения к школе, принимать образ «хорошего ученика»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правила личной гигиены, гигиенические требования посадки при чтении, безопасного поведения в школе, дома, на улице, в общественных местах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равила личной гигиены, гигиенические требования посадки при чтении,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 (социальная, учебно-познавательная и внешняя), принятие образа «хорошего ученика»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природы, начальные навыки адапта-ции в динамично изменяющемся мире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следование в поведении социальным нормам, самооценка на основе критериев успешности учебной деятельности, принятие образа «хорошего ученика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 (социальная, учебно-познавательная и внешняя), принятие образа «хорошего ученика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-жительного отношения к школе, навыки со-трудничества в разных ситуациях, умение не создавать конфликтов и находить выходы из спорных ситуаци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 (социальная, учебно-познавательная и внешняя), принятие образа «хорошего ученика»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 социальная, учебно-познавательная и внешня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ком-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нтность как готовность к решению моральных дилемм, осознание ответ-ственности человека за общее благополучие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«Азбуке». Называть и показывать элементы учебной книги (обложка, титульный лист, иллюстрации, форза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зывать условные знаки, объяснять значение каждого знака, рассказывать об их роли при работе с «Азбуко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казывать, как правильно обращаться с учебной книгой: бережно раскрывать, переворачивать страницы, не загибать их, а использовать закладку и т.д. Использовать эти правила при работе с «Азбуко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вечать на вопросы учителя о правилах поведения на уроке и соблюдать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ивать результаты своей работы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 устная и письменная. Предложение (с. 5 – 6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а поведения на уроке. Правила работы в груп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чевой этикет в ситуациях учебного общения: приветствие, прощание, извинение, благодарность, обращение с прось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знаний в жизни человека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нимать учебную задачу урока и осуществлять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ктически различать речь устную (говорение, слушание) и речь письменную (письмо, чт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из речи предложения. Определять на слух количество предложений в высказыв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ть речевой этикет в ситуации учебн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имательно слушать то, что говорят другие. Отвечать на вопросы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ключаться в групповую работу, связанную с общением; рассказывать товарищам о своих впечатлениях, полученных в первый школьный день; внимательно, не перебивая, слушать ответы товарищей, высказывать своё мнение о выслушанных рассказах в доброжелатель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оизводить сюжеты знакомых сказок с опорой на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пословицы; применять пословицу в устной речи. Рассуждать о роли знаний в жизни человека, приводить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еделять на группы предметы по существенным признакам, определять основания для классификации. Различать родовидовые понятия. Правильно употреблять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ивать результаты своей работы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предложение (с. 7 – 8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ение слов из предложения. Различение слова и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ение слова и обозначаемого им предмета. Значение слова. Графическое изображение слова в состав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овицы о труде и трудолюбии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сказку с опорой на иллюстрации. Разыгрывать сценки из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ить предложения на слова. Воспринимать слово как объект изучения. Определять на слух количество слов в предложении. Выделять отдельные слова из предложений. Составлять простейшие предложения и моделировать их с помощью схем. Составлять предложения по заданным схемам. «Читать» предложения по схе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носить по образцу предложения с восклицательной интонацией. Соотносить произнесённое предложение со схемой. Объяснять значение восклицательного знака в схем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предложения по сюжетной картинке в соответствии с заданными схем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ать предмет и слово, его называюще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ать слово и предложение по их функциям (без термина). Делать под руководством учителя вывод: предложения сообщают что-то, передают наши мысли, а слова — называют что-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водить примеры пословиц о труде и трудолюбии. Объяснять смысл пословиц. Рассуждать о роли труда в жизни людей. Объяснять значение слова «трудолюбие». Строить высказывания о своем отношении к трудолюбивым людям и о своей готовности помогать взросл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ю работу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(с. 8 – 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г как минимальная произносительная единица языка. 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небольших рассказов по сюжетным картинкам, по материалам собственных наблю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ие и домашние животные. Забота о животных.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учителя по иллюстрации к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сказку с опорой на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инимать слово как объект изучения, материал для анализа. Произносить слова по сло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ить слова на слоги, определять количество слогов в словах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Контролировать свои действия при делении слов на слог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делировать слова при помощи сх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слов, состоящих из заданного количества с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слоговой состав слов, называющих изображённые предметы. Соотносить предметную картинку и схему слова; объяснять данное соот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к иллюстрации. Составлять предложения на заданную 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ировать слова по общему признаку (домашние и дикие животные). Строить высказывания о своих домашних питомцах, об уходе за ними, о своём отношении к живот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Ударный с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11 –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арный слог. Определение ударного слога в слове. Обозначение ударения на модели слова (слогоударные схем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ья. Взаимоотношения в дружной семье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учителя по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инимать слово как объект изучения, материал для анализа. Выделять ударный слог при произнесении слова (большей силой голоса, протяжным произношением). Определять на слух ударный слог в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ывать 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ать ударный слог на схеме слова условным зн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бирать слова к заданным схемам и приводить примеры слов с ударением на первом, втором или третьем с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оотносить слово, называющее изображённый предмет, со схемой-моделью, обосновывать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лассифицировать слова по количеству слогов и месту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рассказы по иллюстрации и на основе жизненных впечат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оить высказывания о своей семье. Рассуждать о том, какие взаимоотношения должны быть в дружной семье. Приводить примеры проявления своего уважительного отношения к старшим членам семьи, заботы о младш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погов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делении слов на слоги, определении ударного сл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в окружающем мире и в речи. (с. 13 – 14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жнения в произнесении и слышании изолированных зву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ы и забавыдетей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, какие неречевые звуки нас окруж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ть, различать и воспроизводить некоторые неречевые звуки. Приводить примеры неречев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 различать речевые и неречев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ать вывод: «Звуки мы произносим и слыши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носить и слышать изолированные зв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рассказ по рисунку и опорным сло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устные рассказы об играх детей с опорой на иллюстрации и о своих любимых забавах на основе жизненных впечатлений. Рассказывать о своих отношениях с товарищами. Рассуждать о том, как следует вести себя во время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ю работу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 словах. (с. 15 – 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онационное выделение звука на фоне слова. Единство звукового состава слова и его значения. Звуковой анализ слова. Сопоставление слов, различающихся одним зву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сные и согласные звуки, их особ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гообразующая функция гласных зву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ние звукового состава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родародногокрая.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инимать слово как объект изучения, материал для анализа. Воспроизводить заданный учителем образец интонационного выделения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слово с опорой на его модель: определять количество слогов, называть ударный слог, определять количество и последовательность звуков в слове, количество звуков в каждом слоге, выделять и называть звуки в слове по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в звучащей речи слова с заданным звуком, подбирать свои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ировать слова по первому (последнему) зву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устные рассказы по сюжетной картинке. Строить высказывания о своём отношении к красоте родной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Соотносить слово, называющее изображённый предмет, с разным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го-звуковым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моделями, находить модель слова, обосновывать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за артикуляцией гласных и согласных звуков, выявлять различия. Называть особенности гласных и согласных звуков. Различать графические обозначения гласных и согласных звуков, использовать их при моделировании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, как гласный образует слог. Делать вывод (под руководством учителя) о том, что гласные образуют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рисунки и схемы: называть, что изображено на предметной картинке, соотносить звуковую форму слова и его мод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нтролировать свои действия и действия партнера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-слияние (с. 17 – 1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ение слияния согласного звука с гласным, согласного звука за пределами слияния. Графическое изображение слога-слия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моделями слов, содержащими слог-слияние, согласный звук за пределами слия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безопасного поведения в быту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ать гласные и согласные звуки, называть основные отличительные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спринимать слово как объект изучения, материал для анализа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блюдать, как образуется слог-слияние в процессе слого-звукового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слоги-слияния и звуки за пределами слияния в словах. Доказывать, почему выделенный слог является слиянием. Различать графические обозначения слогов-слияний и звуков за пределами слияния, использовать их при моделировании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предложения с опорой на рисунки и сх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ботать со схемами-моделями слов: соотносить слово, называющее предмет, со слого-звуковой моделью, доказывать соответствие. Устанавливать количество слогов и их порядок, протяжно произносить каждый с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ходить и называть слог-слияние и примыкающие звуки на слух и с опорой на сх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дбирать слова, содержащие слог-слияние, к заданной сх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оотносить слово, называющее предмет,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твечать на вопросы по сюжету сказки. Рассуждать о необходимости соблюдать правила безопасного поведения в отсутствие взрослых. Объяснять смысл послов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личать родо-видовые по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паре: задавать друг другу вопросы по рисунку, отвечать на вопросы товарища, выслушивать и оценивать ответ товарищ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вторение и обобщение пройденного материал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19 – 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го-звуковой анализ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о схемами-мод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имые сказки.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членять из звучащей речи предложения, делить их на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количество предложений в звучащ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ть предложения, фиксировать их в сх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порядок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ить слова на с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количество слогов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ять ударный с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ять слог-слияние и звуки за пределами слияния в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количество, последовательность звуков и характер их связи в слогах (слияние, вне слияния) и в слове в це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ть с помощью схем слова,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графические обозначения в схемах-моделях (ударение, слоговые границы, согласные вне слияния, слия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учителя по иллюстрации к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серии сюжетных картинок: определять их последовательность, устанавливать правильную последовательность при её нарушении, реконструировать события и объяснять ошибки худож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сказки с опорой на иллюстрации. Называть свои самые любимые сказки. Обосновывать свой выбор (объяснять, почему именно эти сказки самые любим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поговорки «Повторение — мать учения». Под руководством учителя анализировать полученную на предыдущих уроках информацию, делать вывод о приобретении важных новых знаний и умений, обобщать эти знания, оценивать свою работу на уроках. Строить высказывания о своих первых достижениях в обучении грамоте. Обобщать под руководством учителя изученный материал, отвечая на вопрос: «Что узнали на уроках чтения?»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а], буквы А,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21 – 24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произнесения звук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Характеристика звука [а]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ы А, а как знак звука [а]. Печатные и письменные буквы. Буквы заглавные (большие) и строчные (маленьк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«лентой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небольших рассказов повествовательного характера по сюжетным картин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сские народные и литературные сказ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овицы и поговорки об азбуке и пользе чтения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ится обозначать гласные звук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ающийся получит возможность научиться рассматривать гласные а, о, у, и  как букву, слог сл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наблюдать за позиционным изменением согласных зву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Гласный звук, заглавная, строчная буквы, сказка, восклицательное предложение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изучаемым звуком (астр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 [а] в процессе слого-звукового анализа с опорой на предметный рисунок и схему-модель слова. Наблюдать над особенностями произнесения звука [а]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выделенный звук с опорой на таблицу. Доказывать, что звук [а] гл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ышать звук [а] в произносимых словах, определять 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слов со звуком [а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сравнивать и различать заглавную и строчную, печатные и письменные буквы А, 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звук [а] и букву, его обозначающую. Опознавать новые буквы в словах и текстах на страницах азб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 сначала по вопросам учителя, а затем самостоятельно составлять связный рассказ по эт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пословиц и поговорок. Строить высказывания о пользе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сказывать сказку по серии картин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предложение с восклицательной интонацией (А-а-а!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; обнаруживать несоответствие между словом, называющим изображённый предмет, и схемой-моделью, исправлять ошибку, выслушивать ответ товарища, оценивать правильность выполнения задания в доброжелатель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о], буквы О, 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. 25 – 2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бенности произнесения звука, его характеристи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уквы О, о как знаки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помощь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ится обозначать гласные звуки бук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ающийся получит возможность научиться рассматривать гласные а, о, у, и  как букву, слог слов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наблюдать за позиционным изменением согласных звуков.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изучаемым звуком (окун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ять звук [о] в процессе слого-звукового анализа с опорой на предметный рисунок и схему-модель слова. Наблюдать над особенностями произнесения звука [о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выделенный звук с опорой на таблицу. Доказывать, что звук [о] гл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знавать на слух звук [о] в словах, определять 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слов со звуком [о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сравнивать и различать заглавную и строчную, печатные и письменные буквы О, 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ить слова с буквами О, о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звук [о] и букву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пословиц и погово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предложение с восклицательной интонацией (О-о-о!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паре: находить на сюжетной картинке предметы, в названиях которых есть звук [о], называть слова по очереди, не перебивая друг друга, оценивать результаты совместной работы. Обнаруживать несоответствие между словом, называющим изображённый предмет, и его схемой-моделью. Исправлять ошиб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и], буквы И,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29 – 3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произнесения звука, его характери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над значением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ключение слов в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ужба и взаимоотношения между друзьями.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ится обозначать гласные звуки бук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ающийся получит возможность научиться рассматривать гласные а, о, у, и  как букву, слог слов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наблюдать за позиционным изменением согласных звуков.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изучаемым звуком (игол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выделенный звук с опорой на таблицу. Доказывать, что звук [и] гл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ышать звук [и] в произносимых словах, определять 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слов со звуком [и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навать, сравнивать и различать заглавную и строчную, печатную и письменную буквы И, 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относить звук [и] и букву, его обозначающ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ить слова с буквами  И, и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своём самом лучшем друге, о своём отношении к нему. Использовать в своём высказывании слово «взаимопомощь». Объяснять значение слова «дружб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предложения со словом и. Включать слово и в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наруживать нарушение последовательности картинок к сказке. Восстанавливать порядок картинок в соответствии с последовательностью событий в сказке. Рассказывать сказ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послов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ывать предметы, изображённые на предметных картинках и делать вывод: одно слово (иголки) может называть разные предм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паре: предлагать свой вариант предложения о ежике, внимательно слушать и оценивать предложение, составленное товарищем, обсуждать предложенные варианты, выбирать наиболее удачный, договариваться, кто будет отвечать перед клас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паре —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ы], буква 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33 – 3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бенности произнесения нового звука. Характеристика нового зву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уква ы как знак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Особенности буквы 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я за изменением формы слова (единственное и множественное числ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я за смыслоразличительной ролью звуков. Сопоставление слов, различающихся одним звуком. Единство звукового состава слова и е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ние — это труд. Обязанности ученика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ится обозначать гласные звуки бук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ающийся получит возможность научиться рассматривать гласные а, о, у, и , ы как букву, слог слов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наблюдать за позиционным изменением согласных звуков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за изменением формы слова (шар — шары). Устанавливать сходство и различи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изучаемым звуком (шар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ять звук [ы] в процессе слого-звукового анализа с опорой на предметный рисунок и схему-модель слова. Наблюдать над особенностями произнесения звука [ы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выделенный звук с опорой на таблицу. Доказывать, что звук [ы] гл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ышать звук [ы] в произносимых словах, определять место нового звука в слове. Приводить примеры слов со звуком [ы]. На основе наблюдений над словами с новым звуком делать вывод (под руководством учителя) о том, что звук [ы] употребляется только в слия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 новую букву, сравнивать и различать печатную и письменную букву 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особенности буквы ы (бывает только строчная, состоит из двух частей). Соотносить звук [ы] и букву, его обозначающ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ить слова с буквой ы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за смыслоразличительной ролью звуков (мишка — мыш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спроизводить диалог героев сказ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смысл пословицы. Формулировать (под руководством учителя) обязанности ученика на основе осознания собственного учебного опыта. Делать вывод: учение — это труд. Высказывать свои суждения по проблеме: «Какую роль играет учение в жизни человека?» Строить высказывания о своём отношении к учебному тру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паре: придумывать слова с изученными гласными,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у], буквы У,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37 – 4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произнесения нового звука. Характеристика нового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гласных звуков [а], [о], [и], [ы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нье — путь к уменью. Качества прилежного ученика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ится обозначать гласные звуки бук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ающийся получит возможность научиться рассматривать гласные а, о, у, и ,ы как букву, слог слов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наблюдать за позиционным изменением согласных звуков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изучаемым звуком (ут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ышать звук [у] в произносимых словах, определять 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слов со звуком [у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навать, сравнивать и различать заглавные и строчные, печатные и письменные буквы У, 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относить звук [у] и букву, его обозначающ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ить слова с буквами У, у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предметные картинки и схемы-модели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роль восклицательного знака. Соблюдать восклицательную интонацию при чтении восклицательных предложений (Ау!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особенности изученных 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: «Кто такой — прилежный ученик?», «Кого из моих одноклассников можно назвать прилежным учеником?» Называть качества прилежного уче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изученн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ивать свои достижения и достижения других учащихся</w:t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Н,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. 41 – 44)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ёрдость и мягкость согласных звуков. Смыслоразличительная функция твёрдых и мягких согласных звуков. Обозначение твёрдых и мягких согласных на схеме-модели слова. Функция букв, обозначающих гласный звук в открытом слог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 чтения прямого слога (ориентация на букву, обозначающую гласный звук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ение слияний согласного с гласным в слогах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двумя видами чтения —орфографическим и орфоэпически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овь к Родине. Труд на благо Родины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давать характеристику согласным звука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знавать буквы, обозначающие гласные и согласные зву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читать слова с изученными букв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знавать графический образ букв выделять звуки из сл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группировать, систематизировать буквы по обозначению ими разных звуков и по начерт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бозначать йотированные звуки вначале слова и после гласной буквы буквами Е, Ё, Ю, Я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определять тему текста, его главную мысль, пересказывать тек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называть буквы в алфавитном порядке, правильно называть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учающийся получит возможность научить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распространять основу предложения, сокращать предложения до основ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авильно выражать свои мысли в речи, наблюдать за ролью формоизменения для точности высказывания мысли и связи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наблюдать за расхождением написания и произношения безударных глас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выделять в однокоренных словах корен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бъяснять значение многозначных сл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тгадывать буквенные ребу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находить отрывки, которые могут ответить на в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выбирать отрывок к которому можно подобрать пословиц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авильно употреблять заглавную букву при написании имен собстве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находить риф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идумывать заголовок к тексту, ставить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различать значения многозначных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вуковые схемы, глухой парный звук, твердый и мягкий; картинный план, автор, произве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вуковые схемы, глухой, звонкий звуки, твердый и мягкий; ребусы, многозначные слова, словесная карти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ить новые звуки в словах, составлять звуковые схемы с новыми согласными звуками, различать их по твердости и мягкости, читать сло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изученными буквами; составлять несколько связанных между собой предло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на диапазоне всех изученных букв; группировать, систематизировать звуки и буквы, их обозначающие; интонационно правильно читать предложения, объяснять смысл пословиц; различать написание имен собственных и нарицат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членять в речи согласные звуки [р], [р’], обозначать их в письменной речи; проводить фонетический анализ слов; распространять предложения; читать слоги, слова и предложения с изученными буквами; различать согласные звуки по твердости – мягкости, звонкости – глух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членять в речи согласные звуки [в], [в,], обозначать и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письменной речи; читать слоги и слова с изученными буквами; составлять сюжетный рассказ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 письме обозначать звуки [й’э] буквами Е, е; делать вывод (под руководством учителя): буква е в начале слова и после гласных в середине и на конце слов читаетс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ать звук [э] и мягкость согласного звука буквой 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членять в речи согласные звуки [п], [п’], обозначать их в письменной речи, читать слоги и слова с изученными буквами, соотносить изученные буквы со звуками; составлять сюжетный рассказ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ечи согласные зву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[м], [м’], обозначать буквой, читать слоги, слова и предложения с изученной буквой; отвечать на вопросы по иллюстрации; определять цель учебного за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ечи согласные зву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[з], [з’], обозначать их буквами, называть парные согласные, читать слоги и слова с изученными буквами; составлять рассказ по иллюстрации, читать текст и отвечать на вопросы по содерж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текст; различать звуки [з] и [c], [з’] и [c’]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член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ечи согласные зву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[б], [б’], обозначать их в письменной речи, называть парные согласные, читать слоги и слова 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атся: выдел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ечи согласные зву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[д], [д’], обозначать их буквами, называть парные согласные, читать слоги и слова 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ечи согласные зву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[д], [д’], обозначать их буквами, различать звуки [д] и [т], [д’] и [т’], читать слоги и сло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значать слияние [й’а] буквой я, объяснять разницу между количеством бук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звуков в словах, узнавать, сравнивать и различать заглавную и строчную, печатную и письменную буквы Я, 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ги и слова с изученными буквами, производить слого-звуковой анализ слова с гласным звуком [а] после мягкого согласного (с опорой на схему-модель), определять место буквы я на «ленте бук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членять в речи согласные звуки [г], [г’], обозначать их в письменной речи, называть парные согласные, читать слоги и слова с изученными буквами, подбирать однокоренные 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 употреблять в своей речи предлоги, различать звуки [г] и [к], [г’] и [к’]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чи согласный звук [ч’], читать слоги и слова 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 письме правила написания ча и ч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ать мягкие и твердые согласные звуки, читать слоги, слова с изученными буквами, производить слого-звуковой анализ слов, устанавливать количество звуков в слове, обозначать буквой ь мягкость согласных на конце и в середине 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а ь звука не обозначает, она нужна для обозначения мягкости предшествующего согласного зву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одить звукобуквенный анализ слов, различать слова с мягким знаком (ь), читать слова и предложения с мягким знаком (ь), читать слова и небольшой текст 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нают правило правописания сочетания ш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атся: выдел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ечи согласный зву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[ш], читать слоги и слова с изученными буквами, классифицировать слова в соответствии с их значением (слова, называющие предметы, слова, называющие действи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ют  буквы Ж, ж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выделять согласный звук [ж], читать слоги и слова с этим звуком, устанавливать на основе наблюдений, что звук [ж] звонкий и всегда твердый; составлять рассказ по сюжетной картин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ют, что буква ё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начале слова и после гласной обозначает два зву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вычленять в словах звуки [й’о], обозначать эти звуки буквами Ё, ё, производить звуковой анализ слов; читать слова и небольшие тексты 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нают, что звук [й’] всегда мягкий, звонкий согласный зву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вычленять в словах звук [й’], обозначать этот звук буквами Й, й; читать слова и небольшие тексты 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ют буквы Х, 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атся: выдел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ловах звуки [х], [х’], производить звукобуквенный анализ слов, читать слоги, слова и небольшой текст с изученными буквами плавно и безошибочно; отвечать и задавать вопросы по содержанию текста, озаглавливать текс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ют, что буква ю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производить звукобуквенный анализ слов, давать характеристику изученным звукам, читать слоги, слова, предложения и небольшой текст 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вычленять в словах звук [ц], производить звукобуквенный анализ слов; читать слоги, слова и небольшой текст 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вычленять в словах звук [э], производить звукобуквенный анализ слов; читать слоги, слова и небольшой текст с изученными букв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нают, что звук [щ’] всегда мягк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вычленять в словах звук [щ’], производить звукобуквенный анализ слов; читать слоги, слова и небольшой текст 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вычленять в словах звуки [ф], [ф’], производить звукобуквенный анализ слов, различать звонкие и глухие согласные звуки, твердые и мягкие; читать слоги, слова и небольшой текст с изученными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ют о функции 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ъ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производить звукобуквенный анализ слов с опорой на схему; читать слова с разделительными ь и ъ, небольшой текст с изученными буквами, выполнять задания к стихотворным текст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риентироваться в учебниках (система обозначений, структура текста, рубрики, словарь, содерж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нимать информацию, представленную в виде текста, рисунков, сх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Сравнивать предметы, объекты: находить общее и различ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частвовать в коллективном обсуждении учебной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ить звуки в словах, составлять звуковые схемы с новыми согласными звуками, различать их по твердости и мягкости, читать с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изученными буквами, текст, предло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интонацией и пауз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оответствии со знаками препинания, соотносить текст и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общие приемы решения задач, контролировать и оценивать процесс и результат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выделенные учителем ориентиры действия в учебном материале, использовать общие приемы решения задач, контролировать и оценивать процесс и результат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овать и удерживать учебную задачу, составлять план и последовательность действ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общие приемы решения задач, контролировать и оценивать процесс и результат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паре: договариваться, кто какое слово будет искать в тексте, слушать ответы друг д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овать и удерживать учебную задачу, составлять план и последовательность действ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общие приемы решения задач, контролировать и оценивать процесс и результат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общие приемы решения задач, контролировать и оценивать процесс и результат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овать и удерживать учебную задачу, составлять план и последовательность действ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вать вопросы, слушать и понимать речь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формулировать и удерживать 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 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задавать вопросы, договариваться, приходить к общему реш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знаки, символы, модели, схемы, приведенные в учебнике; осуществлять поиск нуж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ть собеседника, договариваться, приходить к общему реш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ять констатирующий и прогнозирующий контроль по результату и по способу действия. вносить необходимые дополнения и изменения в план и способ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осуществлять констатирующий и прогнозирующий контроль по результату и по способу действия. 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лушать собеседника, договариваться, приходить к общему реш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осуществлять констатирующий и прогнозирующий контроль по результату и по способу действия. 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лушать и понимать речь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лушать собесе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формулировать и удерживать 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 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задавать вопросы, строить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лушать собеседника, использовать в общении правила вежлив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 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задавать вопросы, строить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 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задавать вопросы, строить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моделировать, выделять и обобщенно фиксировать группы существенных признаков объек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целью решения конкрет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преобразовывать практическую задачу в познавательн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 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задавать вопросы, строить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лушать и понимать речь учителя, одноклас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лушать и понимать речь учителя, одноклас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являть уважениек своей семье, ценить взаимопомощь и взаимоподдер-жку членов семьи и дру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ыполнять правила личной гигиены, безопасного поведения в школе, дома, на улиц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ть уважениек своей семье, ценить взаимопомощь и взаимоподдер-жку членов семьи и друз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природы, начальные навыки адапта-ции в динамично изменяющемся мир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ойчивое следование в поведении социальным нормам, самооценка на основе критериев успешности учебной деятельности, принятие образа «хорошего уче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ть уважениек своей семье, ценить взаимопомощь и взаимоподдер-жку членов семьи и друз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ойчивое следование в поведении социальным нормам, самооценка на основе критериев успешности учебной деятельности, принятие образа «хорошего уче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, навыки сотрудничества в разных ситуациях, умение не создавать конфликтов и находить выходы из спорных ситу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природы, народов, культур и рели-гий, эмпатия как поним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, навыки сотрудничества в разных ситуациях, умение не создавать конфликтов и находить выходы из спорных ситу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ые навыки адаптации в динамично из-меняющемся мире, навыки сотруднич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ческие чувства, прежде всего доброже-лательность и эмоционально-нравственная отзывчив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 (социальная, учебно-познавательная и внешняя, принятие образа «хорошего ученик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ые навыки адаптации в динамично из-меняющемся мире, навыки сотруднич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ые навыки адаптации в динамично из-меняющемся мире, навыки сотруднич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ть уважение к своей семье, ценить взаимопомощь и взаимоподдер-жку членов семьи и друз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ческие чувства, прежде всего доброже-лательность и эмоционально-нравственная отзывчив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ческие чувства, прежде всего доброже-лательность и эмоционально-нравственная отзывчив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ие своей этнической при-надлежности, уважительное отношение к иному мнению, истории и культуре других народов, самооценка на основе критериев успешности учеб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ая ком-петентность как готовность к решению моральных дилемм, осознание ответ-ственности человека за общее благополуч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ие своей этнической при-надлежности, уважительное отношение к иному мнению, истории и культуре других народов, самооценка на основе критериев успешности учеб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ая ком-петентность как готовность к решению моральных дилемм, осознание ответ-ственности человека за общее благополуч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ие своей этнической при-надлежности, уважительное отношение к ино¬му мнению, ис¬тории и культуре других народов, самооценка на основе крите¬риев успешности учебной деятель¬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ие своей этнической при-надлежности, самооц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ая ком-петентность как готовность к решению моральных дилемм, осознание ответ-ственности человека за общее благополуч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 с изучаемыми звуками (барабан, конь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роцессе слого-звукового анализа, наблюдать над особенностями произнесения новых зву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выделенные звуки с опорой на таблицу, доказывать, что звуки согласные, сравнивать их. Слышать и различа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ах. Обозначать твёрдость и мягкость согласных на схемах-моделях. Сопоставлять слова, различающиеся одним зву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сравнивать и различать заглавные и строчные, печатные и письменные буквы Н, 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относить новые звуки и буквы Н, н их обозначающие. Делать вывод о том, что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означаются одинаково, одной и той же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работу буквы гласного как показателя твёрдости предшествующего согласного звука (буквы а, о, у, ы) или как показателя мягкости предшествующего согласного звука (буква 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на букву гласного при чтении слогов-слияний с изменением буквы глас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читать предложения (Но! Но! Но!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над расхождением написания слов (оно, она, они) с их звуковой формой. Проговаривать слова так, как они написаны (орфографическое чтение). Воспроизводить звуковую форму слова по его буквенной записи с учётом орфоэпических правил (орфоэпическое чтение). Сравнивать два вида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употребление заглавной буквы в име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устные высказывания по иллюстрац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послов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высказывания о любви к Родине. Рассуждать о необходимости трудиться на благо родной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предложения с паузами и интонацией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спроизводить сказку по серии рисун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ить собственные высказывания о любви к Родин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разные значения одного сл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уквы С, 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45—48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артикуляции новых звук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навыка слогового чтения. Чтение слогов с новой букв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над родственн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осеннем лесу. Бережноеотношение к природе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одить слого-звуковой анализ слов с изучаемыми звуками (лес, лос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роцессе слого-звукового анализа, наблюдать над особенностями их произнес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выделенные звуки с опорой на таблицу, доказывать, что они согласные, сравнивать их. Слышать и различать 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знавать, сравнивать и различать заглавную и строчную, печатную и письменную буквы С, 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новые звуки и букву, их обозначающую. Выкладывать из букв разрезной азбуки слоги 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ги-слияния и слова с новой буквой по ориентирам (дополнительным пометам). Ориентироваться на букву гласного при чтении слогов-слияний с изменением буквы гласного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слова из букв и с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вслух. Читать предложения с интонацией и паузами в соответствии со знаками препинания. Отвечать на вопросы учителя по содержанию текста. Соотносить текст и иллюстр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должать текст по его началу с опорой на иллюстр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красоте осенней природы на основе жизненных впечатлений. Отвечать на вопрос: «Как нужно вести себя в лесу, чтобы не потревожить лесных обитателей?». Формулировать под руководством учителя простейшие правила поведения в лесу и па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послов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гадывать загад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наизусть стихотворен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ать за изменением формы слова (осины — осина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над родственн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группе: отвечать по очереди, произносить слова отчетливо, внимательно слушать ответы товарищей, оценивать правильность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уквы К, 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49—52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. Чтение слогов с нов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льскохозяйственныеработы. Труженикисела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новые звуки в процессе слого-звукового анали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выделенные звуки, сравнивать их по твёрдости-мягкости. Слышать и различать 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новые звуки и букву, их обозначающую. Выкладывать из букв разрезной азбуки слоги 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ги-слияния с новой буквой и слова по ориентирам. Ориентироваться на букву гласного при чтении слогов-слияний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. Объяснять работу букв гласных звуков а, о, у, ы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работу буквы и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слова из букв и с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. Читать предложения с интонацией и паузами в соответствии со знаками препинания. Соотносить текст с иллюстр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вечать на вопросы учителя по тексту и иллюстр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своих наблюдениях за сельскохозяйственными работами. Делать вывод о значении труда сельских тружеников. Строить высказывания о своем уважительном отношении к труженикам с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послов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носить предложения с разной интонаци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заглавливать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за изменением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ключать слово в предложение. Завершать незаконченное предложение с опорой на общий смысл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гадывать ребусы: определять цель задания, моделировать алгоритм его выполн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рассказ на основе сюжетных рисунков: рассматривать рисунки, определять последовательность событий, называть события, озаглавливать каждую карти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Т,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53—58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тные и растения в сказках, рассказах и на картинах художников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новые звуки в процессе слого-звукового анали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выделенные звуки, сравнивать их по твёрдости-мягкости. Слышать и различать 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одить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новые звуки и букву, их обозначающую. Выкладывать из букв разрезной азбуки слоги 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слоги-слияния и слова с новой буквой. Ориентироваться на букву гласного при чтении слогов-слияний. Характеризовать новые зв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бавлять слоги до слова (то — лото, ти — дети и т.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слоги-слияния и слова с ранее изученн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овать работу буквы гласного звука как показателя твёрдости или мягкости предшествующего согласного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картин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вслух. Читать предложения с интонацией и паузами в соответствии со знаками препинания. Соотносить текст и картинки. Отвечать на вопросы учителя по тексту и иллюстрации. Определять основную мысль текста. Озаглавли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ывать животных и растения, изображённых на иллюстрациях, составлять о них предложения. Задавать учителю и одноклассникам познавательные вопросы о растениях и животных.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зывать знакомые сказки А.С. Пушки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отрывки произведений А.С. Пушкина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рассказ на основе опор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бирать слова, противоположные по значен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над многозначностью слов. Определять 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гадывать ребус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употребление заглавной буквы в предложениях и словах (начало предложения, имена людей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образовывать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ть в паре: задавать друг другу вопросы со словами кто? и как? по очереди, внимательно слушать друг друга, внятно и чётко давать полный ответ на заданный вопрос, оценивать ответ товарища в доброжелательной форм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 Объяснять место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Л, 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c. 59—64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вонкие и глухие согласны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уг первоклассников: чтение, прогулки, игры на свежем воздухе. Правила поведения в гостя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ое овладение диалогической форм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речевым этикетом: приветствие, прощание, благодарность, обращение с просьбой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Выкладывать из букв разрезной азбук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место каждой изученной буквы на «ленте букв». Наблюдать над произнесением звуков, которые они обозначают. Делать под руководством учителя вывод: буквы н и л обозначают звуки, при произнесении которых голос преобладает над шумом, они произносятся звонко; буквы к, т, с обозначают звуки, при произнесении которых нет голоса, а есть только шум; согласные звуки бывают глухие и звон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вслух. Соотносить текст и иллюстр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учителя по тексту и иллюстрации. Определять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аглавли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ывать сказки К. Чуковского, читать отрывки из сказок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олжать рассказ по его начал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ить соответствия между схемами-моделями и предметными картинк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образовывать слова (колос — сокол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группе: наблюдать за изменением слов, сравнивать слова в парах, придумывать аналогичные пары слов; отвечать по очереди, внимательно слушать ответы товарищей, оценивать правильность отве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над значением слов. Определять значение слова в кон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буквы л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небольшие рассказы повествовательного характера о занятиях в свободное время. Обсуждать вопрос: «Как следует себя вести в гостях?» Описывать случаи из своей жизни, свои наблюдения и переживания. Разыгрывать диа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Р,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65—68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бенности артикуляции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закомнатнымирастениям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по иллюстрации. Называть знакомые комнатные растения, растения, которые есть в классной комнате, дома. Рассказывать об уходе за растениями. Задавать вопросы познавательного характера о комнатных растениях. Рассуждать о том, где можно найти необходи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вслух. Соотносить текст и иллюстрацию. Отвечать на вопросы учителя по содержанию текста. Определять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значение слова в кон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гадывать ребусы: определять цель задания, объяснять способ разгадывания ребус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соответствие между звуковой формой слова и ег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выполнение учебной задачи уро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ивать результаты своей деятельности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В,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69—72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культура. Спортивные игры. Роль физкультуры и спорта в укреплении здоровь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рассказ и отвечать на вопросы по содержанию. Определять основную мысль текста. Озаглавли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за изменением слов. Находить в словах общую час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разные значения многозначных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сные буквы Е, 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73 —78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а е 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а е — показатель мягкости предшествующего согласного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лесу. Растительный и животный мир лес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еке. Речныеобитатели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познавательную задачу урока. Осуществлять решение познаватель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(ели): определять количество слогов, количество звуков в каждом слоге, делать вывод о том, что в слове ели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ой е. Называть особенность буквы е (обозначать целый слог-слияние — два звука). Узнавать, сравнивать и различать заглавные и строчную, печатные и письменные буквы Е, 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звуковой состав слов и их буквенную запись в парах (высоки — высокие, красивы — красивые). Сопоставлять буквенные записи и схемы-модели слов. Выявлять способ чтения буквы е в начале слов и после гласных в середине и на конце слов. Делать вывод (под руководством учителя): буква е 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оизводить по буквенной записи звуковую форму слов с буквой е 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лес с опорой на схему-модель. Читать слоги-слияния с буквой е. Наблюдать над произнесением согласных в слогах-слияниях с е. Делать 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то пишется буква е. Обозначать буквой е 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в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в тексте ответы на вопросы. Определять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заглавливать текс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нять слово близким по значению. Подбирать к словам слова с противоположным знач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за образованием новых слов. Находить общую часть в этих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ифицировать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остранять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на заданную тему по иллюстрац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79—84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иродителей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Объяснять роль гласных и, 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в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в тексте ответы на вопросы. Определять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ы о професс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ифицировать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М,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85—90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сква — столицаРосси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уппировать изученные гласные по общему признаку (обозначать твёрдость согласных или обозначать мягкость согласных). Группировать изученные согласные по глухости-твёрдости. 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по иллюстрации. Составлять рассказ по иллюстрации. Читать текст. Отвечать на вопросы по содержанию текста. Определять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ить самостоятельно связные высказывания о столице России. Описывать свои чувства, связанные с этим гор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уквы З, з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оставление слогов и слов с буквами з и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91—96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зоопарке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иллюстрации. Читать текст. Отвечать на вопросы по содержанию текста. Соотносить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с и з (са — за, со — зо, си — зи и т.д.)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арах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над словами с буквами з и с на конце (ползут — полз, леса — лес). Делать вывод: в конце слова на месте букв з и с произносится один и тот же звук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Устанавливать способ определения буквы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онце слов: надо изменить слово (полз —пол-зу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уквы Б, б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оставление слогов и слов с буквами б и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97—104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рассказ по сюжетной картинке. Читать текст. Определять главную мысль текста. Озаглавливать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п и б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— п и б. Наблюдать над изменением слова (столб — столб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относить все изученные буквы со звуками. Сравнивать, группировать и классифицировать все изученные бук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уквы Д, 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105—107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. Отвечать на вопросы по содержанию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на заданную тему по сюжетной картинке и опорным слов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относить все изученные буквы со звуками. Сравнивать, группировать и классифицировать все изученные бук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44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оставление слогов и слов с буквами д и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108—110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сные буквы Я,я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т и д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ожет обозначаться на конце слов разными буквами — т и д. Наблюдать над изменением слова (плот — плоты, труд — труды). Устанавливать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ы и анализировать их содержание по вопросам. Составлять рассказ по вопро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сные буквы Я, я. Буква я показатель мягкости предшествующего согласного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111—118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а я 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а я — 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(маяк): определять количество слогов, количество звуков в каждом слоге, делать вывод о том, что в слове маяк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ой я. Объяснять разницу между количеством букв и звуков в словах. Называть особенность буквы я (обозначать целый слог-слияние — два звука). Узнавать, сравнивать и различать заглавную и строчную, печатную и письменную буквы Я, 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звуковой состав слов и их буквенную запись. Выявлять способ чтения буквы я в начале слов и после гласных в середине и на конце слов. Делать вывод (под руководством учителя): буква я 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оизводить по буквенной записи звуковую форму слов с буквой я 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одить слого-звуковой анализ слова с гласным звуко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сле мягкого согласного (с опорой на схему-модель). Читать слоги-слияния с буквой я. Сопоставлять слоги с гласными а и я. Наблюдать над произнесением согласных в слогах-слияниях с я. Делать 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то пишется буква я. Обозначать буквой я 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в текстах слова с буквой я и объяснять,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и задавать вопросы по ег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буквы я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уквы Г, г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оставление слогов и слов с буквами г и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119—123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, выявлять отсутствие слияний с гласными буквами ы и 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, находить в нем слова с заглавной буквы, объяснять 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г и к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— г и к. Наблюдать за изменением слова (сапог — сапоги, боровик — боровики). Устанавливать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ь 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Ч, ч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4—10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сегда мягкий, глухо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слоги-слияния, устанавливать на основе наблюдений и сообщения учителя, что в слоге ча пишется всегда а, в слоге чу всегда пишется у, поскольку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ва с изученной буквой. Отвечать на вопрос: «Почему в сочетании ча пишется буква 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. Задавать вопросы по содержанию прочита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B3B3B3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B3B3B3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B3B3B3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B3B3B3" w:val="clear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уква ь — показатель мягкости предшествующих согласных звуков. Чтение слов с ь знаком в середине и в конце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11—16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значение буквой ь мягкости согласных на конце и в середине сл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гуси (с опорой на схему). Составлять слово гуси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относить звуковую форму слова гусь с его схемой. Устанавливать количество звуков в слове. Участвовать в обсуждении проблемы: «Как обозначить мягкость согласного на конце слова гусь?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ва с ь в середине и конце, производить их слого-звуковой анализ, обнаруживать несоответствие количества букв количеству звуков. Делать вывод: буква ь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ать буквой ь мягкость согласных на конце и в середин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. Отвечать на вопросы по содержанию текста. Задавать вопросы по содержанию текста. Озаглавливать текст. Находить в тексте слова с новой буквой. Определять, мягкость каких звуков обозначена буквой 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новой буквы на «ленте букв». Объяснять роль буквы ь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уквы 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четание ш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17—24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лухо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слоги-слияния, устанавливать на основе наблюдений, что в слоге ши пишется всегда и, в слоге ше — е. Делать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сегда остается твёрд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ва с изученной буквой. Отвечать на вопросы: «Какая буква пишется в сочетании ши?», «Какая буква пишется в сочетании ше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ифицировать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уквы Ж, ж. Сопостав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25—30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ги-слияния, устанавливать на основе наблюдений, что в слоге жи пишется всегда и, в слоге же — е. Читать слова с изученной буквой. Отвечать на вопросы: «Какая буква пишется в сочетании жи?», «Какая буква пишется в сочетании же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. Задавать вопросы по содержанию текста. Озаглавливать текст. Пересказывать 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ж и ш. Наблюдать за артикуляцией звонкого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— ж и ш. Наблюдать за изменением слова (малыш — малыши, чиж — чижи). Устанавливать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ифицировать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сные буквы Ё, 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31—34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а ё 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а ё — 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ёжик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ой ё. Объяснять разницу между количеством букв и звуков в словах. Называть особенность буквы ё (обозначать целый слог-слияние —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Ё, ё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авнивать звуковой состав слов и их буквенную запись. Формулировать способ чтения буквы ё в начале слов и после гласных в середине и на конце слов: буква ё 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ва с буквой ё 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. Отвечать на вопросы по содержанию текста. Задавать вопросы по содержанию текста. Озаглавливать текст. Пересказывать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сле мягкого согласного с опорой на схему-модель. Читать слоги-слияния с буквой ё. Сопоставлять слоги с гласными о и ё. Наблюдать над произнесением согласных в слогах-слияниях с ё. Делать 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то пишется буква ё. Обозначать буквой ё 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в текстах слова с буквой ё и объяснять,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есто буквы ё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Й, 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35—38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роцессе слого-зву-кового анализа слова трамвай. Распознавать новый звук в словах вне слияния (в конце слогов и слов), определять место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ах. Преобразовывать слова (мой — моё — моя, твой — твоё — твоя); моделировать слого-звуковой состав слов, сопоставлять каждое слово с его схемой-моделью. Делать вывод: буква й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га не образу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новый звук, обозначать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ва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. Отвечать на вопросы по содержанию текста. Озаглавливать текст. Пересказы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ифицировать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и обосновывать место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Х, 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39—46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 пастух, пастухи, характеризовать их, сравнивать, обозначать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знавать в словах новые звуки, читать 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постав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] — [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] — [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] — [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выявлять сходство и различие в их произнес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. Отвечать на вопросы по содержанию текста. Задавать вопросы по содержанию текста. Озаглавливать текст. Пересказы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сные буквы Ю, 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47—50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а ю 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а ю — 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юла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ой ю. Объяснять разницу между количеством букв и звуков в словах. Называть особенность буквы ю (обозначать целый слог-слияние —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Ю, 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звуковой состав слов и их буквенную запись. Формулировать способ чтения буквы ю в начале слов и после гласных в середине и на конц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ва с буквой ю 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сле мягкого согласного. Читать слоги-слияния с буквой ю. Сопоставлять слоги с гласными у и ю. Наблюдать над произнесением согласных в слогах-слияниях с у</w:t>
            </w:r>
            <w:r>
              <w:rPr>
                <w:rFonts w:eastAsia="Calibri" w:cs="Times New Roman" w:ascii="Times New Roman" w:hAnsi="Times New Roman"/>
                <w:vanish/>
                <w:sz w:val="24"/>
                <w:szCs w:val="24"/>
              </w:rPr>
              <w:t>ё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Делать 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то пишется буква ю. Обозначать буквой ю 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. Отвечать на вопросы по содержанию тексов. Задавать вопросы по содержанию. Озаглавливать текст. Пересказы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в текстах слова с буквой ю и объяснять,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Ц, 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51—56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ботка техники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 на материале небольших текстов и стихотворений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а кузнец с опорой на схему, характеризовать его (согласный, глухой, всегда только твёрдый), обозначать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знавать в словах новый звук, читать 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ж, ш, 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тихотворные тексты. Выполнять задания к текс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по теме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Э, 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57—62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 из начала слова эхо. Устанавливать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знакомый, т.к. раньше уже выделяли его в слогах-слияниях и обозначали буквой 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начале слов и после гласных. Обозначать буквой э данный звук в начале слов и после глас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слова с нов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ы. Отвечать на вопросы по содержанию текстов. Задавать вопросы по содержанию. Озаглавливать тексты. Пересказывать тек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ы Щ, щ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 63—70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 на материале небольших текстов и стихотворений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гласный, всегда мягкий, глухо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слоги-слияния, устанавливать на основе наблюдений и сообщения учителя, что в слоге ща пишется всегда а, а в слоге щу всегда пишется у, поскольку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тихотворные тексты. Выполнять задания к текс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обосновывать место нов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уквы Ф, 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71—74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 на материале небольших текстов и стихотворений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ф и в. Наблюдать за артикуляцией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Различать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тихотворные тексты. Выполнять задания к стихотворным текс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по содержанию текста. Пересказывать 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обосновывать место нов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ягкий и твёрдый разделительные 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75—77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 на материале стихотворений Ю. Коринец «Ключ», «Хвосты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. Орлова « А я уже могу писать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ботка техники чте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фонетический анализ слова листья с опорой на схему. Устанавливать, 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’j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ва с разделительным мягким знаком, объяснять, что показывает эта буква после согласных перед гласными я, е, ю, ё, 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слова с разделительным мягким знаком и мягким знаком — показателем мягкости, устанавливать различ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ить фонетический анализ слова съел 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Анализировать буквенную запись слова съел. Определять роль новой буквы — разделительного твердого знака (ъ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тихотворные тексты. Выполнять задания к стихотворным текс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по содержанию текста. Пересказы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лова с разделительным твёрдым знаком, объяснять, что показывает эта буква после согласных перед гласными я, е, ю, 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место буквы ъ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алфав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78- 79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е называние букв русского алфавита. Алфавитный порядок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 на материале небольших текстов и стихотворений К. Льдов «Господин учитель Жук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нают последовательность букв в русском алфав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производить звукобуквенный анализ слов; читать слова, предложения и небольшие тексты с изученными буквами, анализировать «ленту букв»: называть группы бук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составлять план и последовательность действий, адекватно использовать речь для планирования и регуляции 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 осуществлять поиск и выделени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тавить вопросы и обращаться за помощь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ировать ленту букв: называть группы букв (гласные, согласные, гласные, обозначающие мягкость согласных и т.д.); объяснять особенности букв каждой груп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алфавит. Называть количество букв русского алфави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тоговые вопросы по теме урока и оценивать свои дости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– всему го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ей хлебороб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хлеб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«Три калача и одна баранка» (с. 78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определять содержание текста на основе названия, сравнивать высказанные предположения с прочитанным содержанием, разыгрывать фрагмент текста по рол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моделировать, выделять и обобщенно фиксировать группы существенных признаков объек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решения конкрет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преобразовывать практическую задачу в познавательн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формулировать собственное мнение и позици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ая ком-петентность как готовность к решению моральных дилемм, осознание ответ-ственности человека за общее благополуч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хлебу, уважительное отношение к труду человека, родной земле; способность развитию навыков чтения, культуре речи, фонетического слух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уриков« Зим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Коваль « Метели летели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. 80-81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выразительного чтения, речи, памяти и логического мышле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рассказывать наизусть отрывок из стихотворения, соотносить иллюстрацию в учебнике с книгами на выставк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вопрос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ая ком-петентность как готовность к решению моральных дилемм, осознание ответ-ственности человека за общее благополучи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тексты. Выполнять задания к стихотворным текс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тремление, как можно лучше освоить чтение, стать активным ч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любознательность, стремление к познанию нового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орошо уметь читат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. 82-83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любимойкниг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определять содержание текста на основе названия, сравнивать высказанные предположения с прочитанным содержание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вопрос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ая ком-петентность как готовность к решению моральных дилемм, устойчивое следование в поведении социальным нормам, осознание ответственности человека за общее благо-получие, гуманистическое сознани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тремление, как можно лучше освоить чтение, стать активным чит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любознательность, стремление к познанию нового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. Чарушин. Как мальчик Женя научился говорить букву «р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84 – 85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рои произведения. Чтение по ролям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рассказывать наизусть отрывок из стихотворения, соотносить иллюстрацию в учебнике с книгами на выставке, определять название произведения на основе иллюст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осуществлять констатирующий и прогнозирующий контроль по результату и по способу действия. 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муникативные: слушать собеседника, работа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пар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ческие чувства, прежде всего доброже-лательность и эмоционально-нравственная отзывчиво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основе названия текста определя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высказанные предположения с прочитанным содерж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ть героев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ти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ить качества характера Жени на основе представленного на доске сп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и называть понравившиеся слова из текста, воспринятого на 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рать возможный для чтения по ролям отрывок текста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ыграть фрагмент текста по ро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определить, получилось ли передать характер героя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а у человека мать; одна и роди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. Ушинский. Наше Отечество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86 – 87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ть знания детей о Родине, России, воспитывать любовь к родине. Совершенствовать навык выразительного чтения и звукобуквенного анализа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содержания текста. Определение главной мысли текста. Активизация и расширение словарного запаса. Наблюдениянадзначениемслов. Пословицы и поговорки о Родин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ат представления о России, Родин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правильно, осознанно и выразительно читать небольшие тексты, рассуждать на заданную тему, слушать рассказы учителя на основе иллюстрации, подбирать слова, близкие по смыслу к слову «отечеств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 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задавать вопросы, строить понятные для партнера высказыва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ие своей этнической при-надлежности, уважительное отношение к иному мнению, истории и культуре других народов, самооценка на основе критериев успешности учебной деятельност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атривать иллюстрацию учебника; перечислять основные персонажи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ывать рассказы по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ть рассказы учителя на основе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бирать самостоятельно слова, близкие по смыслу к слову «отечест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учителя по 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текст на основе опор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гла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её с пословиц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воими словами смысл этого текс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тория славянской азбук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. 88 – 89)Познакомить детей с Кириллом и Мефодием -  создателями славянской азбуки. Создать условия для развития речи, памяти и логического мыш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 на материале познавательного текста (В. Крупин. Первоучители словенские.) Поиск информации в тексте и на основе иллюст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ат представления о России, Родин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атся: правильно, осознанно и выразительно читать небольшие тексты, рассуждать на заданную тему, объяснять смысл непонятных слов с помощью словаря, обращатьс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помощиучи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моделировать, выделять и обобщенно фиксировать группы существенных признаков о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целью решения конкретных задач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преобразовывать практическую задачу в познавательную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формулировать собственное мнение и позици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ая ком-петентность как готовность к решению моральных дилемм, осознание ответ-ственности человека за общее благополучи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непонятных слов с помощью словаря, обращаясь к помощи учителя, этимологии слова (кого мы называем первоуч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ть текст в чтении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звестную и неизвестную информацию в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том, что было неизвестно, в п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атривать иллюстр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ать подписи к иллюстрации на основе текс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. Крупин. Первый букварь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90 – 91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ть знания детей о том, когда появились первые русские учебни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иск информации в тексте и на основе иллюстрации. Знакомство со старинной азбукой. Созданиеазбук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правильно, осознанно и выразительно читать небольшие тексты, рассуждать на заданную тему, определять известную и неизвестную информацию в тексте, делать подписи к иллюстрации на основе текс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моделировать, выделять и обобщенно фиксировать группы существенных признаков о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целью решения конкретных задач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преобразовывать практическую задачу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познавательную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муникативные: формулировать собственное мн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позици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ть текст в чтении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лух определять известную и неизвест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старинную азбу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название букв со страницей старинной азб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название русских букв и стари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ть собственную азбуку; придумать слова, которые помогут запомнить название старинных букв русского алфави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ать рассказ о своей азбуке (кто её автор, в каком издательстве издана, какие рассказы читали, о чем интересном узнали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С. Пушкин.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. 92 – 9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книг.Познакомить с биографией и творчеством А.С. Пушкина. Формировать специальные читательские навыки, интерес к самостоятельному чтению, учить сравнивать стихотворения и сказки. Создатьусловиядляразвитияречи, памяти и логическогомышле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рассказывать наизусть отрывок из стихотворения, соотносить иллюстрацию в учебнике с книгами на выставке, определять название сказки на основе иллюст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осуществлять констатирующий и прогнозирующий контроль по результату и по способу действия. 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муникативные: слушать собеседника, работа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пар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, 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атривать портрет А.С. Пушк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атривать выставку книг — сказок А.С. Пушкина; выбирать из представленных на выставке книгах знаком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иллюстрацию в учебнике с книгами на выста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ить название сказки на основе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самостоятельно отрывок из сказ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ить, из какой книги прочитанный отры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рать, какую книгу со сказками читать и почему читать именно эту книг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.Н. Толстой. Рассказы для дете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94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учащихся с биографией и творчеством Л.Н. Толстого. Развивать навык чтения по ролям. Создать условия для развития речи, памяти и логического мышл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равственный смысл поступ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правильно, плавно, бегло, выразительно читать по ролям, определять смысл поступка героев, соотносить поступки героев со своими поступками, находить рассказы из «Азбуки» Л. Толстого в учебник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 вносить необходимые дополнения и изменения в план и способ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лушатьсобеседни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ые навыки адаптации в динамично из-меняющемся мире, навыки сотрудниче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амостоятельно рассказы Л. Толст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смысл поступка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поступки героев со своими поступ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ывать свои рассказы на определенные жизненные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другие рассказы из азбуки Л. Толст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рассказы из азбуки Л. Толстого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книгу Л. Толстого в библиоте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.Д. Ушинский Рассказы для дете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95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с творчеством К.Д. Ушинского. Развивать речь, навыки выразительного чтения, умение пересказывать прочитанно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учительныерассказыдля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правильно, осознанно и выразительно читать небольшие тексты, пересказывать прочитанное, объяснять смысл названия рассказов, соотносить главную мысль рассказов с названием рассказ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моделировать, выделять и обобщенно фиксировать группы существенных признаков о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целью решения конкретных задач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преобразовывать практическую задачу в познавательную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формулировать собственное мнение и позици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 (социальная, учебно-познавательная и внешняя, принятие образа «хорошего ученика»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названия рассказов К. Ушинс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названия расск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амостоятельно расск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главную мысль рассказов с названием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ывать свои рассказы на основе жизненных ситуац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.И. Чуковский. Телефон. Путаниц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96-97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с биографией и творчеством К.И. Чуковского. Развивать навыки выразительного чтения, речи, памяти и логического мышле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сценированиестихотворения.Небылица. Особенности стихотворения — небылицы Выставка книг К. Чуковского для детей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атся: читать любое стихотвор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. И. Чуковского, правильно осознанно и выразительно читать небольшие тексты, рассуждать на заданную тему, рассказывать по рисунку о событиях, изображённых на не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моделировать, выделять и обобщенно фиксировать группы существенных признаков о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целью решения конкретных задач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преобразовывать практическую задачу в познавательную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формулировать собственное мнение и позици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ческие чувства, прежде всего доброже-лательность и эмоционально-нравственная отзывчиво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атривать представленную выставку книг К. Чуковс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самостоятельно, в какой из книг есть сказка в стихах «Телефо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казывать, почему в этой книге содержится эта ск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наизусть известные отрывк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по рисунку о событиях, изображённых на рису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книги и рисунки, книги и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оизводить диалог героев произведения по образцу, заданному учителе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.В. Бианки. Первая охот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. 98 – 99)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с творчеством В.В. Бианки, формировать интерес детей к братьям нашим меньшим. Развивать навыки выразительного чтения, речи, памяти и логического мышле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е озаглавливание текста расск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правильно, осознанно и выразительно читать небольшие тексты, рассуждать на заданную тему, отвечать на вопросы учителя по содержанию текста, пересказывать текст на основе опорных сл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лушать и понимать речь други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учебной деятельности (социальная, учебно-познавательная и внешняя, принятие образа «хорошего ученика»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ообщение об авторе; находить в тексте сообщения известную и неизвест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олнять информацию об авторе на основе рассматривания выставки кни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на выставке нужную кни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б этой книге (название, тема, геро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амостоятельно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учителя по содержанию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текст на основе опор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ывать свои заголовки; соотносить заголовки с содержанием текс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Я. Маршак. Угомон. Дважды д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100 – 101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с жизнью и творчеством С. Я. Маршака. Развивать навыки выразительного чтения, речи, памяти и логического мышл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ёмызаучиваниястихотворенийнаизу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атся: декламировать стихотвор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Маршака (читать наизусть), правильно, осознанно и выразительно читать небольшие тексты, рассуждать на заданную тему; определять тему выставки на основе предложенных вариан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лушать и понимать речь други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атривать выставку книг С. Марш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тему выставки на основе предложенных вариантов (стихи для детей, весёлые стихи для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знакомые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тихотворения С. Марш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слова «угомо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ывать, как может выглядеть «угомо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героев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еделять роли; читать по ро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ламировать стихотворение х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читать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сить текст стихотворения с прочитанным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возможны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амостоятельно наизусть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М. Пришвин. Предмайское утро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102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с жизнью и творчеством М.М. Пришвина. Развивать навыки выразительного чтения, речи, памяти и логического мышл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комство с текстом описанием. Дополнение текста — описания. Глоток молок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103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й рассказа. Рассказ о героерасск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: правильно, осознанно и выразительно читать небольшие тексты, рассуждать на заданную тему, задавать вопросы по теме, рассказывать о герое произведения с помощью опорных слов, воспроизводить диалог герое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гулятивные: моделировать, выделять и обобщенно фиксировать группы существенных признаков о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целью решения конкретн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преобразовывать практическую задачу в познавательную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формулировать собственное мнение и позици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ие своей этнической при-надлежности, самооценк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ть текст в чтении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оизводить на слух слова, которые помогают представить картину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самостоятельно; находить понравившиеся при слушании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ть словесные карт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олнять текст с помощью слов, записанных на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оизводить с помощью учителя созданный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текст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ывать героев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ть на вопросы п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герое рассказа с помощью опор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по рисунку о событиях, изображённых на рисун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оизводить диалог героев произведения по образцу, заданному учителе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ихи и рассказы русских поэтов и писателей: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 Маршак, А. Барто, В. Осее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. 104 – 105)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стихотворений и рассказов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с жизнью и творчеством А.Л. Барто, В. Осеевой. Учить анализировать стихотворение, раскрывать его смысл. Развиватьнавыкивыразительногочтения, речи, памяти и логическогомыш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атся: декламировать стихотвор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 Л. Барто (читать наизусть), правильно, осознанно и выразительно читать небольшие стихотворения, рассуждать на заданную тем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формулировать и удерживать  учебную задачу, составлять план и последовательность действий, адекватно использовать речь для  планирования и регуляции свое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 осуществлять поиск и выделение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ставить вопросы и обращаться за помощь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атривать выставку кни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нужную кни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кни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наизусть знакомые стих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на основе самостоятельного выбора понравившееся произ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рассказ и стихотворение (что общее и чем различаю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нравственный смысл рассказа В. Осее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героев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еделять ро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ыгрыватьдиалог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есёлые стихи Б. Заходер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. 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сенка — азбу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с жизнью и творчеством Б.В. Заходера, В. Берестова Учить анализировать стихотворение, раскрывать его смысл. Развивать навыки выразительного чтения, речи, памяти и логического мышле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. 106 – 108)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ечтениестихотвор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атся: правильно, осознанно и выразительно читать небольшие тексты, рассуждать на заданную тему, определять нравственный смысл стихотворе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 В. Заходера, разыгрывать ди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составлять план и последовательность дей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 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задавать вопросы, строить понятные для партнера высказыва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ая ком-петентность как готовность к решению моральных дилемм, устойчивое следование в поведении социальным нормам, начальные навыки адаптации в динамично изменяющемся мире, этические чувства, прежде всего доброжелательность и эмоционально-нравственная отзывчиво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атривать выставку книг; находить нужную кни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кни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наизусть знакомые стих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на основе самостоятельного выбора понравившееся произ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настроение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слова, которые помогают передать на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стихотворение, отражая на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ивать себя на основе совместно выработанных критериев оценива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: «ЖиваяАзбук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. 110 – 111)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овать в групповом проекте. Договариваться друг с другом о возможном распределении ро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наизусть с выражением</w:t>
            </w:r>
            <w:bookmarkStart w:id="0" w:name="_GoBack"/>
            <w:bookmarkEnd w:id="0"/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ши достижения. Планируемые результаты из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. 109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 правильно, осознанно и выразительно читать стихотворения наизуст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вательные: вносить необходимые дополнения и изменения в план и способ действ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 работать в паре, группе; соблюдать простейшие нормы речевого этикета: здороваться, прощаться, благодарит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ие ответ-ственности человека за общее благополучие, самостоятельность и личная ответственность за свои поступк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уровень своих достижений на основе диагностической работы в Азбу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тировать свою работу на основе выполненной диагностик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КАЛЕНДАРНО-ТЕМАТИЧЕСКОЕ ПЛАНИРОВАНИЕ КУРСА ПО ЛИТЕРАТУРНОМУ ЧТЕНИЮ (40 Ч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860"/>
        <w:gridCol w:w="3667"/>
        <w:gridCol w:w="3137"/>
        <w:gridCol w:w="3118"/>
        <w:gridCol w:w="3402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9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 1 ч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по литературному чте</w:t>
              <w:softHyphen/>
              <w:t>нию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учебника; находить нужную главу в содержании; использовать систему условных обозначений для планирования урока, определения этапа уро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книгу на основе информации на обложке (автор, название); оценивать свою деятельность на уроке на основе образца и совместно составленных критери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учебнику литературного чтения (какие произведения и кто их автор)</w:t>
            </w:r>
          </w:p>
        </w:tc>
      </w:tr>
      <w:tr>
        <w:trPr>
          <w:trHeight w:val="295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-были буквы  7 ч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 по теме. В. Данько «Загадочные буквы». (с.4-8)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нигу (автор и название); определять тему читаемого произведения; дополнять выставку возможными книгами; читать стихотворение и отвечать на вопросы по содержа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, книги; работать в паре, выполняя правила совмест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произведений о буквах (заучивать понравившиеся отрывки наизусть)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про буквы И. Токмакова «Аля, Кляксич и буква А»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-10)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 чтения: читать фрагмент сказки выразительно (орфоэпически, с разной интонацией); читать выборочно, используя разные приемы поиска информации; определять специфические особенности сказочного текста; давать характеристику героя сказки (добрый, зло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книги; находить информацию в произведении, используя различные приемы; оценивать деятельность учащихся в соответствии с образцом и в соответствии с критер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сказок; понимать, что поступок определяет качество героя (Кляксич злой, потому что он ссорит буквы)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роизведений на одну тему.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Черный «Живая азбука»; Ф. Кривин «Почему А поется, а Б нет»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-13)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й; сравнивать произведения (тема, герои); создавать текст по аналогии, используя опорные слова прочитанного текста; читать по ролям; представлять книги на выстав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лексическое значение слова в толковом словаре учебника; сравнивать литературные произведения (на основе заданных параметров сравнения); работать в паре, в группе; оценивать чтение по ролям по выбранным совместно критер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договариваться друг с другом; соблюдать выработанные правила общения при работе в паре, в группе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 «Про медведя», Выразительное чтение стихотворени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выразительно читать стихотворения с опорой на разметку, сделанную под руководством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в тексте стихотворения для ответа на вопрос учителя, учебника; соотносить пословицу и произве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 общаться друг с другом по правилам, принятым в обществе; понимать, что очень важно точно и грамотно выражать свои мысли; разговаривать так, чтобы окружающие тебя понимали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родицкая «Разговор с пчелой». Звукопись как средство создания образа пчелы. И. Гамазкова «Кто как кричит?». Рифма в стихотворении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-17)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понятия «рифма»; находить в тексте слова, которые помогают услышать разговор пчелы; выразительно читать, выделяя «жужжащие»  с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в тексте стихотворения для ответа на вопрос учителя, учебника; работать в паре, в группе; оценивать свою работу по выбранным критер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 общаться друг с другом по правилам, принятым в обществе; проявлять интерес к чтению «звуковых» текстов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Жили-были буквы»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6-28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авторов и название произведения раздела; анализировать название раздела; соотносить его с прочитанными произвед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сформулировать основную задачу данного урока; спланировать выполнение данной задачи на основе вопросов и заданий рубрики «Проверим себя»; оценить себя в соответствии с выбранными критер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нимать, что хотел донести автор до своего читателя; обсуждать точку зрения автора с друзьями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«Создаем город букв», «Буквы - герои сказок»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ую информацию о загаданной букве в учебнике, в другой литерату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и планировать пошагово создание проекта (сказочной буквы); выполнять пошагово каждый эта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решению коллективной задачи</w:t>
            </w:r>
          </w:p>
        </w:tc>
      </w:tr>
      <w:tr>
        <w:trPr>
          <w:trHeight w:val="295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, загадки, небылицы 7 ч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, загадки, небылицы» Выставка книг по теме. Рассказывание сказки по иллюстраци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нигу (автор и название); определять тему читаемого произведения; дополнять выставку возможными книгами; читать стихотворение и отвечать на вопросы по содержа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, книги; работать в паре, выполняя правила совмест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сказок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Теремок». РНС «Рукавичка»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родной и литературной сказк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героев сказки, характеризовать с помощью учителя их поступки; придумывать различные варианты окончания сказки; определять главную мысль сказки на основе послов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чебную задачу – читать сказку; сравнивать сказку в пересказе Е. Чарушина и русскую народную сказку на основе табл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сказок; объяснять смысл пословиц «В тесноте, да не в обиде», «Согласие крепче каменных стен»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УНТ: загадки, песенки, потешк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 на основе опорных слов; определять особенности потешек; находить в песенке слова, позволяющие определить, к кому и с чем обращается гер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д руководством учителя учебную задачу урока-составлять вопросы по теме урока; сравнивать произведения разных фольклорных жанров, находить общее и различ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произведений устного народного творчества; интересоваться, какие произведения читали родители в детстве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потешки из книги «Рифмы матушки Гусыни». Интонация, ритм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небылиц; при чтении небылиц подбирать нужную интонацию и ритм; сравнивать русские народные произведения с английской поэзией; придумывать свои небыл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, договариваясь о выполнении задания пошагово; находить нужную информацию в содержании небылиц для подтверждения своих мыс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произведений устного народного творчества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Сказки А.С. Пушкин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казки, которые написал А.С.Пушкин; представлять книгу по обложке; учится восстанавливать сказку по иллю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, планировать решение этой задачи; работать в паре, в групп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сказок А.С.Пушкина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етух и собака». Рассказывание РНС «Гуси-лебеди»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ыставку книг; находить на выставке книгу по определенным параметрам; рассказывать сказку на основе опорных слов, иллюстраций, картинного пл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выполнение заданий в соответствии с пошаговыми действ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сказки, пословиц; соотносить смысл сказки с пословицей «Не имей сто рублей, а имей сто друзей»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обобщение «Сказки, загадки, небылицы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основных жанров устного народного творч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чебную задачу и планировать выполнение этой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произведениям устного народного творчества</w:t>
            </w:r>
          </w:p>
        </w:tc>
      </w:tr>
      <w:tr>
        <w:trPr>
          <w:trHeight w:val="295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, апрель, звенит капель...5 ч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природе. Стихи русских поэтов о природ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й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книге по её обложк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ой книг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ое произведение по заданным параметр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ложку книги; сравнивать книги по выделенному крите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произведений о природе русских авторов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природе. Т. Белозеров «Подснежники». С. Маршак «Апрель», И. Токмакова «Ручей»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 выразительно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читаемых произведений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а, которые помогают представить картину весенней прир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амостоятельно собственное чтение; проводить корректировку своего ч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стихотворений о весне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загадки. Сочинение загадок. Сравнение загадок со стихотворением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загадок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зага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агадки и стихотворения; находить отличительные особенности; отражать их в таблиц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загадок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едам самостоятельного чтения.  Р. Сеф «Чудо». В Берестов «Воробушки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выставки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выставку другими книгами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список книг в соответствии с собственным  выбо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стихотворения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Апрель! Апрель! Звенит капель»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аизусть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оизведения в соответствии с тем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твет на поставленный вопрос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нужные произведения в соответствии с поставленным  вопросом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по жанру произ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произведения</w:t>
            </w:r>
          </w:p>
        </w:tc>
      </w:tr>
      <w:tr>
        <w:trPr>
          <w:trHeight w:val="295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в шутку и всерьёз 6 ч + 1 ч резерв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 по теме «И в шутку и всерьез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нигу (автор и название); определять тему (о чем произведение) читаемого произведения; называть выставку книг; дополнять выставку возможными книг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сформулировать основные задачи урока; прогнозировать содержание раздела, книги; сравнивать книги, представленные на выставке; работать в паре, выполняя правила совмест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с какой целью авторы создают веселые стихи; проявлять интерес к чтению веселых произведений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«Мы играли в хохотушки». Я. Тайц «Волк». Г. Кружков «Ррры!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ы произведений целыми словами; наблюдать за особенностями построения веселых произведений; читать по рол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сформулировать основные задачи урока, этапы урока; работать в паре, выполняя правила совмест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с какой целью авторы создают веселые стихи; проявлять интерес к чтению веселых произведений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знить – нехорошо!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ртюхова «Саша-дразнилка». Характеристика геро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ы произведений целыми словами; воспроизводить предложения с различной интонационной окраской; находить в тексте слова, которые характеризуют героя произ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сформулировать основные задачи урока, этапы урока; работать в паре, выполняя правила совмест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: дразнить-это хорошо или плохо; почему люди дразнятся; учиться выходить из неприятного положения: правильно реагировать на поступки других детей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е произведения. К. Чуковский «Федотка». О. Дриз «Привет»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целыми словами; понимать смысл прочитанных слов; наблюдать, как автор относится к своим геро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чебную задачу урока; находить нужную информацию в толковом словаре; находить опорные слова в учебном текс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думать не только о себе, но и о других; по-доброму посмеиваться над членами своей семьи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 рол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Пивоварова «Кулинаки-пулинаки»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ригорьев «Стук», И. Токмакова «Разговор Лютика и Жучки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целыми словами; читать, выражая разное настро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; анализировать текст с целью определения настро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разные чувства к героям стихотворений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Чуковский «Телефон». М. Пляцковский «Помощники»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выражая настроение; читать по роля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ешение учебной задачи; планировать решение этой задачи; при выполнении заданий планировать поэтапно решение задач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веселых произведений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И в шутку и всерьёз»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5ч+ 1 ч резерв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рузьях и дружбе. Ю. Ермолаева «Лучший друг». Е. Благинина «Подаро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находить нужную главу в содержании учебника; указывать название произведений и их авторов; читать поэтические тексты, соблюдая интонацию; пересказывать по составленному пла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чебную задачу и планировать ее выполнение; сравнивать произведения ( по теме, по главной мысли, по содерж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произведений о дружбе и друзьях; размышлять над тем, что такое дружба, кого мы называем лучшим другом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можно назвать другом? В. Орлов «Кто первый?». С. Михалков «Бараны»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отражая настроение; восстанавливать последовательность действий; пересказывать тек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лан работы над составлением рассказа при обучении чтению по рол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упрямство – плохой советчик для дружбы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дружба? Р. Сеф «Совет». В. Берестов «В магазине игрушек»., В Орлов «Если дружбой дорожить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отражая настроение; определять тему и главную мысль прочитанных произве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описания игруш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дружбой надо дорожить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 и ненастоящая дружба. И. Пивоварова «Вежливый ослик». А. Барто «Вот так защитник». Создание альбома «Наш класс -  дружный класс» (проект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отражая характер настроения; определять главную мысль произ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ую информацию в тексте; отбирать нужную информацию для создания альб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дружба может быть настоящей, а может быть и нет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Хороший день».,  М. Пляцковский «Сердитый дог Буль»., Ю. Энтин «про дружбу»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отражая настроение; определять тему и главную мысль прочитанных произведени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ую информацию в тексте; создавать тексты на основе коллективно составленного пла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, что такое настоящая дружба, кого мы называем другом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Я и мои друзья»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2-54)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братьях наших меньших 5 ч+ 2 ч резерв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животных. С. Михалков «Трезор». Р. Сеф «Кто любит соба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находить нужную главу в содержании учебника; указывать названия произведений и их авторов; читать стихотворения выраз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чебную задачу и планировать ее выполнение; сравнивать произведения (по теме, по главной мысли, по содерж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интерес к чтению произведений о животных; размышлять над тем, как нужно относится к братьям нашим меньшим</w:t>
            </w:r>
          </w:p>
        </w:tc>
      </w:tr>
      <w:tr>
        <w:trPr>
          <w:trHeight w:val="14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сеева «Собака яростно лаяла»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«Купите собаку»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отражая настроение; пересказывать на основе иллюстраций; озаглавливать тек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и планировать ее выполнение; сравнивать произведения по основным критер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нужно уметь сострадать, сочувствовать тем, кто рядом с нами; нельзя быть равнодушным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едам самостоятельного чтения М. Пляцковский «Цап Царапыч». Г. Сапгир «Кошка». С. Михалков «Важный совет»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произведения по выбранным критериям в разделе «О братьях наших меньших»; находить в тексте слова, которые помогают увидеть авторское отношение к изображаемом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изведения по выбранным  критер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оброе отношение к животным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Лягушата». Тексты художественного и научно-популярного жанра: их особенности и различия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8-69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художественного текста; знать особенности научно-популярного текста; сравнивать художественные и научно-популярные текс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и планировать ее решение; сравнивать различные виды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чтению художественных и научно-популярных текстов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Храбрый ёж». Н. Сладков «Лисица и Ёж». Различение жанров художественных произведений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1-73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художественного текста; озаглавливать тексты; находить слова, которые помогают увидеть ав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и планировать ее реш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о братьях  наших меньших нужно заботиться</w:t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IGDT">
    <w:altName w:val="Symbol"/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52" w:hanging="0"/>
      <w:outlineLvl w:val="0"/>
    </w:pPr>
    <w:rPr>
      <w:rFonts w:ascii="Calibri" w:hAnsi="Calibri" w:eastAsia="Calibri" w:cs="Calibri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Calibri"/>
      <w:b/>
      <w:color w:val="000000"/>
      <w:sz w:val="24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8">
    <w:name w:val="Сноска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2pt">
    <w:name w:val="Сноска + Интервал 2 pt"/>
    <w:qFormat/>
    <w:rPr>
      <w:rFonts w:ascii="Times New Roman" w:hAnsi="Times New Roman" w:eastAsia="Times New Roman" w:cs="Times New Roman"/>
      <w:color w:val="000000"/>
      <w:spacing w:val="4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Arial" w:hAnsi="Arial" w:eastAsia="Arial Unicode MS" w:cs="Arial"/>
      <w:sz w:val="21"/>
      <w:szCs w:val="21"/>
      <w:shd w:fill="FFFFFF" w:val="clear"/>
    </w:rPr>
  </w:style>
  <w:style w:type="character" w:styleId="2">
    <w:name w:val="Основной текст (2)_"/>
    <w:qFormat/>
    <w:rPr>
      <w:rFonts w:cs="Arial Unicode MS"/>
      <w:b/>
      <w:bCs/>
      <w:shd w:fill="FFFFFF" w:val="clear"/>
      <w:lang w:val="en-US" w:eastAsia="en-US"/>
    </w:rPr>
  </w:style>
  <w:style w:type="character" w:styleId="4">
    <w:name w:val="Основной текст (4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Arial" w:hAnsi="Arial" w:cs="Arial"/>
      <w:shd w:fill="FFFFFF" w:val="clear"/>
    </w:rPr>
  </w:style>
  <w:style w:type="character" w:styleId="3">
    <w:name w:val="Основной текст (3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1pt">
    <w:name w:val="Основной текст (2) + Интервал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shd w:fill="FFFFFF" w:val="clear"/>
      <w:lang w:val="en-US" w:eastAsia="en-US"/>
    </w:rPr>
  </w:style>
  <w:style w:type="character" w:styleId="Style21">
    <w:name w:val="_"/>
    <w:basedOn w:val="Style13"/>
    <w:qFormat/>
    <w:rPr/>
  </w:style>
  <w:style w:type="character" w:styleId="Ff2">
    <w:name w:val="ff2"/>
    <w:basedOn w:val="Style13"/>
    <w:qFormat/>
    <w:rPr/>
  </w:style>
  <w:style w:type="character" w:styleId="Ff3">
    <w:name w:val="ff3"/>
    <w:basedOn w:val="Style13"/>
    <w:qFormat/>
    <w:rPr/>
  </w:style>
  <w:style w:type="character" w:styleId="Ff1">
    <w:name w:val="ff1"/>
    <w:basedOn w:val="Style13"/>
    <w:qFormat/>
    <w:rPr/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3" w:before="300" w:after="180"/>
      <w:ind w:firstLine="560"/>
      <w:jc w:val="both"/>
    </w:pPr>
    <w:rPr>
      <w:rFonts w:ascii="Arial" w:hAnsi="Arial" w:eastAsia="Arial Unicode MS" w:cs="Arial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54" w:before="0" w:after="1260"/>
      <w:ind w:hanging="52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exact" w:line="211" w:before="0" w:after="0"/>
      <w:ind w:firstLine="34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eastAsia="Calibri"/>
      <w:b/>
      <w:bCs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Arial" w:hAnsi="Arial" w:eastAsia="Calibri" w:cs="Arial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Zagarial120">
    <w:name w:val="zag_arial_120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Arial" w:hAnsi="Arial" w:eastAsia="Lucida Sans Unicode" w:cs="Arial"/>
      <w:kern w:val="2"/>
      <w:sz w:val="29"/>
      <w:szCs w:val="29"/>
    </w:rPr>
  </w:style>
  <w:style w:type="paragraph" w:styleId="Centr">
    <w:name w:val="cent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Arial" w:hAnsi="Arial" w:eastAsia="Lucida Sans Unicode" w:cs="Ari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50:00Z</dcterms:created>
  <dc:creator>lyusi</dc:creator>
  <dc:description/>
  <cp:keywords/>
  <dc:language>en-US</dc:language>
  <cp:lastModifiedBy>teacher</cp:lastModifiedBy>
  <cp:lastPrinted>2018-09-14T18:12:00Z</cp:lastPrinted>
  <dcterms:modified xsi:type="dcterms:W3CDTF">2019-08-09T08:32:00Z</dcterms:modified>
  <cp:revision>70</cp:revision>
  <dc:subject/>
  <dc:title/>
</cp:coreProperties>
</file>