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ланирование воспитательно-образовательной работы по те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 «Народная культура и традици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деятельности</w:t>
      </w:r>
      <w:r>
        <w:rPr>
          <w:rFonts w:cs="Times New Roman" w:ascii="Times New Roman" w:hAnsi="Times New Roman"/>
          <w:sz w:val="28"/>
          <w:szCs w:val="28"/>
        </w:rPr>
        <w:t>: дети, воспитатели, музруководитель, родите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темы</w:t>
      </w:r>
      <w:r>
        <w:rPr>
          <w:rFonts w:cs="Times New Roman" w:ascii="Times New Roman" w:hAnsi="Times New Roman"/>
          <w:sz w:val="28"/>
          <w:szCs w:val="28"/>
        </w:rPr>
        <w:t>: 2 недел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общать детей к истокам и традициям народной куль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знакомить детей с русской избой, ее строением, внутренним убранством, предметами быта, одежды; с народными традициями и обыча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народным декоративно-прикладным искусством (Городец, Полхов - Майдан) и народной игрушкой (городецкой, богородской матрешками, бирюлька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б устном народном творчестве – малых фольклорных форм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воить специфику Городецкой роспис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тво за счет росписи формы народного издел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рисования элементов характерных для росписи Полхов-Майд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речь детей за счет названий старинных предметов быта и использования в речи пословиц и поговоро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наследию русского народа и побуждать хранить народные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 итогов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  «Фольклорный дос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 ответственного: музыкаль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детьми: </w:t>
      </w:r>
      <w:r>
        <w:rPr>
          <w:rFonts w:cs="Times New Roman" w:ascii="Times New Roman" w:hAnsi="Times New Roman"/>
          <w:sz w:val="28"/>
          <w:szCs w:val="28"/>
        </w:rPr>
        <w:t xml:space="preserve">Выставка детских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родителями: </w:t>
      </w:r>
      <w:r>
        <w:rPr>
          <w:rFonts w:cs="Times New Roman" w:ascii="Times New Roman" w:hAnsi="Times New Roman"/>
          <w:sz w:val="28"/>
          <w:szCs w:val="28"/>
        </w:rPr>
        <w:t>мини-музей «Старинные предметы бы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Народная культура и тради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9"/>
        <w:gridCol w:w="5389"/>
        <w:gridCol w:w="2775"/>
        <w:gridCol w:w="2786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формацией по теме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ая деревня» цель: уточнение знаний детей по нов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5.«Чистим нижние зубы» (с внутренней стороны)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держивать кончик языка за нижними зубами. Укреплять кончик языка, развивать подвижность я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ая мозаика» цель: развивать логическое мышление, ориентировку на плоскост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Скажи, чего много» цель: закрепление умения образовывать существительные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картинки с изображением предметов русского быта и русской изб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дение детей к теме недели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10: правила поведения за столом во время приема пищи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«Полотенце» Цель: закрепление навыка пользоваться индивидуальным полотенцем, вытирать руки насухо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избой» Истоки с. 111 Цель: Закрепить представление о внутреннем убранстве из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 - музык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6: закрепление правил поведения во время одевания на прогулку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 на прогулку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величением светового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едведи и пчелы», «Ст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 реакции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асчистка снега на участке детей младшей группы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метание мешочков в вертик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из обруча в обруч на двух ногах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 процедуры, обед, подгот ко сну, сон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. Проверка дежурными порядка в шкафч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оловой – сервировка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куратные стульчики» цель: закрепление умения аккуратно складывать вещи перед сном на стул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овос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в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ов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сказки «За курочку  - гусочку» цель: учить 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шебство» (Электричество) цель: установить причину возникновения статического электричеств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 конструкт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сские узоры» (геометрические фигуры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 «Узоры русск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гического мышления, внимательности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журные»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асческой. Цель: закрепить навык своевременно использовать расческу, следить за своим внешним видом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«Изба». Цель: Научить изображать в рисунке интерьер русской избы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ой вещи свое место» Цель: закрепление умения убирать игрушки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, корректировка действи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ебом. Появляются кучевые облака, в солнечную погоду небо голубое. Показать зависимость количество облаков от таяния сн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Не оставайся на полу» «Петя-пету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кормление птиц на участке младш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из обруча в обруч на двух но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м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метании мешочков в вертикальную цел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82"/>
        <w:gridCol w:w="5386"/>
        <w:gridCol w:w="2768"/>
        <w:gridCol w:w="2793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теме не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али конструкт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узора на матрешке» (на ковролине) цель: закрепление названий геометрических фигур, умения ориентироваться на плоскости, развитие чувства симмет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 «Катуш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движность языка и укреплять его мускулатур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-лото «Чудо узоры» цель: закрепление названий народной роспис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К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мни и повтори» цель: учить детей различать слова, близкие по звуковому составу, воспроизводить по память ряды из 2-3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Русская из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ть умение правильно подбирать цвета для своей работы, закрепить названия предметов русского быта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помним, как правильно нужно есть» цель: совершенствование умения держать вилку правильно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сервировка стола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ЭМП «Измерение протяженности» Цель: Упражнять в измерении протяженности с помощью условной м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с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бувь» цель: приучать детей держать в порядке свою обувь, не стаптывать задник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шнуровке ботино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Вороны начинают постройки гнезд, воробьи щебечут, синицы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ошка и мышка», 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вкости и быстр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асчистка дорожек к групповому участк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 прыжки вправо и влево через шнур, продвигаясь вперё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из обруча в обруч на двух ногах, на правой и левой ног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ство столовых приборов» Цель: закрепление знаний о столовых приборах и навыка обращения с ними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дготовкой детей ко сну (аккуратно складывать одежду на стул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ту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бь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плат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Чудо из чудес» цель: учить находить отличия волшебной сказки от быто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(игра на музыкаль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«Плясовая» цель: учить детей самостоятельно менять стиль движения в зависимости от музык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ба» (завершение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ы-драматиз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 щучьему велен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к речевому взаимодействию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м за внешним видом. Цель: учить своевременно и самостоятельно использовать навыки личной гигиены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Русская изба». Цель: закреплять умение составлять композицию. Волчкова с.3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Как помочь товарищу» цель: закрепить умение тактично говорить товарищу о неполадках в их внешнем виде, проявлять желание помочь им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е наблюдения, что изменилось по сравнению с февралем: снег тает на солнце, рыхлый, ручейки в солнечную погоду, сосульки, капель (откуда берется, как звен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Хитрая лиса», «Хром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крашение цветной водой снежных фигур на групповом участк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из обруча в обруч на двух ногах, на правой и левой но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вправо и влево через шнур, продвигаясь вперё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81"/>
        <w:gridCol w:w="5404"/>
        <w:gridCol w:w="2767"/>
        <w:gridCol w:w="2776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жиме дн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 в уголке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по алгорит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сказкам» цель: закреплять умение соблюдать правила игры, закреплять названия сказок и их героев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различать количественный и порядков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(музыкально-игровая деятель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лясовая» (шумелки, трещетки, колокольчик) Цель: развитие музыкального слуха, чувства рит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– залог здоровья» цель: закреплять умение мыть руки после посещения туалета и по мере необходимости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внешний вид, умение договариватьс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7.«Жуём блинчик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 ребенка распластывать язык в положении, нужном для свистящих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ое разви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ение рнс «Крылатый, мохнатый да масляный»» цель: познакомить с русской народной сказкой, помочь понять ее смысл. Гербова с. 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 - музы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Я сам» цель: совершенствование умения одеваться и раздеваться в определенной последовательности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 и кустарниками. На вербе появились первые пушинки – сере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едведи», «Волк и ов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еге врассып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снега на участке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ешочков в вертикальную цель правой и левой рукой, способом от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м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метании мешочков в горизонтальную цель способом от пле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» цель: совершенствовать навыки умывания: намыливать руки до образования пены, тщательно смывать, мыть лицо, насухо вытирать полотенцем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во время еды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ша кип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в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Русская изба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 конструкт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узора на матреш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названий геометрических фигур, умения ориентироваться на плоск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Хрустальная гора» цель: совершенствовать умение отвечать на вопросы после прочтения произведения полным отв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Аккуратный шкафчик» цель: совершенствовать умение самостоятельно поддерживать чистоту и порядок в своем шкафчике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блюдение алгоритма в одевании на прогул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величением светового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едведи и пчелы», «Сто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умение бегать, не наталкиваясь друг на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веток с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метание мешочков в горизонтальную цель способом от плеч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ме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метании мешочков в вертикальную цель правой и левой рукой, способом от плеч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9"/>
        <w:gridCol w:w="5362"/>
        <w:gridCol w:w="2775"/>
        <w:gridCol w:w="281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о режиме дн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 истории предметов» цель: дать детям представление о том, как выглядели предшественники современных бытовых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 игры (дидактические, игры-беседы, игры-загадки, викторины и друг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цель: продолжать учить подбирать антонимы к прилагательны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жи, чего много» цель: закрепление умения образовывать существительные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ссер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ир в русской избе» цель: закрепление знаний об устройстве русской избы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можно почувствовать кожей?»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пользоваться носовым платко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8.«Гармошка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движность языка, укреплять кончик языка. Отрабатывать подъем я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 страха глаза велики» Цель: учить понимать эмоционально-образное содержание произведения. Волчкова с. 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 «Бывают на свете такие дети, которые делают все наоборот»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шнуровке обуви и завязывании шапо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ебом. Появляются кучевые облака, в солнечную погоду небо голубое. Показать зависимость количество облаков от таяния снега. Уточнить, что снег и лед – это разные состояния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Не оставайся на полу» «Петя-пету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, выносл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закрепление умения самостоятельно распределять трудовые обязанност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верхняя передача мя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нижней передаче мяч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истые руки»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 (Есть с закрытым ртом, пережевывая пищу бесшумно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овос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ов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Василиса Прекрасная» цель: совершенствование умения внимательно слушать произведение, следить за развитием сю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ие норм и правил поведения (беседы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учай в театре» цель: закрепление знаний правил поведения в театр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г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вето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Русская изба» цель: закрепление знаний об устройстве русской избы, совершенствование умения регулировать силу нажима на карандаш.</w:t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ывание» цель: обратить внимание детей на последовательность действий при умывании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льзоваться мылом и полотенцем аккуратно.</w:t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/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Была у зайчика избушка лубяная, а у лисы - ледяная» цель: формировать умения передавать в рисунке образы сказок, строить сюжетную композицию. Комарова с. 8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 и корректировка действ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Вороны начинают постройки гнезд, воробьи щебечут, синицы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ошка и мышка», 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 и лов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асчистка снега на о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иём мяча свер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иёме мяча сниз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9"/>
        <w:gridCol w:w="5377"/>
        <w:gridCol w:w="2760"/>
        <w:gridCol w:w="281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о режиме дн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жиссер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альчиковый театр) «Приключения матрешки» цель: развитие фантазии, речев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9 «Маляр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языка и развивать его подвиж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подбирать антонимы к глагол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различать количественный и порядков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и сказку» цель: развитие внимания, усидчивости, ориентировки на плоскости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Четвертый лишний» (предметы для умывания)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и корректировка действий детей в туалетной комнате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/констру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обок» цель: научить складывать из бумаги персонажа русской народной сказки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Как заботиться о своей одежде» Цель: приучать детей держать в порядке свою одежду.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и качеством одевания де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 и кустарниками. На вербе появились первые пушинки – сере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Хитрая лиса», «Хром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лов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на выбор детей. Цель: учить выбирать фронт самостоятельной рабо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метание мешочков в вертикальную 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из обруча в обруч на двух нога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- залог здоровья»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мением пользоваться полотенце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в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плат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Белая уточка» цель: формировать у детей умение выделять в тексте средства выразительности, понимать цель их использования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Была у зайчика избушка лубяная, а у лисы - ледяная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ла семья в своей избушк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ние умения подбирать атрибуты для игры, договариваться распределять рол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труд: уборка в игровых зонах по подгруппам (книжный уголок, зона сенсорных игр)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 Цель: совершенствование умения самостоятельно и быстро одеваться в определенной последовательности.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 по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е наблюдения, что изменилось по сравнению с февралем: снег тает на солнце, рыхлый, ручейки в солнечную погоду, сосульки, капель (откуда берется, как звен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: «Медведи», «Волк и овц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умение бегать врассып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на клумб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из обруча в обруч на двух но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м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метании мешочков в вертикальную ц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7"/>
        <w:gridCol w:w="5375"/>
        <w:gridCol w:w="2794"/>
        <w:gridCol w:w="278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б итоговом продукте не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омыслы» цель: уточнение знаний детей о народных промыс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. «Барабанщик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одвижность языка и подготавливать его к вибрации, необходимой для звука «р». Укреплять мышцы языка (особенно кончика язы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где живет?» цель: учить детей использовать свои знания о названиях животных и их жилищ для решения игровой задач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жи, чего много» цель: закрепление умения образовывать существительные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ьбом «Городецкие узоры» цель: подведение детей к нов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оветы Хозяюшки» цель: закрепить знания как правильно вести себя за столом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мением детей пользоваться салфетко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а ненаглядная» Цель: воспитывать эстетическое отношение народному прикладному искусству. Волчкова с.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 - музы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Застежка» Цель: закрепление умения пользоваться разными видами застежек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вещей в шкафч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величением светового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едведи и пчелы», «Ст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 реакции, вынослив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заготовка талой воды для полива комнатных растени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вправо и влево через шнур, продвигаясь вперё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из обруча в обруч на двух ногах, на правой и левой ног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ая одежда» цель: продолжать учить просушивать и чистить свою одежду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во время ед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в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бь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плат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Волк и лиса» цель: учить детей объяснять поступки 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волшебники» (электричество) цель: познакомить детей с проявлением статического электричества и возможностью снятия его с предметов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обо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ригами)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й клюв, чьи лапы, чьи хвост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знаний детей о птицах.</w:t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. Учить детей самостоятельно и добросовестно выполнять обязанности дежурного по столовой, полностью сервировать стол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журного к работе  (чистые руки, фартук и шапочка)</w:t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Городецкие узоры» Цель: Познакомить детей с традиционным русским промыслом города Городца. Комарова с. 4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 Цель: совершенствование умения самостоятельно и быстро одеваться в определенной последовательности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 по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ебом. Появляются кучевые облака, в солнечную погоду небо голубое. Показать зависимость количество облаков от таяния снега. Уточнить, что снег и лед – это разные состояния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Не оставайся на полу» «Петя-пету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выносл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сыпание песком дорожки к участку детей младшей групп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из обруча в обруч на двух ногах, на правой и лев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вправо и влево через шну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9"/>
        <w:gridCol w:w="5360"/>
        <w:gridCol w:w="2776"/>
        <w:gridCol w:w="2813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е родителей об итоговом продукте нед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али конструкт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ие узоры» (геометрические фигуры) цель: закрепление названий геометрических фигур, умения ориентироваться на плоскости, развитие чувства симметр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.«Лопаточ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умение удерживать язык в свободном, расслабленном положении, лежащим на нижней гу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ые фольклорные фор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гадки о бытовых приборах» цель: развивать умение внимательно слушать текст, рассуждать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Скажи, чего много» цель: закрепление умения образовывать существительные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Народные промыс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ть умение регулировать силу нажима на карандаш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оветы Хозяюшки» цель: закрепить знания как правильно есть.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детей во время ед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ЭМП «Ориентировка в пространстве» Цель: Упражнять в ориентировке на листе бумаги, используя слова «слева», «справа», «выше», «ниже», «далеко», «близко». Новикова с.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делся сам, помоги другу»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завязывать шнур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Вороны начинают постройки гнезд, воробьи щебечут, синицы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ошка и мышка», 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 и лов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дкормка птиц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из обруча в обруч на двух ногах, на правой и левой н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ме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метании мешочков в вертикальную цель правой и левой рукой, способом от плеч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этикете (пропускать девочек вперед, помощь в расстегивании пуговиц, использование вежливых слов в речи)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ркой шкафчиков дежурны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ту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самомассаж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р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ноцветные платочк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Волк и лиса» цель: учить осмысливать идею сказки, оценивать характер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ы на развитие эмоций (этюды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жи эмоцию» Цель: развитие внимания, восприятия, распознания различных эмоц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ецкие узоры» (завершение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мья» (сюжет «Обед в русской избе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ние умения подбирать атрибуты для игры, договариваться распределять роли</w:t>
            </w:r>
          </w:p>
        </w:tc>
      </w:tr>
      <w:tr>
        <w:trPr>
          <w:trHeight w:val="41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</w:tr>
      <w:tr>
        <w:trPr>
          <w:trHeight w:val="4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Русская матрешка!» Цель: Научить украшать матрешку русским узором. Волчкова с. 5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ро одного не ждут» (разговор об уважении и заботе друг друга)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 и кустарниками. На вербе появились первые пушинки – сере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Хитрая лиса», «Хром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соблюда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сыпание песком дорож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метание мешочков в вертикальную цель правой и левой рукой, способом от пле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из обруча в обруч на двух ногах, на правой и левой ног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85"/>
        <w:gridCol w:w="5379"/>
        <w:gridCol w:w="2778"/>
        <w:gridCol w:w="2786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бес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 в уголке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растениями, ориентируясь на сигналь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ень куклу» цель: закрепление названий старинной русской одежды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различать количественный и порядков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 на музыкальных инструментах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ясовая» шумелки , трещетки, колоко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узыкального слуха, чувства рит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оветы Хозяюшки» Мой руки перед едой!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ильным использованием полотене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 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1.«Дуем на лопаточку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умение дуть по середине широкого языка, спокойно лежащего на нижней гу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Чудо чудное, диво - дивное» Цель: Познакомить с разнообразием русских народных игрушек. Волчкова с. 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 - музы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бувь» цель: приучать детей держать в порядке свою обувь, не стаптывать задник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застегивании одежд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е наблюдения, что изменилось по сравнению с февралем: снег тает на солнце, рыхлый, ручейки в солнечную погоду, сосульки, капель (откуда берется, как звен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едведи», «Волк и ов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деятельность: по желанию детей. Цель: учить самостоятельно определять фронт работ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метание мешочков в горизонтальную цель способом от пле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верхней передаче мяч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 «Неоконченные предложения» (Я буду здоров, если буду…) цель: закрепление знаний о некоторых правилах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дготовкой детей ко сну (аккуратно складывать одежду на стул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ша кипи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самомассаж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р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дорожка здоровья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ров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сказки «Докучные сказки» цель: познакомить с новым видом сказок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Русская матрешка!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лод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троительных навыков, развитие умения собирать конструкцию по сх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жиссерские игры (на основе сюжета, придуманными детьм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са и вол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имитировать движения, повадок животных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величением светового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едведи и пчелы», «Ст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ловкость, выносл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на групповом уча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верхняя передача мя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м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метании мешочков в горизонтальную цель способом от плеч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83"/>
        <w:gridCol w:w="5378"/>
        <w:gridCol w:w="2786"/>
        <w:gridCol w:w="2781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бес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у книжной пол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рои русских народных сказок глазами художников» цель: формировать умение всматриваться в иллюстрации, выявлять средства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где живет?» цель: закрепление знаний о жилищах животных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жи, чего много» цель: закрепление умения образовывать существительные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злы «Любимые сказки» цель: развитие внимания, ориентации на плоской поверхн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ота – залог здоровья» краткая беседа о важности содержания тела и одежды в чистоте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одными процедурами де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2.«Горка» («мостик»)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держивать язык в положении, необходимом для произношения свистящих звуков. Развивать мускулатуру языка, укреплять кончик я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/ВХ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Эти мудрые русские сказки!» Цель: Продолжать знакомить с величайшим богатством русской народной культуры- сказками. Волчкова с.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Каждой вещи -  свое место» цель: закрепление навыка убирать вещи на свои места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уборкой вещей детьми в шкаф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ебом. Появляются кучевые облака, в солнечную погоду небо голубое. Показать зависимость количество облаков от таяния снега. Уточнить, что снег и лед – это разные состояния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Не оставайся на полу» «Петя-пету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, выносл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на участке детей младшей групп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нижняя передача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иёме мяча сверх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Салфеточка» Цель: совершенствовать умение пользоваться салфеткой по мере необходимо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 (Есть с закрытым ртом, пережевывая пищу бесшумно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в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плат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сказки «Докучные сказки» цель: продолжать знакомить с новым видом сказок, учить находить отличия этих сказок от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норм и правил поведения (рассматривание иллюстраций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ин дома» ОБЖ цель: закреплять знания о безопасном поведении дома, повторить опасные предметы,  чем они опасн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различать количественный и порядков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и элементов Городецкой рос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составлять орнамент из элементов городецкой росписки.</w:t>
            </w:r>
          </w:p>
        </w:tc>
      </w:tr>
      <w:tr>
        <w:trPr>
          <w:trHeight w:val="41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чем рассказала салфетка?» цель: обсудить с детьми назначение салфеток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кладывать салфетки в салфетницы аккуратно</w:t>
            </w:r>
          </w:p>
        </w:tc>
      </w:tr>
      <w:tr>
        <w:trPr>
          <w:trHeight w:val="4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ование: «Русские народные игрушки» (рисование на готовых формах) Цель: Развивать творчество за счет росписи формы народного изделия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Подскажи» Цель: развитие умения тактично говорить товарищу о неполадках в его костюме, помогать устранять их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детей во время одевания на прогулку (оказание помощи товарищу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Вороны начинают постройки гнезд, воробьи щебечут, синицы по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ошка и мышка», «Мышеловка» Цель: закреплять умение соблюда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на спортивной площадк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иём мяча с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иёме мяча сверх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9"/>
        <w:gridCol w:w="5375"/>
        <w:gridCol w:w="2761"/>
        <w:gridCol w:w="2813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бесе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тронься до.. » цель: развитие позитивного самоощу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3.«Ветерок дует с горки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держивать язык в положении, необходимом для произношения свистящи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различать количественный и порядков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ень кукл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знаний о названиях старинной русской одежды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жливые слова» Совершенствовать умение быть благодарным за заботу и выражать это в речи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. Аккуратность в еде и чистота в одежд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онструирование: «Матрешка» цель: научить складывать из бумаги русскую народную игрушку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этикета» Беседа о том, что мальчики должны пропускать девочек, а девочки не должны забывать вежливые слов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детей во время оде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 и кустарниками. На вербе появились первые пушинки – сере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ошка и мышка», 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ловк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Гор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веток с участк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иём мяча сверху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пражнять в  приёме мяча сниз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режем труд других» Цель: закрепление навыка чистить обувь перед входом в детский сад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щательностью чистки обуви деть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т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в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ов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сказки «Докучные сказки» цель: заучивание сказки.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сские народные игрушки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ья» сюжет «Семья собирается на ярмарк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ние умения подбирать атрибуты к игре, находить предметы-заместител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лективный тр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тье стульч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трудолюбия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Застежки» цель: закрепление навыка пользоваться разными видами застежек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застегивании одежд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Вороны начинают постройки гнезд, воробьи щебечут, синицы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Хитрая лиса», «Хром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соблюда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асчистка дорожек от мусор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иём мяча сни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иёме мяча сверху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01:00Z</dcterms:created>
  <dc:creator>Оля</dc:creator>
  <dc:description/>
  <cp:keywords/>
  <dc:language>en-US</dc:language>
  <cp:lastModifiedBy>Ольга</cp:lastModifiedBy>
  <dcterms:modified xsi:type="dcterms:W3CDTF">2019-10-03T11:01:00Z</dcterms:modified>
  <cp:revision>2</cp:revision>
  <dc:subject/>
  <dc:title>                                                                                                                              </dc:title>
</cp:coreProperties>
</file>