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ланирование воспитательно-образовательной работы по те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«Осень золотая в гости к нам пришл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деятельности</w:t>
      </w:r>
      <w:r>
        <w:rPr>
          <w:rFonts w:cs="Times New Roman" w:ascii="Times New Roman" w:hAnsi="Times New Roman"/>
          <w:sz w:val="28"/>
          <w:szCs w:val="28"/>
        </w:rPr>
        <w:t>: дети, воспитатели, муз. руководитель, физ. инструктор, род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темы</w:t>
      </w:r>
      <w:r>
        <w:rPr>
          <w:rFonts w:cs="Times New Roman" w:ascii="Times New Roman" w:hAnsi="Times New Roman"/>
          <w:b/>
          <w:sz w:val="28"/>
          <w:szCs w:val="28"/>
        </w:rPr>
        <w:t>: 2 недел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ширять представление детей об ос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общенные представления об осени как времени года, приспособленности растений и животных к изменениям в природе, явлениях прир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ервичные представления об экосистеме «Лес». Закреплять знания о правилах поведения в приро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неживой приро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е детей об осени как периоде сбора урожая, времени заготовок на зи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здоровом пи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бытовой техникой, с правилами безопасности в обращении с бытовыми прибор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хлебе – выращивании, изготовлении, знач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 путем разучивания стихов об осе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 за счет решения проблемных ситу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через продуктивную деяте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живой природе и уважительное отношение к труду взрослых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 итогов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Праздник «Осен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 ответственного: музыкальный руководи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детьми: </w:t>
      </w:r>
      <w:r>
        <w:rPr>
          <w:rFonts w:cs="Times New Roman" w:ascii="Times New Roman" w:hAnsi="Times New Roman"/>
          <w:sz w:val="28"/>
          <w:szCs w:val="28"/>
        </w:rPr>
        <w:t>Макет «Осенний л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дукт с родителями: </w:t>
      </w:r>
      <w:r>
        <w:rPr>
          <w:rFonts w:cs="Times New Roman" w:ascii="Times New Roman" w:hAnsi="Times New Roman"/>
          <w:sz w:val="28"/>
          <w:szCs w:val="28"/>
        </w:rPr>
        <w:t>Выставка «Осенний калейдоскоп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Тема: «Осень золотая в гости к нам пришла»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63"/>
        <w:gridCol w:w="5762"/>
        <w:gridCol w:w="2482"/>
        <w:gridCol w:w="2724"/>
      </w:tblGrid>
      <w:tr>
        <w:trPr>
          <w:trHeight w:val="1312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.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сень. Что ты о ней знаешь?» Ц: выявить имеющие знания детей о сезонных изменениях в природе, обобщить и систематизировать представления о характерных признаках осен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голке природы – полить комнатные цве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Улыбка» Цель: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губ и развивать их подви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йди свою группу» Ц: учить восстанавливать взаимосвязь в природе, находить нужные изображени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Работа с родителями:</w:t>
            </w:r>
            <w:r>
              <w:rPr>
                <w:color w:val="000000"/>
              </w:rPr>
              <w:t xml:space="preserve"> </w:t>
            </w:r>
            <w:r>
              <w:rPr/>
              <w:t>Информирование родителей о новой теме «Осень золотая в гости к нам пришла».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ческий строй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\И: «Подбери действие»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 осенью (что делают… листья желтеют, опадают…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активизировать в словаре детей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иллюстраций: «Природа осенью» - закрепление и расширение представлений об осени)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10: правила поведения за столом во время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 завтраку (продолжать учить правильно расставлять кружки, раскладывать ложки)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«Полотенце» Цель: закрепление навыка пользоваться индивидуальным полотенцем, вытирать руки насухо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ь золотая» цель: Обобщить и систематизировать знания детей об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ить устанавливать связи между продолжительностью дня, температурой воздуха и состоянием растений, наличием пищи для животных и приспособлением их к зиме. Волчкова с.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6: закрепление правил поведения во время одевания на прогулку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 на прогулку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ение за сезонными изменениями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bookmarkStart w:id="0" w:name="h.gjdgxs"/>
            <w:bookmarkEnd w:id="0"/>
            <w:r>
              <w:rPr>
                <w:rStyle w:val="C0"/>
                <w:b/>
                <w:bCs/>
                <w:color w:val="000000"/>
              </w:rPr>
              <w:t>Цель: </w:t>
            </w:r>
            <w:r>
              <w:rPr>
                <w:rStyle w:val="C0"/>
                <w:color w:val="000000"/>
              </w:rPr>
              <w:t>закреплять знания о взаимосвязи живой и неживой природы; учить выделять изменения в жизни растений и животных в осеннее время; формировать представление об осенних месяцах</w:t>
            </w:r>
            <w:r>
              <w:rPr>
                <w:rStyle w:val="C0"/>
                <w:b/>
                <w:bCs/>
                <w:color w:val="000000"/>
              </w:rPr>
              <w:t>.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b/>
                <w:color w:val="000000"/>
              </w:rPr>
              <w:t>Д/и</w:t>
            </w:r>
            <w:r>
              <w:rPr>
                <w:rStyle w:val="C0"/>
                <w:color w:val="000000"/>
              </w:rPr>
              <w:t xml:space="preserve"> «Когда это бывает?»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Цель: закрепить знания детей о временах года, учить называть признаки различия одного времени года о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скорее до флажка», «Гуси»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координацию движений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ть ловкость, пространственную ориентир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Чистка скамеек и игровых модулей от песк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«Попади в цель» (мячики, шишк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ель: развивать метание, глазомер, координацию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выносным материалом 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. процедуры, обед, подготовка ко сну, сон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 Проверка дежурными порядка в шкафч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овой – сервировка стола- учить добросовестно выполнять обязанности дежурного по столовой, полностью сервировать стол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куратные стульчики» цель: закрепление умения аккуратно складывать вещи перед сном на стул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 после дневного с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Цель: учить самостоятельно и последовательно оде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Берестова «Первый 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Цель: расширение кругозора, развитие усидчивости, вним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альная лабора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вода? – уточнить представления детей о свойствах воды. Познакомить с принцепом работы пипетки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енние краски» - учить рисовать акварелью по мокрому листу используя цветовую палитру осени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И « Блоки Дьеныша»,  Паз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, внимательности.</w:t>
            </w:r>
          </w:p>
        </w:tc>
      </w:tr>
      <w:tr>
        <w:trPr>
          <w:trHeight w:val="8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. Учить детей самостоятельно и добросовестно выполнять обязанности дежурного по столовой, полностью сервировать стол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сческой. Цель: закрепить навык своевременно использовать расческу, следить за своим внешним видом</w:t>
            </w:r>
          </w:p>
        </w:tc>
      </w:tr>
      <w:tr>
        <w:trPr>
          <w:trHeight w:val="8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ее панно» цель: создание панно в технике «печворк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ой вещи свое место» Цель: закрепление умения убирать игрушки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, корректировка действий</w:t>
            </w:r>
          </w:p>
        </w:tc>
      </w:tr>
      <w:tr>
        <w:trPr>
          <w:trHeight w:val="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за деревьями и кустами - 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знакомить детей с деревьями и кустарниками, растущими на территории д-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скорее до флажка», «Гуси»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координацию движений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ть ловкость, пространственную ориенти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адывание загадок по те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ен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развитие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Уборка участка детского сада от опавших листь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Цели: учить создавать у себя и других детей радостное настроение от выполненной работы; воспитывать экологическую культуру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работа по развитию основных движений Цель: совершенствование навыков прыжка с продвижением вперёд – Упражнение: прыжки на двух ногах до флажка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 по Физо: скакалки, мячи разного размера, кегли, веревочки крути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амостоятельно организовывать подвижные игры, используя разнообразные спортивные атрибу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1"/>
        <w:gridCol w:w="5934"/>
        <w:gridCol w:w="2349"/>
        <w:gridCol w:w="3035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погодой из окна детского сада – развивать умение давать характеристику погоды, отметить в календаре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али конструкт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елок и предметов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еометрические фигуры на стол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«Хоботок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движение губ вперед, укреплять мышцы губ, их подви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твертый лишний»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признаки ос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лнить и рассмотреть книж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к книгами и иллюстрациями на тему: «Осень в лесу»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/И « Сравнение предметов» - упражнять в уравнивании двух групп предметов.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ь дет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аски на т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сен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раскрашивании раскрасок - учить раскрашивать в одном направлении, не выходя за контуры рису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помним, как правильно нужно есть» цель: совершенствование умения держать вилку правильно.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сервировка ст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 – прививать культуру сервировки столов к приему пищи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: ФЭ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чет до 5» Занятие № 1 цель: упражнять в счете до 5, учить сравнивать две группы предметов, добавляя к меньшей недостающий предмет или убирая из большей группы лишний. Новикова с.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.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шнуровке ботин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Наблюдение за лужами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уточнить представление о признаках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осен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, об изменениях, происходящих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/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Отгадай-ка» - 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описании предметов про представлению, воспитывать выдержку находчивость, развитие разговор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/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урожай». Цель: формировать быстроту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мощь дворнику в уборке опавших листьев - воспитывать трудолюби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основных движений.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пражнять в беге с подскоком  по дорож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, формочки – для развития игровой деятельности и умения договариваться между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столовых приборов» Цель: закрепление знаний о столовых приборах и навыка обращения с ними.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ГН при одевании.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навыки самостоятельного одевания и застёгивания липучек и мол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иса и кувш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обр. Ю. Капицы – развивать умение внимательно слушать и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 с бросовым материало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фантазии, пространственного мыш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по иллюстрациям сказки «Лиса и кувшин» 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 описывать картину в определенной последовательности, называть картинк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 для подел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-драматиз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речевому взаимодействию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. Учить дежурных убирать со стола, наводить порядок, действовать аккуратно.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В гостях у доктора Чистюлькина цель: формировать у детей привычку следить за чистотой своего тела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апплик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 (витраж) цель: знакомство с новой техникой «витраж»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Как помочь товарищу» цель: закрепить умение тактично говорить товарищу о неполадках в их внешнем виде, проявлять желание помочь им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</w:tr>
      <w:tr>
        <w:trPr>
          <w:trHeight w:val="70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 на улице вечером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брось — поймай», «Найди, где спрятано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в бросании и ловле мяча; учить ориентировке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р/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ездка в лес за грибами» Ц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ждение детей творчески воспроизводить в играх быт семь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уд на участке – собрать выносной материал (игрушки) - воспитывать трудолюб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беседы по вопросам родителей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сновных движений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учить прыгать на двух ногах с продвижением вперёд упр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йц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ыносным мат - ом: формочки, мелкие игрушки из киндер српризов, маш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самостоя</w:t>
              <w:softHyphen/>
              <w:t>тельно создавать для задуманного сюжета игровую об</w:t>
              <w:softHyphen/>
              <w:t>становк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39"/>
        <w:gridCol w:w="6201"/>
        <w:gridCol w:w="2520"/>
        <w:gridCol w:w="180"/>
        <w:gridCol w:w="2340"/>
      </w:tblGrid>
      <w:tr>
        <w:trPr>
          <w:trHeight w:val="131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ти добрые словеч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дить с детьми в каких различных ситуациях необходимо использовать вежливые слов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Чередование «Хоботок» - «Улыбка» - «Домик открывает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ять мышцы губ и тренировать их подвижность путем переключения позиций г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 фрукт» цель: формировать у детей умение находить предмет, ориентируясь на его основные признаки, описани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строй речи: Д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й определение словам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активизация словаря, развитие связной речи, внимания, мыш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чну, а ты закон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кая?) – добрая, ласковая, строг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кой?) – зеленый, мягкий …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(музыкально-игровая деятель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ние и пение «Есть у нас огоро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узыкального слуха, чувства ритма и запоминание слов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– залог здоровья» цель: закреплять умение мыть руки после посещения туалета и по мере необходим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журными (внешний вид, умение договариваться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идим в тишине» Благинина цель: познакомить с новым произведением, закреплять умение отвечать полным ответом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Я сам» цель: совершенствование умения одеваться и раздеваться в определенной последовательности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</w:t>
            </w:r>
          </w:p>
        </w:tc>
      </w:tr>
      <w:tr>
        <w:trPr>
          <w:trHeight w:val="8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иками и деревь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 узнавать и различать деревья 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характерным признакам; формировать представления о корне как части растения, находящейся под зем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аз, два, три, к дереву бег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навык произвольного бега, учить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пади в круг» -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ершенствовать умение действовать с предметам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падать в цель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ть глазомер, ловко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Р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дем, едем в лес осен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способствовать умению придумывать сюжет, обыгрывать его, распределяя роли и используя атрибуты, необходимые дл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«поездки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борка мусора на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тремление к тру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месте на одной но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выносным материал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тушки, совочки, формочки, ведерки – способствовать воспитанию сам-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тота» цель: совершенствовать навыки умывания: намыливать руки до образования пены, тщательно смывать, мыть лицо, насухо вытирать полотенцем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дрящая гимнастика» Дорожка здоров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Что нам осень принес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представления о пользе для здоровья человека природных витам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Цветочный магаз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познакомить детей с новой профессией, расширять кругозор детей, обогащения словар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скостная леп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 «Осенние листочки». Закрепить приемы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еп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раскатывание круговыми движениями ладоней, ,сплющив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исование стекой по пластелину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али конструк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названий геометрических фигур, умения ориентироваться на плоскости</w:t>
            </w:r>
          </w:p>
        </w:tc>
      </w:tr>
      <w:tr>
        <w:trPr>
          <w:trHeight w:val="1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меты осени» - учить устанавливать связь между признаками в природе.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/>
              </w:rPr>
              <w:t xml:space="preserve">Развивающие, настольные игры: </w:t>
            </w:r>
            <w:r>
              <w:rPr/>
              <w:t>«Палочки Крюизенера»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«Чей домик»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color w:val="000000"/>
                <w:shd w:fill="FFFFFF" w:val="clear"/>
              </w:rPr>
              <w:t xml:space="preserve"> развивать навыки сравнения величин по высоте;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Аккуратный шкафчик» цель: совершенствовать умение самостоятельно поддерживать чистоту и порядок в своем шкафчике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блюдение алгоритма в одевании на прогулку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воробьем – цел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лять знания об особенностях внешнего вида воробья, жиз</w:t>
              <w:softHyphen/>
              <w:t>ненных проявл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внимание и память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ыглядит воробей? Чем он питается? Как передвигается? Как по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туативный разговор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одеваются осенью?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ить последовательность одевания и разде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стопад» -  соотносить движения с текстом; развивать быстро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ть и засушить красивые листья для поделок. - воспитывать ответственность к поручен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отбивать мяч одной руко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СРИ «Тур  п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туристах и поход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8"/>
        <w:gridCol w:w="5346"/>
        <w:gridCol w:w="2785"/>
        <w:gridCol w:w="2820"/>
      </w:tblGrid>
      <w:tr>
        <w:trPr>
          <w:trHeight w:val="1312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Беседа: </w:t>
            </w:r>
            <w:r>
              <w:rPr>
                <w:rStyle w:val="C0"/>
                <w:color w:val="000000"/>
              </w:rPr>
              <w:t>Беседа на тему: «Мои друзья» Цель: закрепить знания детей о дружбе, взаимопомощи, называя имена друзей среди воспитанников группы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абота в экологическом центре. Цель: продолжать учить ухаживать за растениями в группе (поливать, протирать пыль с листочков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4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Любопытный язычок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языка, развивать его подвиж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виктор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сень» Волчкова с.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сенка» - упражнять в сравнении 5 предметов по длине. Учить раскладывать полоски в убывающем порядке, обозначать результаты сравнения словам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 игры с игрушками би-ба -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речевому взаимодействию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можно почувствовать кожей?»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пользоваться носовым платко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 цель: учить составлять рассказ по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 «Бывают на свете такие дети, которые делают все наоборот»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шнуровке обуви и завязывании шапо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е за листопадом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 из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енних листь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бор листьев для гербария, шишек для поделок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айди себе пар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Не оставайся на земле», «Охотники и зай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Березк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на участке – собрать выносной материал (игрушки) - 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О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основных движений.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в беге, учить действовать по сигналу. Упр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делай фигуру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само-но подбирать атрибуты для различных игр с выносным материа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истые ру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 Проверка дежурными порядка в шкафч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овой – сервировка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дрящая гимнастика» Дорожка здоров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Благинина «Рябина», «Осен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ие норм и правил поведения (беседы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на тем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ытовая техника. Правила обращ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Цель: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ческий строй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тавь предложение» (по картинка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, цветные карандаши, фломастеры, трафареты (листья, овощи, фрукты, грибы, листы бумаги, раскраски по теме недели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Игра «Разноцветные вагончики»</w:t>
            </w:r>
            <w:r>
              <w:rPr>
                <w:rStyle w:val="C0"/>
                <w:color w:val="000000"/>
              </w:rPr>
              <w:t> Учить детей классифицировать предметы по цвету и длине. сравнивать предметы по длине; определять, в каком поезде больше вагонов, без счета («столько – сколько», «поровну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В гостях у доктора Чистюлькина цель: формировать у детей привычку следить за чистотой своего тела.</w:t>
            </w:r>
          </w:p>
        </w:tc>
      </w:tr>
      <w:tr>
        <w:trPr>
          <w:trHeight w:val="8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нылая пора! Очей очарованье!..» цель: учить детей отражать в рисунке признаки осени, соответствующие поэтическим строкам. Волчкова с. 2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игрушек и корректировка действи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 одеждой прохожих» - рассмотреть, во что одеты люди, какую они выбирают верхнюю одежду, головные уборы, обув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жно ли гулять по лужам? Почему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и» упражнять детей в беге врассыпную, в умение избегать столкновения с другими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Уборка территории своего участка 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приучать работать сообща, добиваться выполнения задания </w:t>
            </w:r>
            <w:r>
              <w:rPr>
                <w:rFonts w:cs="Times New Roman" w:ascii="Times New Roman" w:hAnsi="Times New Roman"/>
                <w:spacing w:val="-3"/>
                <w:w w:val="101"/>
                <w:sz w:val="24"/>
                <w:szCs w:val="24"/>
              </w:rPr>
              <w:t>общими усилиями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сновных движений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учить прыгать на двух ногах с продвижением вперёд упр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йцы»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выносным материал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тушки, совочки, формочки, ведерки – способствовать воспитанию сам-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1"/>
        <w:gridCol w:w="5796"/>
        <w:gridCol w:w="2523"/>
        <w:gridCol w:w="2650"/>
      </w:tblGrid>
      <w:tr>
        <w:trPr>
          <w:trHeight w:val="131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родителей на стенд «информация для родителей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ссерские игры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Игрушки из киндер сюрпризов – формировать умение придумывать сюжет игры и обыгрывать его с помощью выбранны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Магазин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писывать предмет, находить его существенные признаки; узнавать предмет по опис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«Любопытный язычок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языка, развивать его подвижнос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амяти Заучивание стихотворения по схеме А. Смирнова «Алиса в саду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, настольные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Игра «Нанизыв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мелкую мотор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гровой материал и наглядные пособ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акароны разной формы, леска, пуговицы, бус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твертый лишний» (предметы для умывания)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корректировка действий детей в туалетной комнате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изическ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труирование) «Воздушный змей» цель: научить детей складывать базовую форму «Воздушный змей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к заботиться о своей одежде» Цель: приучать детей держать в порядке свою одежду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и качеством одевания дете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Осенняя пора» Цели: формировать у детей представления об изменениях в природе, учить различать и характеризовать приметы золотой осени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«Догони свою пару» Цели: учить детей выполнять движения по сигналу воспитателя, чётко ориентироваться при нахождении своей пары. «Найдём листок». Цели: продолжать формировать умение быстро действовать по сигналу,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орка на участке – учить детей оказывать посильную помощь в уборке участка; формировать соответствующие трудовые навыки, продолжать учить пользоваться детскими граблям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у «Весёлый мяч» - развивать координацию движений при перебрасывании мяча друг другу способом снизу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-  упражн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ах на скака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 игры в «Городки» - развитие самостоятельной двигательной активности; ленты – для самостоятельной п/и «Ловишка с лент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. процедуры, обед, подг.  ко сну, сон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ота - залог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столовых приборов» Цель: закрепление знаний о столовых приборах и навыка обращения с ними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пользоваться полотенц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еды следить за умением правильно держать ложку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 Дорожка здоров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"Осень", "Листопадничек"- учить слушать текст произведения, воспитывать интерес к литературе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-эксперимен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ет повсюду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казать детям значение света, объяснить, что источники света могут быть природные (солнце, луна, костер), искусственные – изготовленные людьми (лампа, фонарик, свеча)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ртина из осенних листьев. развивать умение составлять композицию из осенних лист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ние отрывков из «Детского альбома» П. Чайковского Цель: формировать музыкальные представления детей об ос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.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исование контуров листочков, их штриховка» Цель: развивать умение заштриховывать контур карандашом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руд: уборка в игровых зонах по подгруппам (книжный уголок, зона сенсорных иг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ссматривание картин с изображением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осенни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пейзажей – развивать умение рассматривать картины, делиться впечат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 по необходим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за дождем - формировать представление о свойствах дождя; закреплять знания о сезонном явлении — дожде; развить чувство прекр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Хитрая лиса». Цель: развивать двигательную активность, слуховое внимание, быстроту реакции, бе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усель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Наведение порядка после игр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абота с родителями:</w:t>
            </w:r>
            <w:r>
              <w:rPr/>
              <w:t xml:space="preserve"> Посоветовать сходить вместе с детьми в парк полюбоваться красотой осенней природ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ФИЗО:</w:t>
            </w:r>
            <w:r>
              <w:rPr/>
              <w:t xml:space="preserve"> </w:t>
            </w:r>
            <w:r>
              <w:rPr>
                <w:rStyle w:val="C0"/>
                <w:color w:val="000000"/>
              </w:rPr>
              <w:t>Развитие движений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развивать навыки бросания мяча в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для упражнений и различных движений для увеличения объема двигательной активности, способствовать самосто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77"/>
        <w:gridCol w:w="5402"/>
        <w:gridCol w:w="2843"/>
        <w:gridCol w:w="2708"/>
      </w:tblGrid>
      <w:tr>
        <w:trPr>
          <w:trHeight w:val="131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: «Как я провел выходной?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тавлять рассказ из опыта, передавать запоминающиеся собы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Улыб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губ и развивать их подвижнос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Развивающие, настольные игры: </w:t>
            </w:r>
            <w:r>
              <w:rPr>
                <w:rStyle w:val="StrongEmphasis"/>
                <w:color w:val="000000"/>
              </w:rPr>
              <w:t xml:space="preserve">Игра «Режим дня» </w:t>
            </w:r>
            <w:r>
              <w:rPr>
                <w:color w:val="000000"/>
              </w:rPr>
              <w:t>активизировать речь детей; обогащать словарный запас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Cs/>
              </w:rPr>
            </w:pPr>
            <w:r>
              <w:rPr>
                <w:b/>
              </w:rPr>
              <w:t xml:space="preserve">Диалоговая речь: </w:t>
            </w:r>
            <w:r>
              <w:rPr>
                <w:rStyle w:val="StrongEmphasis"/>
                <w:color w:val="000000"/>
              </w:rPr>
              <w:t xml:space="preserve">Игра «Кому угощение?» </w:t>
            </w:r>
            <w:r>
              <w:rPr/>
              <w:t xml:space="preserve">развивать умение употреблять трудные формы существительных в речи. </w:t>
            </w:r>
            <w:r>
              <w:rPr>
                <w:rStyle w:val="SubtleEmphasis"/>
                <w:i w:val="false"/>
              </w:rPr>
              <w:t xml:space="preserve">Вопросы: Кому мед? Кому зерно? Кому овощи? Кому фрукты?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: Картины и иллю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вощи. Фрукты», «Ягоды»,» Грибы» - обогатить и систематизировать знания о дарах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цель: закрепить знания как правильно вести себя 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№10: правила поведения за столом во время приема пищи.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мением детей пользоваться салфеткой</w:t>
            </w:r>
          </w:p>
        </w:tc>
      </w:tr>
      <w:tr>
        <w:trPr>
          <w:trHeight w:val="7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хлопоты человека» цель: дать детям понятие об осенних приготовлениях человека к зиме. Волчкова с.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Застежка» Цель: закрепление умения пользоваться разными видами застежек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боркой вещей в шкафчик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астения осенью» – уточнить и систематизировать знания детей о признаках осени, устанавливать связь м/у состоянием растений и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Охотники и зайцы», - развивать внимание, быстроту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: «Огородни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сбор семян.- учить собирать семена для последующей посадки их весной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: работа с мячом одной рукой в движении по кругу – учить отбивать мяч одной ру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. Скакалками и др. инвентарем Цель:  формировать умение сам-но организовывать игры, подбирать соответствующ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Чистая одежда» цель: продолжать учить  чистить свою одежду и аккуратно развешивать в шкафчике.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во время еды, умением правильно держать ложку.</w:t>
            </w:r>
          </w:p>
        </w:tc>
      </w:tr>
      <w:tr>
        <w:trPr>
          <w:trHeight w:val="194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комплекс № 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дорожка здоровья»; Игровой самомасс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мон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НС «Вершки и корешки» - учить отвечать на вопросы по тексту, рассказывать о поступках героев, их характере, о своем впечат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альная лабора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ямые предметы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Компот для  Винни Пуха – закреплять навык использования ножниц, умение аккуратно обводить фигуру по трафарету и вырезать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злы: «Овощи-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, внимательности.</w:t>
            </w:r>
          </w:p>
        </w:tc>
      </w:tr>
      <w:tr>
        <w:trPr>
          <w:trHeight w:val="82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журные» цель: учить детей правильно и аккуратно накрывать стол, поощрять стремление доводить начатое  дело до конца.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сческой. Цель: закрепить навык своевременно использовать расческу, следить за своим внешним видом.</w:t>
            </w:r>
          </w:p>
        </w:tc>
      </w:tr>
      <w:tr>
        <w:trPr>
          <w:trHeight w:val="82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готовки на зиму» цель: совершенствование умения передавать задуманные образы на лист бума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 Цель: совершенствование умения самостоятельно и быстро одеваться в определенной последовательности.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одевания детей на прогулку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Что изменилось на улице вечером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П/И 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Совуш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грузка овощ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вторяйте друг за другом» - формировать умение придумывать и запоминать слова, развивать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Труд на участке – собрать выносной материал (игрушки) - 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упр.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Зайцы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продолжать учить прыгать на двух ногах с продвижением вперё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амостоятельная двигательная активность детей на участке – формировать умение договариваться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3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92"/>
        <w:gridCol w:w="6217"/>
        <w:gridCol w:w="2921"/>
        <w:gridCol w:w="2746"/>
      </w:tblGrid>
      <w:tr>
        <w:trPr>
          <w:trHeight w:val="1312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Машины» - формировать представления о различных машинах их назначении и строении, показать способы их 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«Хоботок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движение губ вперед, укреплять мышцы губ, их подвиж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фольклорные фор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 на тему«Овощи-фрукты» - развитие внимания,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 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свою цифру» - закреплять умение устанавливать соответствие м/у количеством предметов, названием числа и написанием циф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и обводки по линиям: Овощи, фрукты, ягоды, гри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умение регулировать силу нажима на карандаш, закрепление основных и дополнительных цветов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в уголке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лить комнатные растения и протереть листья.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цель: закрепить знания как правильно есть.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й посадкой детей во время 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: ФЭ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вадрат» занятие №2 цель: учить составлять квадрат из счетных палочек, упражнять в счете в пределах 5. Новикова с.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делся сам, помоги другу»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завязывать шнурк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за неб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ть и описать небо. Предложить вернуться к наблюдению в конце прогулки, рассказать, что измен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огони свою пару» - учить действовать согласованно в парах, развивать быстроту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малину в сад пойд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брать сухие листья граблями в одну кучу.- учить приводить участок в порядок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технику бега «голопом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: упражнять в прокатывание обру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этикете (пропускать девочек вперед, помощь в расстегивании пуговиц, использование вежливых слов в речи)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ркой шкафчиков дежурным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на профилактику осанки и свода стопы «Дорожка Здоровья», Глазная гимнастик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к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Высотская «А рябина осень праздну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навык слушания худ. произвед, высказывать свое отношение к прочитанному, формировать эмоциональное отношение кпрочитанно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ы на развитие эмоций (этюды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жи эмоцию героя различных сказок»развитие внимания, восприятия, распознания различных эмо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логов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полезней? Спор овощей и фруктов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вощехранилищ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умения подбирать атрибуты для игры, договариваться распределять роли.</w:t>
            </w:r>
          </w:p>
        </w:tc>
      </w:tr>
      <w:tr>
        <w:trPr>
          <w:trHeight w:val="41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Цель: учить детей правильно и аккуратно накрывать стол, поощрять стремление доводить начатое дело до конца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м за внешним видом. Цель: учить своевременно и самостоятельно использовать навыки личной гигиены</w:t>
            </w:r>
          </w:p>
        </w:tc>
      </w:tr>
      <w:tr>
        <w:trPr>
          <w:trHeight w:val="4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аппликация\леп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а с фруктами» цель: добиваться сходства с н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1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ро одного не ждут» (разговор об уважении и заботе друг дру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девани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ечерним небом. Все чаще серое, кажется низким, сплошь покрыто тяжелыми тучами, быстро передвигающимися по небу. Выяснить причину быстрого движения т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то больше соберёт» Цель- Развивать двигательную активность, быстроту реакции, сообрази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природного материала на участке (листья, ветки, сучки и т.д.) для поделок семеня, шишки, плоды. Цель - воспитание хорошего отношения к труду, дружеских отношений в коллективной трудовой деятельности, чувство ответственности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ыжки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выносным материа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сам-но выбирать партнера по игре, воспитание дружеских взаим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6"/>
        <w:gridCol w:w="5343"/>
        <w:gridCol w:w="2888"/>
        <w:gridCol w:w="2733"/>
      </w:tblGrid>
      <w:tr>
        <w:trPr>
          <w:trHeight w:val="131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Артикуляционная гимнастика </w:t>
            </w:r>
            <w:r>
              <w:rPr/>
              <w:t xml:space="preserve">№ </w:t>
            </w:r>
          </w:p>
          <w:p>
            <w:pPr>
              <w:pStyle w:val="NoSpacing"/>
              <w:rPr/>
            </w:pPr>
            <w:r>
              <w:rPr>
                <w:b/>
              </w:rPr>
              <w:t>Беседа на тему</w:t>
            </w:r>
            <w:r>
              <w:rPr/>
              <w:t xml:space="preserve"> «Закружился надо мной дождь из листьев озорной,до чего же он хорош, где такой еще найдешь» - упражнять детей в различии растений в </w:t>
            </w:r>
            <w:r>
              <w:rPr>
                <w:b/>
                <w:bCs/>
              </w:rPr>
              <w:t>осеннем наряде</w:t>
            </w:r>
            <w:r>
              <w:rPr/>
              <w:t>, обогатить эстетический опыт, вызвать радостное переживание от восприятия красоты природы </w:t>
            </w:r>
            <w:r>
              <w:rPr>
                <w:b/>
                <w:bCs/>
              </w:rPr>
              <w:t>осенью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>
                <w:b/>
              </w:rPr>
              <w:t>Д/и</w:t>
            </w:r>
            <w:r>
              <w:rPr/>
              <w:t> </w:t>
            </w:r>
            <w:r>
              <w:rPr>
                <w:i/>
                <w:iCs/>
              </w:rPr>
              <w:t>«Оденем дерево»</w:t>
            </w:r>
            <w:r>
              <w:rPr/>
              <w:t> -выбрать из разбросанных на полу листья своего дерева и поместить на вет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 в уголке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мнатных растений – обсудить, как правильно поливать цветы, обсудить почему одинаково опасно недостаток и избыток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логов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ставлении описательных рассказов об овощах и фруктах, учить использовать качественные прил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на музыкальных инструментах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абан (дяте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щ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узыкального слух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оветы Хозяюшки» Мой руки перед едой!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ильным использованием полотенец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жай» Кольцов цель: учить детей эмоционально воспринимать стихи, развивать поэтический 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удожественно-эстетическое развитие – музык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бувь» цель: приучать детей держать в порядке свою обувь, не стаптывать задник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застегивании одежд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Наблюдение за листопадом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оставление букетов из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осенних листьев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, сбор листьев для гербария, шишек для поде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огони свою пару» - учить действовать согласованно в парах, развивать быстроту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малину в сад пойд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Я начну, а ты продолжи», цель – обобщение знаний о признаках ос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ть сухие ветки на участке – воспитывать стремление к поддержанию чисто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Индивидуальная работа по развитию основных движений.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упражнять в беге, учить действовать по сиг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подбрасывании мяча вверх и ловле 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 «Неоконченные предложения» (Я буду здоров, если буду…) цель: закрепление знаний о некоторых правилах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рганизация обеда, воспитание культурно –гигиенических навыков за столом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дготовкой детей ко сну (аккуратно складывать одежду на стул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спитание КГН, навыков самообслуживания при раздевании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</w:p>
          <w:p>
            <w:pPr>
              <w:pStyle w:val="NoSpacing"/>
              <w:rPr/>
            </w:pPr>
            <w:r>
              <w:rPr>
                <w:b/>
              </w:rPr>
              <w:t>Игровое упражнение</w:t>
            </w:r>
            <w:r>
              <w:rPr/>
              <w:t> </w:t>
            </w:r>
            <w:r>
              <w:rPr>
                <w:iCs/>
              </w:rPr>
              <w:t>«Найди пару»</w:t>
            </w:r>
            <w:r>
              <w:rPr/>
              <w:t xml:space="preserve"> -собрать похожие по цвету и форме фрукты и ягоды.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рисуй половинки предмета» - учить дорисовывать по образцу симметричные предм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: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/>
              <w:t xml:space="preserve">«Бусы осени» (ягоды рябины)-развитие </w:t>
            </w:r>
            <w:r>
              <w:rPr>
                <w:rStyle w:val="C7"/>
                <w:color w:val="000000"/>
              </w:rPr>
              <w:t>мелкой моторики, мышления</w:t>
            </w:r>
            <w:r>
              <w:rPr/>
              <w:t xml:space="preserve"> .</w:t>
            </w:r>
            <w:r>
              <w:rPr>
                <w:rStyle w:val="C31"/>
                <w:color w:val="000000"/>
              </w:rPr>
              <w:t xml:space="preserve"> Строительные игры детейЦель: развитие воображения, умение строить из конструктора различные 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жиссерские игры (на основе сюжета, придуманными детьми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Едем, едем в лес осенний». Цель: Закреплять умение придумывать сюжет, обыгрывать его, распределяя роли и используя атрибуты, необходимые для «поездки»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ждой вещи свое место» цель: закрепление умения складывать вещи на свои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щением детей во время одевания, помощь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закреплять навыки самостоятельного одевания и застёгивания одежды с разными видами застё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жек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пуговицы, липучки, молнии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насеком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мочь детям обнаружить под землей жуков и др. насекомых, предложить объяснить почему насекомые прячутся. Закрепить представление, что похолодание изменяют жизнь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огони свою пару» - учить действовать согласованно в парах, развивать быстроту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малину в сад пойд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листьев на участке – формиров. умение сам – но подбирать атрибу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Упр.,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Попади в цель» - развитие мет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находить себе занятие по интересам, использовать разнообразные спортивные атрибуты: мячи, скакалки, кегли, листочки, ма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6"/>
        <w:gridCol w:w="5216"/>
        <w:gridCol w:w="2720"/>
        <w:gridCol w:w="3028"/>
      </w:tblGrid>
      <w:tr>
        <w:trPr>
          <w:trHeight w:val="131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b/>
                <w:color w:val="000000"/>
              </w:rPr>
              <w:t>Беседа</w:t>
            </w:r>
            <w:r>
              <w:rPr>
                <w:rStyle w:val="C7"/>
                <w:color w:val="000000"/>
              </w:rPr>
              <w:t xml:space="preserve"> «Грибы и ягоды – дары леса» - познакомить разнообразием грибов и ягод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Цель: развитие внимания, памяти и умение поддерживать беседу, развивая словарный зап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Чередование «Хоботок» - «Улыбка» - «Домик открываетс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ять мышцы губ и тренировать их подвижность путем переключения позиций г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 «Где что растет?», «Найди дерево по семенам», «Кто где живет» 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ФЭМП: «Собери в корзину» </w:t>
            </w:r>
            <w:r>
              <w:rPr>
                <w:rStyle w:val="C7"/>
                <w:color w:val="000000"/>
              </w:rPr>
              <w:t>«Сосчитай-ка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Цель: закрепить навыки прямого и обратного счета до 5 и знание натурального ряда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Пополнить книжную выставку книгами о лесе, сказками о лесных историях. 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Рассматривание иллюстраций с изображением грибов и ягод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GoBack"/>
            <w:bookmarkStart w:id="2" w:name="_GoBack"/>
            <w:bookmarkEnd w:id="2"/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ота – залог здоровья» краткая беседа о важности содержания тела и одежды в чистоте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одными процедурами дете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тамины и полезные продукты» цель: составление рассказа детьми из опы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развити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Каждой вещи -  свое место» цель: закрепление навыка убирать вещи на свои места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боркой вещей детьми в шкаф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еревьями. Рассмотреть ель и сосну. Подвести детей к выводу, что хвоя выполняет функцию листьев. Предложить подумать, почему зимой хвоя не опадает, как литья у лиственны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огони свою пару» - учить действовать согласованно в парах, развивать быстроту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малину в сад пойдем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: наведение порядка в песочнице после игр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Э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олько листьев на полянке»- упражнять в решении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: постройка моста – развивать коммуникативные функции речи, воображение, умение планиро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Салфеточка» Цель: совершенствовать умение пользоваться салфеткой по мере необходимости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 (Есть с закрытым ртом, пережевывая пищу бесшумно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комплексы 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орожка здоровья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бор урожая»,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ВХЛ:</w:t>
            </w:r>
            <w:r>
              <w:rPr>
                <w:rStyle w:val="C31"/>
                <w:color w:val="000000"/>
              </w:rPr>
              <w:t>Отгадывание загадок о лесе, грибах, ягодах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65"/>
                <w:color w:val="000000"/>
              </w:rPr>
              <w:t>Цель: развитие памяти, мышления и воображения. Умение правильно отгадывать по опис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ческий строй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ь предложение» (по картинкам) активизировать и развивать реч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  <w:shd w:fill="FFFFFF" w:val="clear"/>
              </w:rPr>
              <w:t>Рисование по трафаретам «Грибы-Ягоды». «Овощи, фрукты»  Штрихование в различных  направлениях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  <w:shd w:fill="FFFFFF" w:val="clear"/>
              </w:rPr>
              <w:t>Цель: развитие мелкой моторики, умение аккуратно работать с трафаретами.</w:t>
            </w:r>
          </w:p>
        </w:tc>
      </w:tr>
      <w:tr>
        <w:trPr>
          <w:trHeight w:val="6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</w:tc>
        <w:tc>
          <w:tcPr>
            <w:tcW w:w="10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ие норм и правил поведения (рассматривание иллюстраций.) 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удожественно-эстетическое развитие – 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удожница осень» цель: закрепление умения составлять орнамент.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Подскажи» Цель: развитие умения тактично говорить товарищу о неполадках в его костюме, помогать устранять их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детей во время одевания на прогулку (оказание помощи товарищу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b/>
                <w:color w:val="000000"/>
              </w:rPr>
              <w:t>Наблюдение за небом</w:t>
            </w:r>
            <w:r>
              <w:rPr>
                <w:rStyle w:val="C7"/>
                <w:color w:val="000000"/>
              </w:rPr>
              <w:t xml:space="preserve"> (рассмотреть и описать, как изменилось в конце дня)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сширение знаний о цвете неба, об изменениях  в природе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7"/>
                <w:b/>
                <w:color w:val="000000"/>
              </w:rPr>
              <w:t>П/и</w:t>
            </w:r>
            <w:r>
              <w:rPr>
                <w:rStyle w:val="C7"/>
                <w:color w:val="000000"/>
              </w:rPr>
              <w:t xml:space="preserve"> «Прыжки через ров», «Хвост дракона»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звитие двигательной активности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b/>
                <w:color w:val="000000"/>
              </w:rPr>
              <w:t>Труд</w:t>
            </w:r>
            <w:r>
              <w:rPr>
                <w:rStyle w:val="C31"/>
                <w:color w:val="000000"/>
              </w:rPr>
              <w:t xml:space="preserve">: уборка опавшей листвы - </w:t>
            </w:r>
            <w:r>
              <w:rPr>
                <w:color w:val="000000"/>
                <w:shd w:fill="FFFFFF" w:val="clear"/>
              </w:rPr>
              <w:t>учить создавать у себя и других детей радостное настроение от выполненной работы; воспитывать экологическую культу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родителями: Рекомендация родителям: собрать с детьми природный материал на подел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дивидуальная работа по формированию основных движений: прыжки в дли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амостоятельная игровая деятельность детей на участке, игры с выносным материалом – развитие навыков совместной игровой деятельности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Рисование палочками на песке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С/р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5"/>
        <w:gridCol w:w="5324"/>
        <w:gridCol w:w="2873"/>
        <w:gridCol w:w="2761"/>
      </w:tblGrid>
      <w:tr>
        <w:trPr>
          <w:trHeight w:val="10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</w:t>
            </w:r>
          </w:p>
        </w:tc>
      </w:tr>
      <w:tr>
        <w:trPr>
          <w:trHeight w:val="1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(прием детей, организация различных видов детской деятельности в соответствии с темой, утренняя гимнастика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b/>
              </w:rPr>
              <w:t xml:space="preserve">Общение у книжной полки </w:t>
            </w:r>
            <w:r>
              <w:rPr>
                <w:rStyle w:val="C7"/>
                <w:color w:val="000000"/>
              </w:rPr>
              <w:t>«Какие ягоды я знаю»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ссматривание иллюстраций, подбор слов прилагательных и существительных в названии я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ая гимн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«Любопытный язычок»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языка, развивать его подви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Ориентируемся в группе» Цель: закреплять умение ориентироваться в пространстве относительно себя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Диалоговая речь: </w:t>
            </w:r>
            <w:r>
              <w:rPr/>
              <w:t xml:space="preserve">«Кто полезней? Спор ягод и фруктов»  </w:t>
            </w:r>
            <w:r>
              <w:rPr>
                <w:u w:val="single"/>
                <w:shd w:fill="FFFFFF" w:val="clear"/>
              </w:rPr>
              <w:t>Цель</w:t>
            </w:r>
            <w:r>
              <w:rPr>
                <w:shd w:fill="FFFFFF" w:val="clear"/>
              </w:rPr>
              <w:t>: Учить детей задавать вопросы и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b/>
                <w:color w:val="000000"/>
              </w:rPr>
              <w:t xml:space="preserve">Музыка: </w:t>
            </w:r>
            <w:r>
              <w:rPr>
                <w:rStyle w:val="C31"/>
                <w:color w:val="000000"/>
              </w:rPr>
              <w:t>Хороводная игра «Огородная - хороводная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Цель: развитие силы голоса, темпа речи,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, игр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жливые слова» Совершенствовать умение быть благодарным за заботу и выражать это в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в уголке природы, дежурство по столовой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емом пищи. Аккуратность в еде и чистота в одеж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изическ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знавательное развитие (конструирован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инчик» цель: научить детей складывать базовую форму «Блинчик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этикета» Беседа о том, что мальчики должны пропускать девочек, а девочки не должны забывать вежливые слова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детей во время оде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1"/>
                <w:b/>
                <w:color w:val="000000"/>
              </w:rPr>
              <w:t>Наблюдение</w:t>
            </w:r>
            <w:r>
              <w:rPr>
                <w:rStyle w:val="C31"/>
                <w:color w:val="000000"/>
              </w:rPr>
              <w:t xml:space="preserve"> за одеждой осенью</w:t>
            </w:r>
            <w:r>
              <w:rPr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(почему люди выбирают те или иные предметы)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сширение представлений детей об осенней одежде людей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7"/>
                <w:b/>
                <w:color w:val="000000"/>
              </w:rPr>
              <w:t>П/и</w:t>
            </w:r>
            <w:r>
              <w:rPr>
                <w:rStyle w:val="C7"/>
                <w:color w:val="000000"/>
              </w:rPr>
              <w:t xml:space="preserve"> «Найди себе пару», «Мы – веселые ребята», «Попади в цель»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звитие двигательной активности. Умение быстро реагировать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Что изменилось 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4"/>
              </w:rPr>
              <w:t>осенью в природе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-развитие наблюд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зготовление венка из сухих листьев. Цель: учить плести венки из осенних листьев и заодно убирать опавшие листь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b/>
              </w:rPr>
              <w:t>ФИЗО</w:t>
            </w:r>
            <w:r>
              <w:rPr/>
              <w:t xml:space="preserve">: </w:t>
            </w:r>
            <w:r>
              <w:rPr>
                <w:rStyle w:val="C7"/>
                <w:color w:val="000000"/>
                <w:shd w:fill="FFFFFF" w:val="clear"/>
              </w:rPr>
              <w:t xml:space="preserve">Упражнять в отбивании мяча одной рукой о землю 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  <w:shd w:fill="FFFFFF" w:val="clear"/>
              </w:rPr>
              <w:t>Цель: развитие умения в отбивани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самостоятельно находить себе занятие, объединяться в группы для совместных игр, учитывать интересы других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обед, подготовка ко сну, сон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режем труд других» Цель: закрепление навыка чистить обувь перед входом в детский сад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щательностью чистки обуви деть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оздоровительные мероприятия. Совместная деятельность с детьми (5 оо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дрящая гимнасти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й самомасс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х и фасол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на профилактику осанки и свода стопы: «дорожка здоровь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Бунин «Осень в чаще леса»,цель: познакомить с новым произведением, воспитывать заботу о близких лю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Разноцветная осень» (обрывная аппликация). Цель: развивать умение выполнять аппликацию в нетрадиционной технике, закреплять умения аккуратно работать ножницами и клеем, развивать творческую инициативу.(завершение работы)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Игры с мелким конструктором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Свободная деятельность в центре художественного творчества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65"/>
                <w:color w:val="000000"/>
              </w:rPr>
              <w:t>Цель: развитие воображения, умение работать с различными видами художе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, кружки по интересам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лективный тр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тье стульч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трудолюб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Ситуативный разговор о том, что нужно</w:t>
            </w:r>
            <w:r>
              <w:rPr>
                <w:rStyle w:val="C53"/>
                <w:color w:val="000000"/>
              </w:rPr>
              <w:t> </w:t>
            </w:r>
            <w:r>
              <w:rPr>
                <w:rStyle w:val="C31"/>
                <w:color w:val="000000"/>
              </w:rPr>
              <w:t>следить за своим</w:t>
            </w:r>
            <w:r>
              <w:rPr>
                <w:rStyle w:val="C53"/>
                <w:color w:val="000000"/>
              </w:rPr>
              <w:t> </w:t>
            </w:r>
            <w:r>
              <w:rPr>
                <w:rStyle w:val="C31"/>
                <w:color w:val="000000"/>
              </w:rPr>
              <w:t>внешним видом,</w:t>
            </w:r>
            <w:r>
              <w:rPr>
                <w:rStyle w:val="C53"/>
                <w:color w:val="000000"/>
              </w:rPr>
              <w:t> </w:t>
            </w:r>
            <w:r>
              <w:rPr>
                <w:rStyle w:val="C31"/>
                <w:color w:val="000000"/>
              </w:rPr>
              <w:t>чистотой одеж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Застежки» цель: закрепление навыка пользоваться разными видами застежек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помощь в застегивании одеж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 Уход детей домой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130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Поисково – исследовательская деятельность</w:t>
            </w:r>
            <w:r>
              <w:rPr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«Закрепление свойства песка – сырой, сухой»</w:t>
            </w:r>
            <w:r>
              <w:rPr>
                <w:color w:val="000000"/>
              </w:rPr>
              <w:t xml:space="preserve"> </w:t>
            </w:r>
            <w:r>
              <w:rPr>
                <w:rStyle w:val="C65"/>
                <w:color w:val="000000"/>
              </w:rPr>
              <w:t>Цель: закрепление и расширение представлений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7"/>
                <w:b/>
                <w:color w:val="000000"/>
              </w:rPr>
              <w:t>П/и</w:t>
            </w:r>
            <w:r>
              <w:rPr>
                <w:rStyle w:val="C7"/>
                <w:color w:val="000000"/>
              </w:rPr>
              <w:t xml:space="preserve"> «Найди себе пару», «Мы – веселые ребята», «Попади в цель»</w:t>
            </w:r>
            <w:r>
              <w:rPr>
                <w:color w:val="000000"/>
              </w:rPr>
              <w:t xml:space="preserve"> </w:t>
            </w:r>
            <w:r>
              <w:rPr>
                <w:rStyle w:val="C31"/>
                <w:color w:val="000000"/>
              </w:rPr>
              <w:t>Цель: развитие двигательной активности. Умение быстро реагировать в движении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C31"/>
                <w:b/>
                <w:color w:val="000000"/>
              </w:rPr>
              <w:t>Рекомендации родителям: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1"/>
                <w:color w:val="000000"/>
              </w:rPr>
              <w:t>Посоветовать сходить вместе с детьми в парк- полюбоваться красотой осенне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порядка после игр на участке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 по формированию основных движений: прыжки в дл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амостоятельная игровая деятельность детей на участке, игры с выносным материалом – развитие навыков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basedOn w:val="Style14"/>
    <w:qFormat/>
    <w:rPr>
      <w:rFonts w:cs="Times New Roman"/>
      <w:i/>
      <w:iCs/>
      <w:color w:val="404040"/>
    </w:rPr>
  </w:style>
  <w:style w:type="character" w:styleId="C7">
    <w:name w:val="c7"/>
    <w:basedOn w:val="Style14"/>
    <w:qFormat/>
    <w:rPr>
      <w:rFonts w:cs="Times New Roman"/>
    </w:rPr>
  </w:style>
  <w:style w:type="character" w:styleId="C31">
    <w:name w:val="c31"/>
    <w:basedOn w:val="Style14"/>
    <w:qFormat/>
    <w:rPr>
      <w:rFonts w:cs="Times New Roman"/>
    </w:rPr>
  </w:style>
  <w:style w:type="character" w:styleId="C65">
    <w:name w:val="c65"/>
    <w:basedOn w:val="Style14"/>
    <w:qFormat/>
    <w:rPr>
      <w:rFonts w:cs="Times New Roman"/>
    </w:rPr>
  </w:style>
  <w:style w:type="character" w:styleId="C53">
    <w:name w:val="c53"/>
    <w:basedOn w:val="Style14"/>
    <w:qFormat/>
    <w:rPr>
      <w:rFonts w:cs="Times New Roman"/>
    </w:rPr>
  </w:style>
  <w:style w:type="character" w:styleId="C130">
    <w:name w:val="c13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2:00Z</dcterms:created>
  <dc:creator>Оля</dc:creator>
  <dc:description/>
  <cp:keywords/>
  <dc:language>en-US</dc:language>
  <cp:lastModifiedBy>Ольга</cp:lastModifiedBy>
  <dcterms:modified xsi:type="dcterms:W3CDTF">2019-10-03T10:12:00Z</dcterms:modified>
  <cp:revision>2</cp:revision>
  <dc:subject/>
  <dc:title>                                                                                                                              </dc:title>
</cp:coreProperties>
</file>