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спект занятия  по рисованию  в  группе раннего возраста « Осенние листочки для куклы Маш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накомить детей с крас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ть умение наносить мазки на изобра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ывать аккуратность  при рисовании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: </w:t>
      </w:r>
      <w:r>
        <w:rPr>
          <w:sz w:val="24"/>
          <w:szCs w:val="24"/>
        </w:rPr>
        <w:t xml:space="preserve"> кукла, краски и кисти, баночки с водой, листы бумаги с заготовками, иллюстрации, макет дерева</w:t>
      </w:r>
    </w:p>
    <w:p>
      <w:pPr>
        <w:pStyle w:val="Normal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юрпризный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детям  приходит кукла Маша. Кукла рассказывает детям, что наступила золотая осень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ая ситу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ша приносит с собой и  показывает макет дерева. Кукла обращает внимание на то, что дерево без листьев и начинает груст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предлагает рассмотреть иллюстрации деревьев с листочками и нарисовать листочки на деревь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</w:t>
      </w:r>
    </w:p>
    <w:p>
      <w:pPr>
        <w:pStyle w:val="Normal"/>
        <w:rPr/>
      </w:pPr>
      <w:r>
        <w:rPr>
          <w:sz w:val="24"/>
          <w:szCs w:val="24"/>
        </w:rPr>
        <w:t>« Листья с дерева летят, под ногой шуршат, шурш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листочки разные желтые и крас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напоминает детям, что сейчас время года- осень.  Обращает внимание  на  красоту осеннего дерева. Говорит о том, что осенью  листочки опадают. Когда подует сильный ветер не  останется листочков на нашем дере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и по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макет и листы  с заготовками .Воспитатель вместе с детьми  определяют, что нет листьев на дереве. Воспитатель предлагает украсить дерево листочками желтыми и красными. Воспитатель показывает на мольберте рисование листочков мазками. Вначале берет красную краску и наносит мазки на веточки дерева, затем берет желтую  краску и украшает дерево желтыми листоч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А ветер щеки толстые надул, надул, наду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деревья пестрые подул, подул, поду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дети делают глубокий вдох и надувают щеки, с силой выпускают возду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ый, желтый, золотой, облетел все лист цв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обидно, как обидно , листьев нет- лишь ветки вид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подняв руки вверх качаются из стороны в сторону, постепенно приседая и опуская ру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обращает внимание на деревья и просит взять кисть . Помогает правильно держать кисть тремя пальцами, чуть выше металлической части. Предлагает детям показать, где они будут рисовать листочки, примакивать кистью к веткам деревьев.  При рисовании обращает внимание на цвет краски. Сначала рисуем в воздухе, затем в листочк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Цвет мы краски назовем, хвостик кисти в краску обмакн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шнюю краску о край баночки снимите и к веткам дерева примакнит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имакните- поднимите, примакните- поднимите».</w:t>
      </w:r>
    </w:p>
    <w:p>
      <w:pPr>
        <w:pStyle w:val="Normal"/>
        <w:rPr/>
      </w:pPr>
      <w:r>
        <w:rPr>
          <w:b/>
          <w:sz w:val="28"/>
          <w:szCs w:val="28"/>
        </w:rPr>
        <w:t>Вопросы к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кажите, кто  это у нас в гостях? ( кукла Даша)</w:t>
      </w:r>
    </w:p>
    <w:p>
      <w:pPr>
        <w:pStyle w:val="Normal"/>
        <w:rPr/>
      </w:pPr>
      <w:r>
        <w:rPr>
          <w:sz w:val="28"/>
          <w:szCs w:val="28"/>
        </w:rPr>
        <w:t>Что мы сегодня с куклой делали? (  рисовал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рисовали у дерева  ( листоч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ала детей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Воспитатель вместе с детьми прощаются с куклой.  По окончании рисования  все рассматривают рисунки, любуются ими. Воспитатель хвалит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0:00Z</dcterms:created>
  <dc:creator>User</dc:creator>
  <dc:description/>
  <cp:keywords/>
  <dc:language>en-US</dc:language>
  <cp:lastModifiedBy>User</cp:lastModifiedBy>
  <dcterms:modified xsi:type="dcterms:W3CDTF">2019-10-07T11:57:00Z</dcterms:modified>
  <cp:revision>42</cp:revision>
  <dc:subject/>
  <dc:title/>
</cp:coreProperties>
</file>