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тодическая разработка по музыке для 7 кла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Тема: «Джаз и рок на уро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читель музыки ГБОУ Школа №1440 Савосткина Ирина Олег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Развивающий (формирование новых знан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>: коллективно-групповая, проблемно-поисков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. Усвоение современных музыкальных стилей. Углубление знаний о современной музыкальной культуре. Сравнительный анализ двух музыкальных жанров: джаз и рок-музы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о стилем «джаз», историей возникновения этого музыкального направления, с выдающимися исполнителями джазовой музы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кально-хоровые навыки: дикцию, артикуляцию, интонационный и ритмический слух на примере песни О. Хромушина «Урок рок-н-ролла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думчивого слушателя, прививать интерес к музыкальному искусству.</w:t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  <w:tab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епиано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 джазовых инструмен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 детей на урок под джазовую музыку (Д.Гершвин. Регтайм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бята, вы вошли в класс под музыку. Что это была за музы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Джазовая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что такое джаз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</w:rPr>
        <w:t xml:space="preserve">: Музыка черных, музыкальная экзотика, необычный  ритм, музыка      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91590</wp:posOffset>
            </wp:positionH>
            <wp:positionV relativeFrom="paragraph">
              <wp:posOffset>1474470</wp:posOffset>
            </wp:positionV>
            <wp:extent cx="3019425" cy="228409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 вы правы. История подлинного джаза насчитывает уже 100 лет. Джаз появился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Родина джаза – США. За это время он неоднократно умирал и возрождался, переживал кризисные процессы. В развитии джаза отражены проблемы неспокойного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: обострение  социально-классовых противоречий, рост самосознания угнетённых народов, проблемы морали в буржуазном обществе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джаза связано с периодом рабства в южных штатах Америки. Невероятно тяжела была жизнь рабов, и это естественно отразилось на их музыке. Негры Нью-Орлеана и Нью-Йорка никогда не слышали многоголосного пения. И в протестантской церкви впервые познакомились с хоровыми религиозными гимнами белых. Усвоили мелодику и гармонию. Они стали вводить в хоровое пение элементы импровизации. Так появились спиричуэлсы – духовные песни негров, за которыми скрывается горе и гнев обездоленного народа. Исполнялись спиричуэлсы солистом в сопровождении хо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ушание музыки – «Молитва» в исполнении Мохелии Джексон)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2590</wp:posOffset>
            </wp:positionH>
            <wp:positionV relativeFrom="paragraph">
              <wp:posOffset>13970</wp:posOffset>
            </wp:positionV>
            <wp:extent cx="1762125" cy="24479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Ребята – ваши впечатления.</w:t>
      </w:r>
    </w:p>
    <w:p>
      <w:pPr>
        <w:pStyle w:val="Normal"/>
        <w:tabs>
          <w:tab w:val="clear" w:pos="708"/>
          <w:tab w:val="left" w:pos="64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  <w:shd w:fill="F7F7F7" w:val="clear"/>
        </w:rPr>
        <w:t xml:space="preserve"> </w:t>
      </w:r>
      <w:r>
        <w:rPr>
          <w:rStyle w:val="Appleconvertedspace"/>
          <w:rFonts w:cs="Tahoma" w:ascii="Tahoma" w:hAnsi="Tahoma"/>
          <w:b/>
          <w:bCs/>
          <w:i/>
          <w:iCs/>
          <w:color w:val="333333"/>
          <w:sz w:val="18"/>
          <w:szCs w:val="18"/>
          <w:shd w:fill="F7F7F7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>Красота, поэтичность и богатство этой музыки – представление о необычайной музыкальной одаренности негров.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з всех форм негритянского вокального искусства самое существенное влияние на формирование и развитие джаза оказал блюз. Блюзы исполнились обычно в сопровождении гитары или губной гармошки. В них поётся о потерянной любви и утраченном человеческом достоинстве, о горькой неволе. Блюз – это жалоба, крик протеста. Музыка блюза тосклива, но не слишко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2540</wp:posOffset>
            </wp:positionH>
            <wp:positionV relativeFrom="paragraph">
              <wp:posOffset>301625</wp:posOffset>
            </wp:positionV>
            <wp:extent cx="2586990" cy="172212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Слушание музыки «Блюз Западной Окраины»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егр поёт для того, чтобы расчувствоваться, отяжелеть от своих страданий и несчастий или чтобы освободиться от них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478280</wp:posOffset>
            </wp:positionH>
            <wp:positionV relativeFrom="page">
              <wp:posOffset>234315</wp:posOffset>
            </wp:positionV>
            <wp:extent cx="2438400" cy="189547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Прозвучала музыка в исполнении одного из самых известных и талантливых музыкантов Луи Армстронга. Он родился и вырос в одном из самых бедных кварталов Нью-Орлеана. С детства он впитывал культуру и музыку своего народа, развивал свой ритмический и мелодический талант. Блюзы, спиричуэлсы  в его исполнении приобретал совершенно другое звучание, чем ранее слышимое людьми.  И к 20 годам он стал уже знаменитостью.  Известный продюсер Джордж Авакян писал: «Он был наиболее одаренным и искусным из всех импровизаторов джаза. Хотя тогда ещё и не было такого термина, но именно он «свинговал» больше, чем кто-либо другой, — сплошь и рядом тусклое исполнение любого номера озарялось искрой жизни, когда Луи начинал свое соло, даже если это соло длилось всего восемь тактов. Как новатор, он ввел в джаз множество новых приемов и внес ряд свежих идей, которые потом становились клише для других музыкантов, но из них опять же появлялись новые ростки хорошей музыки, которые благодаря Луи становились знакомыми каждому человеку в джазе».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родный американский поэт Хьюз писал: «Блюзы на меня всегда производили впечатление беспредельно грустной музыки, больше грустной, чем спиричуэлс. Это потому, что горесть не смягчена слезами, а наоборот, ожесточена смехом -  абсурдным, противоречивым, смехом горя…» Всё это можно отнести к услышанной музыке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ушание музыки – блюз в современной обработке (Скорпионс «Лорелей» и А. Градский.  Баллада)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91615</wp:posOffset>
            </wp:positionH>
            <wp:positionV relativeFrom="paragraph">
              <wp:posOffset>57150</wp:posOffset>
            </wp:positionV>
            <wp:extent cx="2447925" cy="183388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Ребята, а чем эта музыка отличается от ранее прослушанных произведений?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ы детей. </w:t>
      </w:r>
      <w:r>
        <w:rPr>
          <w:rFonts w:cs="Times New Roman" w:ascii="Times New Roman" w:hAnsi="Times New Roman"/>
          <w:sz w:val="28"/>
          <w:szCs w:val="28"/>
        </w:rPr>
        <w:t>Ритмическим рисунком, манерой исполнения, использованием других инструментов – электронных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где, в каком музыкальном жанре, мы можем ещё услышать блюз?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ы детей. </w:t>
      </w:r>
      <w:r>
        <w:rPr>
          <w:rFonts w:cs="Times New Roman" w:ascii="Times New Roman" w:hAnsi="Times New Roman"/>
          <w:sz w:val="28"/>
          <w:szCs w:val="28"/>
        </w:rPr>
        <w:t>В рок-музыке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 по-другому можно назвать блюз в рок-музыке?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ы детей. </w:t>
      </w:r>
      <w:r>
        <w:rPr>
          <w:rFonts w:cs="Times New Roman" w:ascii="Times New Roman" w:hAnsi="Times New Roman"/>
          <w:sz w:val="28"/>
          <w:szCs w:val="28"/>
        </w:rPr>
        <w:t>Рок-баллады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ем отличаются блюз в рок-музыке от джаза?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ы детей. </w:t>
      </w:r>
      <w:r>
        <w:rPr>
          <w:rFonts w:cs="Times New Roman" w:ascii="Times New Roman" w:hAnsi="Times New Roman"/>
          <w:sz w:val="28"/>
          <w:szCs w:val="28"/>
        </w:rPr>
        <w:t>Манерой исполнения и тем, что в этой музыке нет той горечи, которую можно услышать в джазовой музыке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какие ещё стили рок-музыки вы знаете?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ы детей. </w:t>
      </w:r>
      <w:r>
        <w:rPr>
          <w:rFonts w:cs="Times New Roman" w:ascii="Times New Roman" w:hAnsi="Times New Roman"/>
          <w:sz w:val="28"/>
          <w:szCs w:val="28"/>
        </w:rPr>
        <w:t>Поп-рок, хард-рок, классический, брит-рок и др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кальная работ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86815</wp:posOffset>
            </wp:positionH>
            <wp:positionV relativeFrom="paragraph">
              <wp:posOffset>280670</wp:posOffset>
            </wp:positionV>
            <wp:extent cx="2461895" cy="1798955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слушайте музыкальную композицию.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ушание музыки. Песня О. Хромушина «Урок рок-н-ролла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 каком стиле она написана? О чем она? Расскажите о характере и настроении песни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её выучим.  Но для начала проведем ритмическую разминку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Разминка и  разучивание песни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>Итак, ребята, Что нового вы узнали на уроке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i/>
          <w:sz w:val="28"/>
          <w:szCs w:val="28"/>
          <w:shd w:fill="F7F7F7" w:val="clear"/>
        </w:rPr>
        <w:t>Ответы детей.</w:t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  <w:shd w:fill="F7F7F7" w:val="clear"/>
        </w:rPr>
        <w:t>Учитель.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 Совершенно верно. Сегодня мы познакомились с особенностями возникновения джазовой музыки, представителями «звезд» американского джаза Луи Армстронгом и Мохелией Джексон. Так же узнали о различиях джазовой и рок-музыки. Надеюсь, что эта музыка останется в ваших сердцах надолго.</w:t>
      </w:r>
      <w:r>
        <w:rPr>
          <w:rFonts w:cs="Times New Roman" w:ascii="Times New Roman" w:hAnsi="Times New Roman"/>
          <w:i/>
          <w:sz w:val="28"/>
          <w:szCs w:val="28"/>
          <w:shd w:fill="F7F7F7" w:val="clear"/>
        </w:rPr>
        <w:t xml:space="preserve"> 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47:00Z</dcterms:created>
  <dc:creator>МОЙ</dc:creator>
  <dc:description/>
  <cp:keywords/>
  <dc:language>en-US</dc:language>
  <cp:lastModifiedBy>Учитель</cp:lastModifiedBy>
  <dcterms:modified xsi:type="dcterms:W3CDTF">2019-10-07T09:52:00Z</dcterms:modified>
  <cp:revision>21</cp:revision>
  <dc:subject/>
  <dc:title/>
</cp:coreProperties>
</file>