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Перспективный план кружка по рисованию «Волшебная кисточ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(с использованием нетрадиционной техники рисовани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в старшей группе «Звездочк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тель:</w:t>
      </w:r>
    </w:p>
    <w:p>
      <w:pPr>
        <w:pStyle w:val="Normal"/>
        <w:tabs>
          <w:tab w:val="clear" w:pos="708"/>
          <w:tab w:val="left" w:pos="107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юкова Г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-2018 уч. год</w:t>
      </w:r>
    </w:p>
    <w:tbl>
      <w:tblPr>
        <w:tblW w:w="14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1"/>
      </w:tblGrid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кружка «Волшебная кисточка»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крепить ранее усвоенные умения и навыки рисования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крепить умения составлять простые узоры, используя технику печатыния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знакомить детей с техникой монотипии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Развивать пространственное мышление 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Учит комбинировать различные ранее освоенные элементы в новых сочетаниях.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чить анализировать натуру, выделять её признаки и особенности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Закрепить умение выбирать самостоятельную технику и тему.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Познакомить с техникой теснения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Развивать чувство композиции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Познакомить с нетрадиционной изобразительной техникой чёрно-белого граттажа.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Познакомить с нетрадиционной техникой кляксографии.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Совершенствовать умения и навыки в художественных техниках печатания и рисования пальчиками.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right="1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1" w:type="dxa"/>
            <w:tcBorders/>
          </w:tcPr>
          <w:tbl>
            <w:tblPr>
              <w:tblW w:w="14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5"/>
              <w:gridCol w:w="3669"/>
              <w:gridCol w:w="3857"/>
              <w:gridCol w:w="5174"/>
            </w:tblGrid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есяц</w:t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звание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ехники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ограммное содержание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нтябрь</w:t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Летний луг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ковые мелки+акварель, печать по трафарету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репить ранее усвоенные умения и навыки в данных техниках. Содействовать наиболее выразительному впечатлению о лете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Бабочки, которых я видел летом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онотипия, обведение ладошки и кулака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накомить детей с техникой монотипии. Закрепить умение использовать технику «старая форма-новое содержание». Познакомить детей с симметрией. Развивать пространственное мышление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Ёжики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чок жёсткой полусухой кистью, оттиск смятой бумагой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репить умение пользоваться техниками «Тычок жёсткой полусухой кистью», «оттиск смятой бумагой». Учить дополнять изображение подходящими деталями, в том числе сухими листьями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Ветка рябины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исование пальчиками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ить выделять признаки и особенности, рисовать с натуры. Закрепить умение рисовать пальчиками, приём примакивания для листьев. Развивать чувство композиции, цветовосприятие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ктябрь</w:t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Рисование игрушек по мотивам дымковских игрушек 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уашь, кисть, дымковские игрушки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репить умение передавать колорит дымковских узоров. Учить комбинировать различные ранее освоенные элементы в новых сочетаниях. Развивать чувство композиции, цветовосприятие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сенние листья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иснение. Коллективная работа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накомить с техникой тиснения. Учить обводить шаблоны листьев простой формы, делать тиснение на них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Астры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кварель на ткани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питывать желание передавать в рисунке свои впечатления, учить создавать коллективную работу на ткани, учить изображать астры разной формы, разных цветов и оттенков, используя приёмы примакивания, рисования всей кистью и её концом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Моё любимое платье или свитер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тиск печатками, рисование пальчиками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репить умение украшать платье или свитер простым узором, используя в центре крупное одиночное украшение(цветок), а по вороту – мелкий узор на полосе.</w:t>
                  </w:r>
                </w:p>
              </w:tc>
            </w:tr>
            <w:tr>
              <w:trPr>
                <w:trHeight w:val="2204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ябрь</w:t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Моё любимое дерево осенью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тиск печатками, набрызг по трафарету, монотипия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left="-108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ить отражать особенности изображаемого предмета, используя нетрадиционные техники рисования. Развивать чувство композиции, совершенствовать умение работать в данных техниках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Я люблю пушистое, я люблю колючее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чок жёсткой полусухой кистью, оттиск смятой бумагой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ршенствовать умение детей в различных изобразительных техниках. Учить отображать в рисунке облик животных наиболее выразительно . Развивать чувство композиции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Узор на доске (городецкая роспись)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уашь, кисти, разделочные доски из толстой бумаги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репить знания детей о Городецкой росписи, её колорите и элементах. Учить украшать разделочную доску простым узором. Развивать чувство композиции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замыслу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личные техники рисования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ршенствовать умения и навыки в свободном экспериментирование с материалами, необходимыми для работы в нетрадиционных изобразительных техниках. Закрепить умение выбирать самостоятельную технику, и тему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кабрь</w:t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bookmarkStart w:id="0" w:name="_GoBack"/>
                  <w:bookmarkEnd w:id="0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ервый снег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онотипия. Рисование пальчиками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ить рисовать дерево без листьев в технике монотипии, сравнить способ его изображения с изображение дерева с листьями. Закрепить умение изображать снег, используя рисование пальчиками. Развивать чувство композиции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Животные, которых я сам придумал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ляксография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накомить с нетрадиционной художественной техникой кляксографии. Закрепить умение работать в технике «старая форма – новое содержание». Развивать воображение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Мои любимые снежинки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релочки из чёрной бумаги, белая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ить украшать тарелочки узором из снежинок различной формы и размера. Упражнять в рисовании концом кисти. Закрепить умение смешивать в листочке белую гуашь с синей. Развивать чувство композиции, чувство композиции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о замыслу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личные техники рисования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ршенствовать умения и навыки в свободном экспериментирование с материалами, необходимыми для работы в нетрадиционных изобразительных техниках. Закрепить умение выбирать самостоятельную технику, и тему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январь</w:t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Ёлочка нарядная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ковые мелки + акварель, Рисование пальчиками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ить изготовлять плоскостные ёлочные игрушки (в технике акварель+восковой мелок) для украшения ёлочки. (коллективная работа, выполненная обрыванием). Закрепить умение украшать различные геометрические формы узорам, как на ёлочных игрушках.</w:t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t xml:space="preserve">)ля украшения ёлочки. овой мелокгрушки ()ить умение смешивать в листочке белую гуашь с синей. </w:t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instrText xml:space="preserve"> PAGE \* ARABIC </w:instrTex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t>0</w:t>
                  </w:r>
                  <w:r>
                    <w:rPr>
                      <w:sz w:val="28"/>
                      <w:szCs w:val="28"/>
                      <w:vanish/>
                      <w:rFonts w:cs="Times New Roman" w:ascii="Times New Roman" w:hAnsi="Times New Roman"/>
                    </w:rPr>
                    <w:fldChar w:fldCharType="end"/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Филин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чок жёсткой полусухой кистью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ить создавать выразительный образ филина, используя технику тычка и уголь. Развивать умение пользоваться выразительными средствами графики. Закрепить навыки работы с данными материалами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Растения в нашей гуппе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 натуры, пастель тёмная бумага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должать учить анализировать натуру, определить и передавать в рисунке форму и расположение листьев.  Закрепить приёмы работы с пастелью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Листья в вазе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тампик из веревочки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накомить с нетрадиционной художественной техникой: Штампик из нитки или веревочки. Развивать умение дорисовать полученный набросок, отображать в рисунке несложный сюжет. Развивать чувство воображения, композиции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враль</w:t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Я в подводном мире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адошка, восковые мелки + акварель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ршенствовать умения в нетрадиционной технике рисования восковыми мелками + акварель,  отпечатки ладоней. Учить превращать отпечатки ладоней в рыб и медуз, рисовать различные водоросли, рыб разной величины. Развивать чувство воображения, композиции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Волшебная рыбка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исование ватными палочками + акварель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ршенствовать умение в нетрадиционной технике рисования ватными палочками. Закрепить умение равномерно наносить точки на всю поверхность предмета. Развивать умение отображать в рисунке несложный сюжет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Сказочные цветы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исование спичечными коробками + акварель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репить умение рисовать необычные цветы, используя новые приёмы работы спичечными коробками. Развивать воображение, чувство ритма, цветовосприятие.</w:t>
                  </w:r>
                </w:p>
              </w:tc>
            </w:tr>
            <w:tr>
              <w:trPr>
                <w:trHeight w:val="2489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о замыслу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личные материалы, имеющиеся в наличии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ршенствовать умения и навыки в свободном экспериментирование с материалами, необходимыми для работы в нетрадиционных изобразительных техниках. Закрепить умение выбирать самостоятельную технику, и тему</w:t>
                  </w:r>
                </w:p>
              </w:tc>
            </w:tr>
            <w:tr>
              <w:trPr>
                <w:trHeight w:val="2860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рт</w:t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ткрытка для мамы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чать по трафарету, рисование пальчиками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ить украшать цветами и рисовать пальчиками открытку для мамы. Закрепить умение пользоваться знакомыми техниками для создания однотипных изображений. Учить располагать изображения на листе          по – разному.</w:t>
                  </w:r>
                </w:p>
              </w:tc>
            </w:tr>
            <w:tr>
              <w:trPr>
                <w:trHeight w:val="2469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одснежники для моей мамы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ковые мелки+акварель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ить рисовать подснежники восковыми мелками, обращая особое внимание на склонённую головку цветов. Учить с помощью акварели передавать весенний колорит. Развивать  цветовосприятие.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о замыслу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личные материалы, имеющиеся в наличии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ршенствовать умения и навыки в свободном экспериментирование с материалами, необходимыми для работы в нетрадиционных изобразительных техниках. Закрепить умение выбирать самостоятельную технику, и тему.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Фрукты на блюде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ковые мелки + акварель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одолжать учить составлять натюрморт из фруктов, определять форму, величину, цвет и расположение различных частей, отображать эти признаки в рисунке. Упражнять в аккуратном закрашивании восковыми мелками фруктов, создании созвучного тона с помощью акварели. 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прель</w:t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Расцвели чудесные цветы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исовать на чёрной бумаге гуашью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накомить с жостовским промыслом. Учить рисовать несложную композицию по мотивам жостовских подносов. Развивать воображение, чувство ритма, цветовосприятие.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Звездное небо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брызги, печать поролоном по трафарету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ить создавать образ звёздного неба, используя смешение красок, набрызг и печать по трафарету. Развивать цветовосприятие.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Чудесчный букет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онотипия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репить знания детей о симметричных и нессиметричных предметах, навыки рисования гуашью. Учить изображать букет в техники монотипии.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о замыслу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личные материалы, имеющиеся в наличии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ршенствовать умения и навыки в свободном экспериментирование с материалами, необходимыми для работы в нетрадиционных изобразительных техниках. Закрепить умение выбирать самостоятельную технику, и тему.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ай </w:t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Наши черепахи на прогулке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ковой мелки+акварель, чёрный маркер+акварель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ршенствовать умения в данных изобразительных техниках. Учить отображать в рисунках облик животных наиболее выразительно. Развивать чувство композиции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Как я люблю одуванчики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ковой мелок+акарель, обрывание, тычкование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ршенствовать умения в данных изобразительных техниках. Учить отображать облик одуванчиков наиболее выразительно, использовать необычные материалы для создания выразительного образа.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Берёзовая 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исование акварелью и свечой 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репить умение рисовать свечой и акварелью. Учить создавать выразительный образ берёзовой рощи. Развивать чувство композиции.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Вишни в цвету»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исование пальчиками, тычками  (С натуры).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репить умения продумывать расположение рисунка на листе, обращаться к натуре в процессе рисования, соотносить размер вазы с веток. Совершенствовать умение использовать рисования пальчиками и тычками для повышения выразительности рисунка.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488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выставка рисунков за год.</w:t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К2П3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6:27:00Z</dcterms:created>
  <dc:creator>Ярослав</dc:creator>
  <dc:description/>
  <cp:keywords/>
  <dc:language>en-US</dc:language>
  <cp:lastModifiedBy>user-1</cp:lastModifiedBy>
  <cp:lastPrinted>2017-09-21T14:26:00Z</cp:lastPrinted>
  <dcterms:modified xsi:type="dcterms:W3CDTF">2017-09-21T10:26:00Z</dcterms:modified>
  <cp:revision>6</cp:revision>
  <dc:subject/>
  <dc:title>Задачи кружка «Волшебная кисточ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