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САД № 250 КОМБИНИРОВАННОГО ВИ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НОВО-САВИНОВСКОГО РАЙОНА</w:t>
      </w:r>
    </w:p>
    <w:tbl>
      <w:tblPr>
        <w:tblW w:w="107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1"/>
      </w:tblGrid>
      <w:tr>
        <w:trPr/>
        <w:tc>
          <w:tcPr>
            <w:tcW w:w="10721" w:type="dxa"/>
            <w:tcBorders/>
            <w:vAlign w:val="center"/>
          </w:tcPr>
          <w:tbl>
            <w:tblPr>
              <w:tblW w:w="11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5197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УТВЕРЖДАЮ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ВЕДУЮЩАЯ  МАДОУ  № 250 _____________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/                           /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_____________2019 года</w:t>
                  </w:r>
                </w:p>
              </w:tc>
              <w:tc>
                <w:tcPr>
                  <w:tcW w:w="519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7"/>
              <w:gridCol w:w="282"/>
            </w:tblGrid>
            <w:tr>
              <w:trPr/>
              <w:tc>
                <w:tcPr>
                  <w:tcW w:w="101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чителя-логопеда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Зиновьевой Елены Викторовны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019 -2023г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ЛИЧНАЯ КАРТА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  <w:tbl>
                  <w:tblPr>
                    <w:tblW w:w="9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7"/>
                    <w:gridCol w:w="120"/>
                    <w:gridCol w:w="810"/>
                    <w:gridCol w:w="120"/>
                    <w:gridCol w:w="585"/>
                    <w:gridCol w:w="465"/>
                    <w:gridCol w:w="420"/>
                    <w:gridCol w:w="165"/>
                    <w:gridCol w:w="1275"/>
                    <w:gridCol w:w="240"/>
                    <w:gridCol w:w="180"/>
                    <w:gridCol w:w="990"/>
                    <w:gridCol w:w="300"/>
                    <w:gridCol w:w="1650"/>
                  </w:tblGrid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Ф.И.О. воспитателя: 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Зиновьева Елена Викторовна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ата рождения: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8.06.1979 г.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разование (когда и какое учебное заведение окончил)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ГПУ(Казанский государственный педагогический университет)в 2001 году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пециальность по диплому:</w:t>
                        </w:r>
                      </w:p>
                    </w:tc>
                    <w:tc>
                      <w:tcPr>
                        <w:tcW w:w="5685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итель русского языка и литературы ,логопед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есто работы: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МАДОУ «Детский сад № 250 комбинированного вида» 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17" w:type="dxa"/>
                        <w:gridSpan w:val="4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Занимаемая должность:</w:t>
                        </w:r>
                      </w:p>
                    </w:tc>
                    <w:tc>
                      <w:tcPr>
                        <w:tcW w:w="462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итель-логопед</w:t>
                        </w:r>
                      </w:p>
                    </w:tc>
                    <w:tc>
                      <w:tcPr>
                        <w:tcW w:w="165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367" w:type="dxa"/>
                        <w:gridSpan w:val="6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ата назначения на должность:</w:t>
                        </w:r>
                      </w:p>
                    </w:tc>
                    <w:tc>
                      <w:tcPr>
                        <w:tcW w:w="3270" w:type="dxa"/>
                        <w:gridSpan w:val="6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9.10. 2002</w:t>
                        </w:r>
                      </w:p>
                    </w:tc>
                    <w:tc>
                      <w:tcPr>
                        <w:tcW w:w="195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952" w:type="dxa"/>
                        <w:gridSpan w:val="8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щий стаж трудовой деятельности:</w:t>
                        </w:r>
                      </w:p>
                    </w:tc>
                    <w:tc>
                      <w:tcPr>
                        <w:tcW w:w="1515" w:type="dxa"/>
                        <w:gridSpan w:val="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7 лет</w:t>
                        </w:r>
                      </w:p>
                    </w:tc>
                    <w:tc>
                      <w:tcPr>
                        <w:tcW w:w="312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9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едагогический стаж:</w:t>
                        </w:r>
                      </w:p>
                    </w:tc>
                    <w:tc>
                      <w:tcPr>
                        <w:tcW w:w="1590" w:type="dxa"/>
                        <w:gridSpan w:val="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7 лет</w:t>
                        </w:r>
                      </w:p>
                    </w:tc>
                    <w:tc>
                      <w:tcPr>
                        <w:tcW w:w="4800" w:type="dxa"/>
                        <w:gridSpan w:val="7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227" w:type="dxa"/>
                        <w:gridSpan w:val="9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валификационная категория, дата присвоения:</w:t>
                        </w:r>
                      </w:p>
                    </w:tc>
                    <w:tc>
                      <w:tcPr>
                        <w:tcW w:w="3360" w:type="dxa"/>
                        <w:gridSpan w:val="5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Курсы повышения квалификации: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  <w:lang w:eastAsia="ru-RU"/>
                          </w:rPr>
                          <w:t>Приволжский межрегиональный центр повышения квалификации и профессиональной переподготовки ФГАОУ ВПО при КФУ», 2017г.___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1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8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7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0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Тема самообразования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Использование ИКТ в работе учителя-логопед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Цель моей работ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овышение качества коррекционной работы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Задачи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Мотиваци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к предлагаемой деятельности;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.Обогащение словарного запаса дете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 Формирование лексико-грамматических категор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Развитие связной реч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.развитие ВПФ с помощью компьютерных игр и презентаци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.создание новых форм работы с родителя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ктуальность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Современная жизнь невозможна без использования  информационно-комуникационных технологий. Детям необходим положительный заряд эмоций, который они получают от знакомых героев мультфильмов, знакомых сюжетов. Компьютер, мультимедийная доска, проектор помогают привлечь  внимание детей и решать  логопеду коррекционные задачи</w:t>
                  </w:r>
                </w:p>
                <w:p>
                  <w:pPr>
                    <w:pStyle w:val="Normal"/>
                    <w:spacing w:lineRule="auto" w:line="36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лан изучения темы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Основы компьютерной грамотности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2. Психолого - педагогиеские основы использования компьютерной техники в ДОУ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3. Санитарно- гигиенические и медицинские аспекты применения новых информационных технологий в ДОУ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4. Технические и программные средства обеспечения педагогического процесса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5. Занятия детей дошкольного возраста с использованием компьютера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6. Компьютерные развивающие игры в помощь логопеду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7. Отбор и апробация образовательных компьютерных программ и игр, наиболее приемлемых в логопедической работе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 w:before="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едполагаемый результат: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 w:before="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правление речевых нарушений у детей .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каз открытых занятий, мероприятий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Форма самообразования:</w:t>
                  </w:r>
                  <w:r>
                    <w:rPr/>
                    <w:t xml:space="preserve"> (индивидуальная, групповая, коллективная)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color w:val="333333"/>
                    </w:rPr>
                  </w:pPr>
                  <w:r>
                    <w:rPr>
                      <w:rStyle w:val="StrongEmphasis"/>
                      <w:color w:val="333333"/>
                    </w:rPr>
                    <w:t>Изучение методической литературы и нормативно - правовой документ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об образовании РФ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об образовании Р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венция по правам ребенк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государственный образовательный стандарт дошкольного образова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рная адаптированная основная программа образования детей  с тяжелыми нарушениями речи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rStyle w:val="StrongEmphasis"/>
                      <w:b w:val="false"/>
                      <w:b w:val="false"/>
                      <w:color w:val="333333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rStyle w:val="StrongEmphasis"/>
                      <w:color w:val="333333"/>
                    </w:rPr>
                  </w:pPr>
                  <w:r>
                    <w:rPr/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>
                      <w:rStyle w:val="StrongEmphasis"/>
                    </w:rPr>
                    <w:t>Работа с педагогами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/>
                    <w:t>Участие в мероприятиях посвященных теме самообразования</w:t>
                  </w:r>
                </w:p>
                <w:p>
                  <w:pPr>
                    <w:pStyle w:val="Style17"/>
                    <w:shd w:fill="FFFFFF" w:val="clear"/>
                    <w:spacing w:before="225" w:after="225"/>
                    <w:rPr/>
                  </w:pPr>
                  <w:r>
                    <w:rPr/>
                    <w:t>1.Подготовить консультацию для педагогов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hd w:fill="FFFFFF" w:val="clear"/>
                    <w:spacing w:before="225" w:after="225"/>
                    <w:rPr/>
                  </w:pPr>
                  <w:r>
                    <w:rPr/>
                    <w:t>«Использование презентаций для автоматизации звуков»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hd w:fill="FFFFFF" w:val="clear"/>
                    <w:spacing w:before="225" w:after="225"/>
                    <w:rPr/>
                  </w:pPr>
                  <w:r>
                    <w:rPr/>
                    <w:t>«Развитие  ВПФ с помощью компьютерных игр»</w:t>
                  </w:r>
                </w:p>
                <w:p>
                  <w:pPr>
                    <w:pStyle w:val="Style17"/>
                    <w:shd w:fill="FFFFFF" w:val="clear"/>
                    <w:spacing w:before="225" w:after="225"/>
                    <w:rPr/>
                  </w:pPr>
                  <w:r>
                    <w:rPr/>
                    <w:t>2. Выступление на педагогическом совете (часе)</w:t>
                  </w:r>
                </w:p>
                <w:p>
                  <w:pPr>
                    <w:pStyle w:val="Style17"/>
                    <w:spacing w:before="225" w:after="225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3.</w:t>
                  </w:r>
                  <w:r>
                    <w:rPr>
                      <w:i/>
                      <w:iCs/>
                      <w:color w:val="000000"/>
                      <w:shd w:fill="FFFFFF" w:val="clear"/>
                    </w:rPr>
                    <w:t xml:space="preserve"> </w:t>
                  </w:r>
                  <w:r>
                    <w:rPr>
                      <w:iCs/>
                      <w:color w:val="000000"/>
                      <w:shd w:fill="FFFFFF" w:val="clear"/>
                    </w:rPr>
                    <w:t>Показ открытых занятий по данной теме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Работа с родителями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  <w:t>Родительские собрания 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  <w:t>Консультации по проведению артикуляционной гимнастики, закреплению материала, психологическим проблемам, а так же: «Нормы нахождения детей у компьютера. Вред и польза»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  <w:t>Семинары – практикумы по автоматизации звуков в играх, по формированию лексико-грамматических категорий у детей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before="0" w:after="28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  <w:t>Презентации занятий и домашних заданий.</w:t>
                  </w:r>
                </w:p>
                <w:p>
                  <w:pPr>
                    <w:pStyle w:val="Normal"/>
                    <w:shd w:fill="FFFFFF" w:val="clear"/>
                    <w:spacing w:before="280" w:after="280"/>
                    <w:ind w:left="436" w:hanging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yandex-sans;Times New Roman" w:hAnsi="yandex-sans;Times New Roman" w:cs="yandex-sans;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yandex-sans;Times New Roman" w:cs="yandex-sans;Times New Roman" w:ascii="yandex-sans;Times New Roman" w:hAnsi="yandex-sans;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yandex-sans;Times New Roman" w:ascii="yandex-sans;Times New Roman" w:hAnsi="yandex-sans;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Изучение специальных материалов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yandex-sans;Times New Roman" w:hAnsi="yandex-sans;Times New Roman" w:eastAsia="Times New Roman" w:cs="yandex-sans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yandex-sans;Times New Roman" w:ascii="yandex-sans;Times New Roman" w:hAnsi="yandex-sans;Times New Roman"/>
                      <w:color w:val="000000"/>
                      <w:sz w:val="24"/>
                      <w:szCs w:val="24"/>
                      <w:lang w:eastAsia="ru-RU"/>
                    </w:rPr>
                    <w:t>Изучение материалов на сайтах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"Солнышко"http://www.solnet.ee/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Журнал"Логопед"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http://www.logoped-sfera.ru/Логопед.ру http://www.logoped.ru/index.htm/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витие http://razvitkor.ru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сибо https://mersibo.ru и др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иблиотека студента https://www.twirpx.com/file/567917/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рок РФ 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https://xn--j1ahfl.xn--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p1ai/library/metodicheskie_razrabotki/zanyatie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Логопедический портал 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http://logoportal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Логопед http://logovvped.ru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дразвитие.ру http://pedrazvitie.ru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Logopedia.by http://http://logopedia.by/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99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24"/>
                    <w:gridCol w:w="2953"/>
                    <w:gridCol w:w="1037"/>
                    <w:gridCol w:w="3887"/>
                  </w:tblGrid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Этапы</w:t>
                        </w:r>
                      </w:p>
                    </w:tc>
                    <w:tc>
                      <w:tcPr>
                        <w:tcW w:w="29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0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роки</w:t>
                        </w:r>
                      </w:p>
                    </w:tc>
                    <w:tc>
                      <w:tcPr>
                        <w:tcW w:w="38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29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/>
                          <w:t xml:space="preserve">Изучение методики 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чтение конкретных педагогических периодических изданий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чтение методической, педагогической и предметной литературы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обзор в интернете информации по образовательным областям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посещение семинаров, тренингов, конференций, занятий  коллег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rStyle w:val="C6"/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 xml:space="preserve">- дискуссии, совещания, 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работа с родителями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информация для родителей об ИКТ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 </w:t>
                        </w:r>
                        <w:r>
                          <w:rPr>
                            <w:rStyle w:val="C6"/>
                            <w:color w:val="000000"/>
                          </w:rPr>
                          <w:t>(консультация, анкетирование, памятки)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разработка новых форм, методов и приёмов обучения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доклады, выступления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работа с детьми в кружке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0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9 – 2020год</w:t>
                        </w:r>
                      </w:p>
                    </w:tc>
                    <w:tc>
                      <w:tcPr>
                        <w:tcW w:w="38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урсы повышения  квалификаци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408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Изучение ФГОС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Изучение  психолого – педагогической и логопедической литературы: 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/>
                          <w:t>Создание презентаций</w:t>
                        </w:r>
                        <w:r>
                          <w:rPr>
                            <w:rStyle w:val="C6"/>
                            <w:color w:val="000000"/>
                          </w:rPr>
                          <w:t>. систематическое прохождение курсов повышения квалификации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проведение открытых занятий для анализа со стороны коллег;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 общение с коллегами  в детских садах, районе, городе и в Интернете и изучение их опыта работы; обмен собственным опытом с воспитателями.</w:t>
                        </w:r>
                      </w:p>
                      <w:p>
                        <w:pPr>
                          <w:pStyle w:val="C5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29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Определение целей и задач темы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работка дидактических материалов (изготовление ширмы, тематических пособий для того или иного вида деятельности или игры) Привлечение родителей к совместной работе по изготовлению пособи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огнозирование результатов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Исследовательская работа (внедрение элементов выбранных технологий, отслеживание результатов работы)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20– 2021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Посещение открытых мероприятий, методических объединений, семинаров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ыбор компьютерных игр, презентаций, наглядного материала, интересных идей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работка перспективного плана работы с детьми на период  сентябрь – ма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29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/>
                        </w:pPr>
                        <w:r>
                          <w:rPr/>
                          <w:t>Формирование методического комплекса.</w:t>
                        </w:r>
                        <w:r>
                          <w:rPr>
                            <w:rStyle w:val="Pb7uhx1w"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/>
                        </w:pPr>
                        <w:r>
                          <w:rPr>
                            <w:rStyle w:val="C6"/>
                            <w:color w:val="000000"/>
                          </w:rPr>
                          <w:t>Работа над темами: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/>
                        </w:pPr>
                        <w:r>
                          <w:rPr>
                            <w:rStyle w:val="C6"/>
                            <w:color w:val="000000"/>
                          </w:rPr>
                          <w:t>- фонематический слух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</w:rPr>
                          <w:t>-артикуляционная гимнастика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Формирование лексико-грамматических категорий;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автоматизация звуков;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связная речь;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звуковой анализ и синтез;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-профилактика дисграфии и дислексии;</w:t>
                        </w:r>
                      </w:p>
                      <w:p>
                        <w:pPr>
                          <w:pStyle w:val="C2"/>
                          <w:shd w:fill="FFFFFF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выразительное чтение стихотворений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21 – 2022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2"/>
                          <w:shd w:fill="FFFFFF" w:val="clear"/>
                          <w:spacing w:before="0" w:after="0"/>
                          <w:rPr>
                            <w:rStyle w:val="C6"/>
                          </w:rPr>
                        </w:pPr>
                        <w:r>
                          <w:rPr>
                            <w:rStyle w:val="C6"/>
                            <w:color w:val="000000"/>
                          </w:rPr>
                          <w:t>Занятия с использованием ребенком компьютера.</w:t>
                        </w:r>
                      </w:p>
                      <w:p>
                        <w:pPr>
                          <w:pStyle w:val="Normal"/>
                          <w:rPr>
                            <w:rStyle w:val="C6"/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Открытое мероприятие с детьми с использованием ИКТ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Конкурс чтецов среди воспитанников логопедической группы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общающий</w:t>
                        </w:r>
                      </w:p>
                    </w:tc>
                    <w:tc>
                      <w:tcPr>
                        <w:tcW w:w="29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формление результатов работы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852" w:hanging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22-2023 год</w:t>
                        </w:r>
                      </w:p>
                    </w:tc>
                    <w:tc>
                      <w:tcPr>
                        <w:tcW w:w="38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. Мастер – класс с использованием авторской мультимедийной презентации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. Занятие для воспитателей по теме .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. Занятие для родителей                       4. Отчет по теме самообразования на итоговом педсовете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logo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1:00Z</dcterms:created>
  <dc:creator>scool</dc:creator>
  <dc:description/>
  <cp:keywords/>
  <dc:language>en-US</dc:language>
  <cp:lastModifiedBy>evgen</cp:lastModifiedBy>
  <cp:lastPrinted>2016-10-21T13:05:00Z</cp:lastPrinted>
  <dcterms:modified xsi:type="dcterms:W3CDTF">2019-10-07T16:54:00Z</dcterms:modified>
  <cp:revision>22</cp:revision>
  <dc:subject/>
  <dc:title/>
</cp:coreProperties>
</file>