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САМО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сильевой Оксаны Владимиро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физическо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Средняя общеобразовательная школа №15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углубленным изучением отдельных предметов» </w:t>
      </w:r>
    </w:p>
    <w:p>
      <w:pPr>
        <w:pStyle w:val="Normal"/>
        <w:jc w:val="center"/>
        <w:rPr/>
      </w:pPr>
      <w:r>
        <w:rPr>
          <w:sz w:val="28"/>
          <w:szCs w:val="28"/>
        </w:rPr>
        <w:t>Нижнекамского муниципального района Республики Татарст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7-2022 г.г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кам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360" w:hanging="360"/>
        <w:contextualSpacing/>
        <w:jc w:val="both"/>
        <w:rPr/>
      </w:pPr>
      <w:r>
        <w:rPr/>
        <w:tab/>
      </w:r>
      <w:r>
        <w:rPr>
          <w:b/>
        </w:rPr>
        <w:t>Личные данн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милия</w:t>
            </w:r>
          </w:p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силье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мя</w:t>
            </w:r>
          </w:p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ксан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ество</w:t>
            </w:r>
          </w:p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ладимиро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жность, по которой аттестуется работник (дополнительно указывается преподаваемый предмет, специальность, для педагогических работников дополнительного образования детей – профиль, направление образовательной деятельности; для методистов – направление методической работы)</w:t>
            </w:r>
          </w:p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итель физической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5"/>
                <w:szCs w:val="25"/>
              </w:rPr>
              <w:t>1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сто работы (полное наименование учреждения в соответствии с Уставом, с какого года работает в данном учреждении) </w:t>
            </w:r>
          </w:p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бюджетное общеобразовательное учреждение  «Средняя общеобразовательная школа №15 с углубленным изучением отдельных предметов» Нижнекамского муниципального района Республики Татарстан, с 15 августа 1999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селенный пункт (город, район)</w:t>
            </w:r>
          </w:p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Нижнекамск, Нижнекамский муниципальный рай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ж (педагог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ж (по специальност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 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)</w:t>
            </w:r>
          </w:p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ная степень, год присвоения (при наличии) (реквизиты удостоверяющего документа) </w:t>
            </w:r>
          </w:p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сшее, Волгоградский государственный институт физической, преподаватель физической культуры, тренер, инструктор ЛФК и массажист, 1992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рсы повышения квалификации (не менее 72 час. за последние 5 лет) 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)</w:t>
            </w:r>
          </w:p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фессиональная переподготовка не менее 500 час. (при наличии) (наименование образовательного учреждения, где проводило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ГБОУ ВПО «Казанский /Приволжский/ федеральный университет в г. Елабуга» по программе дополнительного профессионального образования «Современный урок физической культуры и безопасности жизнедеятельности в условиях реализации ФГОС» в объеме 108 часов, удостоверение №009/е/12 от 15.12.2018 года.</w:t>
            </w:r>
          </w:p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урсы повышения квалификации по программе «Государственный контроль (надзор) в сфере образования. Направления повышения эффективности контрольно-надзорной деятельности. Требования к полномочиям и ответственности </w:t>
            </w:r>
          </w:p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кспертов.» при ГАОУ ДПО «ИРОРТ» (2017 г.)</w:t>
            </w:r>
          </w:p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подготовку не имею</w:t>
            </w:r>
          </w:p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лификационная категория (имеющаяся), дата присвоения и окончания срока действия квалификационной категории</w:t>
            </w:r>
          </w:p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5"/>
                <w:szCs w:val="25"/>
              </w:rPr>
              <w:t xml:space="preserve">высшую квалификационную категорию по должности </w:t>
            </w:r>
            <w:r>
              <w:rPr>
                <w:i/>
                <w:sz w:val="25"/>
                <w:szCs w:val="25"/>
                <w:u w:val="single"/>
              </w:rPr>
              <w:t>учитель</w:t>
            </w:r>
            <w:r>
              <w:rPr>
                <w:sz w:val="25"/>
                <w:szCs w:val="25"/>
              </w:rPr>
              <w:t>, срок ее действия до 30 декабря 2019 года.</w:t>
            </w:r>
          </w:p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2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ые и отраслевые награды, включая Почетные грамоты (полное наименование награды, год награждения)</w:t>
            </w:r>
          </w:p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ные поощрения (Благодарственные письма и др.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вание мастер спорта по баскетболу; Награждена премией за поддержку талантливой молодёжи, установленной Указом президента Российской Федерации.; </w:t>
            </w:r>
          </w:p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чётная грамота ГУО,2001г.;</w:t>
            </w:r>
          </w:p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очетная грамота управления по делам молодежи спорту Нижнекамского района и города Нижнекамска, 2005г; </w:t>
            </w:r>
          </w:p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чётная грамота Министерства образования и науки Республики Татарстан за подготовку призера регионального этапа всероссийской олимпиады по физической культуре, 2011, 2012, 2013, 2014, 2015, 2016,2017,2018гг;</w:t>
            </w:r>
          </w:p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грудный знак «За заслуги в образовании» Министерство образования и науки Республики Татарстан, 2013 г.; </w:t>
            </w:r>
          </w:p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очетная грамота Министерства Образования и Науки Российской Федерации за значительные заслуги в сфере образования и воспитания детей и молодежи и многолетний труд, 2017г.; 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5"/>
                <w:szCs w:val="25"/>
              </w:rPr>
              <w:t xml:space="preserve">Диплом </w:t>
            </w:r>
            <w:r>
              <w:rPr>
                <w:sz w:val="25"/>
                <w:szCs w:val="25"/>
                <w:lang w:val="en-US"/>
              </w:rPr>
              <w:t>III</w:t>
            </w:r>
            <w:r>
              <w:rPr>
                <w:sz w:val="25"/>
                <w:szCs w:val="25"/>
              </w:rPr>
              <w:t xml:space="preserve"> степени Министерства образования и науки республики Татарстан в номинации «Программы физкультурно-спортивной направленности», в республиканском конкурсе инновационных дополнительных общеобразовательных программ и проектов, обеспечивающих интеграцию общего и дополнительного образования в процессе организации внеурочной деятельности обучающихся «Инновация»;</w:t>
            </w:r>
          </w:p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Почётная грамота Федерации профсоюзов Республики Татарстан, 2016 го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7515"/>
      </w:tblGrid>
      <w:tr>
        <w:trPr>
          <w:trHeight w:val="176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тодическая те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ней школы № 15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2016-2021 гг.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здоровьесберегающей образовательной среды как основы сохранения и укрепления здоровья обучающихся в урочной и внеурочной деятельности с применением принципов гуманной педагогики»</w:t>
            </w:r>
          </w:p>
          <w:p>
            <w:pPr>
              <w:pStyle w:val="Normal"/>
              <w:tabs>
                <w:tab w:val="clear" w:pos="708"/>
                <w:tab w:val="left" w:pos="4373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Style2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методической работы: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повышение эффективности образовательного процесса и качества образования через использование </w:t>
      </w:r>
      <w:r>
        <w:rPr>
          <w:rFonts w:cs="Times New Roman" w:ascii="Times New Roman" w:hAnsi="Times New Roman"/>
          <w:sz w:val="24"/>
          <w:szCs w:val="24"/>
        </w:rPr>
        <w:t>современных педагогических технологий и методов активного обучения</w:t>
      </w:r>
      <w:r>
        <w:rPr>
          <w:rFonts w:cs="Times New Roman" w:ascii="Times New Roman" w:hAnsi="Times New Roman"/>
          <w:sz w:val="24"/>
          <w:szCs w:val="24"/>
          <w:lang w:val="tt-RU"/>
        </w:rPr>
        <w:t>, а также через непрерывное совершенствование профессионального уровня и педагогического мастерства педагогов школы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20"/>
        <w:ind w:left="3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Задачи:</w:t>
      </w:r>
    </w:p>
    <w:p>
      <w:pPr>
        <w:pStyle w:val="Style20"/>
        <w:ind w:left="3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TextBodyIndent"/>
        <w:numPr>
          <w:ilvl w:val="0"/>
          <w:numId w:val="10"/>
        </w:numPr>
        <w:ind w:left="176" w:hanging="142"/>
        <w:jc w:val="both"/>
        <w:rPr>
          <w:b w:val="false"/>
          <w:b w:val="false"/>
          <w:sz w:val="24"/>
          <w:lang w:val="tt-RU"/>
        </w:rPr>
      </w:pPr>
      <w:r>
        <w:rPr>
          <w:sz w:val="24"/>
          <w:lang w:val="tt-RU"/>
        </w:rPr>
        <w:t xml:space="preserve"> </w:t>
      </w:r>
      <w:r>
        <w:rPr>
          <w:b w:val="false"/>
          <w:sz w:val="24"/>
          <w:lang w:val="tt-RU"/>
        </w:rPr>
        <w:t>создать условия для качественного усвоения программного материала и успешной сдачи промежуточной и государственной итоговой аттестации;</w:t>
      </w:r>
    </w:p>
    <w:p>
      <w:pPr>
        <w:pStyle w:val="TextBodyIndent"/>
        <w:numPr>
          <w:ilvl w:val="0"/>
          <w:numId w:val="10"/>
        </w:numPr>
        <w:ind w:left="176" w:hanging="142"/>
        <w:jc w:val="both"/>
        <w:rPr>
          <w:b w:val="false"/>
          <w:b w:val="false"/>
          <w:sz w:val="24"/>
          <w:lang w:val="tt-RU"/>
        </w:rPr>
      </w:pPr>
      <w:r>
        <w:rPr>
          <w:sz w:val="24"/>
          <w:lang w:val="tt-RU"/>
        </w:rPr>
        <w:t xml:space="preserve"> </w:t>
      </w:r>
      <w:r>
        <w:rPr>
          <w:b w:val="false"/>
          <w:sz w:val="24"/>
          <w:lang w:val="tt-RU"/>
        </w:rPr>
        <w:t>р</w:t>
      </w:r>
      <w:r>
        <w:rPr>
          <w:b w:val="false"/>
          <w:sz w:val="24"/>
        </w:rPr>
        <w:t xml:space="preserve">азвивать ключевые компетенции обучающихся через </w:t>
      </w:r>
      <w:r>
        <w:rPr>
          <w:b w:val="false"/>
          <w:sz w:val="24"/>
          <w:lang w:val="tt-RU"/>
        </w:rPr>
        <w:t>внедрение системно-деятельностного подхода как основного способа совершенствования качества образования;</w:t>
      </w:r>
    </w:p>
    <w:p>
      <w:pPr>
        <w:pStyle w:val="Style20"/>
        <w:numPr>
          <w:ilvl w:val="0"/>
          <w:numId w:val="10"/>
        </w:numPr>
        <w:ind w:left="176" w:hanging="142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оздать условия для самореализации учащихся в учебно-воспитательном процессе и  развития их  ключевых компетенций, в том числе через </w:t>
      </w:r>
      <w:r>
        <w:rPr>
          <w:rFonts w:cs="Times New Roman" w:ascii="Times New Roman" w:hAnsi="Times New Roman"/>
          <w:sz w:val="24"/>
          <w:szCs w:val="24"/>
          <w:lang w:val="tt-RU"/>
        </w:rPr>
        <w:t>активизацию внеурочной предметной деятельности;</w:t>
      </w:r>
    </w:p>
    <w:p>
      <w:pPr>
        <w:pStyle w:val="Style20"/>
        <w:numPr>
          <w:ilvl w:val="0"/>
          <w:numId w:val="10"/>
        </w:numPr>
        <w:ind w:left="176" w:hanging="142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продолжить повышение профессиональной компетентности педагогических кадров на уровне современных требований;</w:t>
      </w:r>
    </w:p>
    <w:p>
      <w:pPr>
        <w:pStyle w:val="Style20"/>
        <w:numPr>
          <w:ilvl w:val="0"/>
          <w:numId w:val="10"/>
        </w:numPr>
        <w:ind w:left="176" w:hanging="142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выявить, обощить и распротранить опыт творчески работающих педагогов;</w:t>
      </w:r>
    </w:p>
    <w:p>
      <w:pPr>
        <w:pStyle w:val="Style20"/>
        <w:numPr>
          <w:ilvl w:val="0"/>
          <w:numId w:val="10"/>
        </w:numPr>
        <w:ind w:left="176" w:hanging="142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продолжить осуществление перехода на федеральный государственный образовательный стандарт основного общего образования, вести подготовительную работу по внедрению  федерального государственного образовательного стандарта среднего общего образования;</w:t>
      </w:r>
    </w:p>
    <w:p>
      <w:pPr>
        <w:pStyle w:val="TextBodyIndent"/>
        <w:numPr>
          <w:ilvl w:val="0"/>
          <w:numId w:val="10"/>
        </w:numPr>
        <w:ind w:left="176" w:hanging="142"/>
        <w:jc w:val="both"/>
        <w:rPr>
          <w:b w:val="false"/>
          <w:b w:val="false"/>
          <w:sz w:val="24"/>
          <w:lang w:val="tt-RU"/>
        </w:rPr>
      </w:pPr>
      <w:r>
        <w:rPr>
          <w:b w:val="false"/>
          <w:sz w:val="24"/>
          <w:lang w:val="tt-RU"/>
        </w:rPr>
        <w:t>продолжить работу над созданием здоровых и безопасных условий, обеспечивающих охрану жизни и здоровья участников образовательного процесса;</w:t>
      </w:r>
    </w:p>
    <w:p>
      <w:pPr>
        <w:pStyle w:val="TextBodyIndent"/>
        <w:numPr>
          <w:ilvl w:val="0"/>
          <w:numId w:val="10"/>
        </w:numPr>
        <w:ind w:left="176" w:hanging="142"/>
        <w:jc w:val="both"/>
        <w:rPr>
          <w:b w:val="false"/>
          <w:b w:val="false"/>
          <w:sz w:val="24"/>
          <w:lang w:val="tt-RU"/>
        </w:rPr>
      </w:pPr>
      <w:r>
        <w:rPr>
          <w:b w:val="false"/>
          <w:sz w:val="24"/>
        </w:rPr>
        <w:t>вовлечь учителей в инновационную деятельность по формированию читательской компетентности;</w:t>
      </w:r>
    </w:p>
    <w:p>
      <w:pPr>
        <w:pStyle w:val="TextBodyIndent"/>
        <w:numPr>
          <w:ilvl w:val="0"/>
          <w:numId w:val="10"/>
        </w:numPr>
        <w:ind w:left="176" w:hanging="142"/>
        <w:jc w:val="both"/>
        <w:rPr>
          <w:b w:val="false"/>
          <w:b w:val="false"/>
          <w:sz w:val="24"/>
          <w:lang w:val="tt-RU"/>
        </w:rPr>
      </w:pPr>
      <w:r>
        <w:rPr>
          <w:sz w:val="24"/>
          <w:lang w:val="tt-RU"/>
        </w:rPr>
        <w:t xml:space="preserve"> </w:t>
      </w:r>
      <w:r>
        <w:rPr>
          <w:b w:val="false"/>
          <w:sz w:val="24"/>
        </w:rPr>
        <w:t>развивать систему работы с детьми, имеющими повышенные интеллектуальные способности, детьми с ограниченными возможностями здоровья.</w:t>
      </w:r>
    </w:p>
    <w:p>
      <w:pPr>
        <w:pStyle w:val="Normal"/>
        <w:rPr>
          <w:b/>
          <w:b/>
          <w:sz w:val="24"/>
          <w:lang w:val="tt-RU"/>
        </w:rPr>
      </w:pPr>
      <w:r>
        <w:rPr>
          <w:b/>
          <w:sz w:val="24"/>
          <w:lang w:val="tt-RU"/>
        </w:rPr>
      </w:r>
    </w:p>
    <w:tbl>
      <w:tblPr>
        <w:tblW w:w="171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3618"/>
        <w:gridCol w:w="176"/>
        <w:gridCol w:w="6520"/>
        <w:gridCol w:w="142"/>
        <w:gridCol w:w="6520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самообразования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«</w:t>
            </w:r>
            <w:r>
              <w:rPr>
                <w:color w:val="000000"/>
                <w:shd w:fill="FFFFFF" w:val="clear"/>
              </w:rPr>
              <w:t>Создание здоровьесберегающей технологии на уроках физкультуры в условиях введения и реализации ФГОС</w:t>
            </w:r>
            <w:r>
              <w:rPr>
                <w:bCs/>
                <w:i/>
              </w:rPr>
              <w:t>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Непрерывное совершенствование уровня педагогического мастерства, компетентности учителей физической культуры и методики преподавания предмета в рамках введения ФГО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Изучение потребностей педагогов в содержании и формах повышения профессионального мастерства и обеспечении условий роста профессионализма.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-Формирование готовности учителей физической культуры, образовательных учреждений к введению ФГОС ООО.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-Формирование педагогической компетентности учителя физической культуры в организации учебной и внеурочной деятельности по предмету с позиции здоровьесбережения.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-Формирование положительной мотивации учителя к выявлению, обобщению и распространению педагогического опыта через такие формы, как: дискуссии, открытые уроки, творческие отчеты, выступления по теме самообразования.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-Организация системы мониторинга состояния здоровья индивидуального физического развития детей.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-Использование в работе сетевые образовательные сообщества как средство повышения профессионального развития педагогов.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/>
              <w:t>- планировать учебно-воспитательный процесс по физическому воспитанию, физкультурно-оздоровительную и спортивную работу с учетом конкретных условий данного заведения;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/>
              <w:t>- формировать интерес учащихся к занятиям физической культурой;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/>
              <w:t>- организовать учебно-воспитательную работу с учащимися на уровне современных психолого-педагогических, медико-биологических, дидактических и методических требований;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/>
              <w:t>- выбирать и творчески применять методы, средства и организационные формы учебной, воспитательной, физкультурно-оздоровительной и других видов деятельности учащихся в соответствии с решаемыми задачами;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/>
              <w:t>- формировать знания, умения и навыки, необходимые учащимся для самостоятельного использования средств физической культуры в процессе своего самосовершенствования;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/>
              <w:t>- устанавливать педагогически целесообразные взаимоотношения с учащимися, преподавателями, администрацией учебного заведения;</w:t>
            </w:r>
          </w:p>
          <w:p>
            <w:pPr>
              <w:pStyle w:val="Normal"/>
              <w:rPr/>
            </w:pPr>
            <w:r>
              <w:rPr/>
              <w:t>- учитывать и оценивать результаты   работы с целью определения новых задач;</w:t>
            </w:r>
          </w:p>
          <w:p>
            <w:pPr>
              <w:pStyle w:val="Normal"/>
              <w:rPr/>
            </w:pPr>
            <w:r>
              <w:rPr/>
              <w:t>- аргументировать социальную и личностную значимость избранного вида деятельности.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0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1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Проведенные открытые уроки перед учителями физической культуры на муниципальном уровн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Доклады и выступления на конференциях, педагогических чтениях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Разработка и проведение уроков по современным образовательным технологиям, в том числе «информационным технологиям»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Создание комплектов педагогических разработок уроков и внеклассных мероприятий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рганизация работы спортивных кружков и секций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акет бланков и образцов документов для педагогической деятельности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одаю личный пример учащимся, участвуя в различных спортивных соревнованиях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ность на формирование здорового образа жизни школьников на основе образовательных компетенций</w:t>
            </w:r>
          </w:p>
          <w:p>
            <w:pPr>
              <w:pStyle w:val="Normal"/>
              <w:rPr/>
            </w:pPr>
            <w:r>
              <w:rPr/>
              <w:t>В настоящее время в школе реализуется компетентностный подход в образовании, а также в воспитании направленности личности на ведение здорового образа жизни. Воспитание направленности школьников на здоровый образ жизни, их подготовленность к сохранению здоровья формирую на основе образовательных компетенций:</w:t>
              <w:br/>
            </w:r>
            <w:r>
              <w:rPr>
                <w:b/>
                <w:bCs/>
                <w:i/>
                <w:iCs/>
              </w:rPr>
              <w:t>Ценностно-смысловая компетенция.</w:t>
            </w:r>
            <w:r>
              <w:rPr/>
              <w:t> Это компетенция в сфере мировоззрения, связанная с ценностными ориентирами ученика на здоровье и здоровый образ жизни, его способностью видеть и понимать ЗОЖ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, направленные на укрепление и сохранение своего здоровь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bCs/>
                <w:i/>
                <w:iCs/>
              </w:rPr>
              <w:t>Общекультурная компетенция.</w:t>
            </w:r>
            <w:r>
              <w:rPr/>
              <w:t> Множество вопросов, по отношению к которым ученик должен быть хорошо осведомлен, обладать познаниями и опытом деятельности, — это особенности национальной и общечеловеческой культуры, духовно-нравственные основы жизни человека и человечества, культурологические основы семейных, социальных, общественных явлений и традиций, роль спорта и физкультуры в жизни человек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bCs/>
                <w:i/>
                <w:iCs/>
              </w:rPr>
              <w:t>Учебно-познавательная компетенция.</w:t>
            </w:r>
            <w:r>
              <w:rPr/>
              <w:t> Совокупность компетенций ученика в сфере самостоятельной познавательной деятельности, элементы логической, общеучебной деятельности, соотнесенные с реальными познаваемыми объектами. Сюда входят знания и умения организации физкультурных занятий, целеполагания, планирования, анализа, рефлексии, самооценки состояния своего здоровь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bCs/>
                <w:i/>
                <w:iCs/>
              </w:rPr>
              <w:t>Информационная компетенция.</w:t>
            </w:r>
            <w:r>
              <w:rPr/>
              <w:t> При помощи технических средств и информационных технологий формируются умения самостоятельно искать, анализировать и отбирать необходимую информацию о сохранении здоровья, организовывать, преобразовывать, сохранять и передавать ее на конференциях, докладах, в рефератах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bCs/>
                <w:i/>
                <w:iCs/>
              </w:rPr>
              <w:t>Коммуникативная компетенция.</w:t>
            </w:r>
            <w:r>
              <w:rPr/>
              <w:t> Включает знание способов взаимодействия с окружающими людьми, навыки работы в команде, владение различными социальными ролями в коллективе, обеспечивающие взаимное сохранение здоровья.</w:t>
            </w:r>
          </w:p>
          <w:p>
            <w:pPr>
              <w:pStyle w:val="Normal"/>
              <w:ind w:firstLine="540"/>
              <w:rPr/>
            </w:pPr>
            <w:r>
              <w:rPr>
                <w:b/>
                <w:bCs/>
                <w:i/>
                <w:iCs/>
              </w:rPr>
              <w:t>Социальная компетенция</w:t>
            </w:r>
            <w:r>
              <w:rPr/>
              <w:t> означает владение знаниями и опытом в сфере общественного здоровья, в социально-трудовой деятельности, в сфере семейных отношений и обязанностей.</w:t>
              <w:br/>
            </w:r>
            <w:r>
              <w:rPr>
                <w:b/>
                <w:bCs/>
                <w:i/>
                <w:iCs/>
              </w:rPr>
              <w:t>Личностная компетенция</w:t>
            </w:r>
            <w:r>
              <w:rPr/>
              <w:t> направлена на освоение способов физического, духовного и интеллектуального самосовершенствования, эмоциональной саморегуляции и самоподдержки своего личного здоровья, а также комплекс качеств, связанных с основами безопасной жизнедеятельности личности.</w:t>
              <w:br/>
              <w:t>Очень важно, что эти компетенции включают знания, умения, отражают целостное и комплексное представление тех составляющих социокультурного опыта, которыми овладевает человек в процессе образования.</w:t>
              <w:br/>
            </w:r>
            <w:r>
              <w:rPr>
                <w:b/>
                <w:bCs/>
              </w:rPr>
              <w:t>Основные направления и действия для повышения личного самообразования.</w:t>
            </w:r>
            <w:r>
              <w:rPr/>
              <w:br/>
              <w:t>Свою компетентность в формировании здорового образа жизни школьников я рассматриваю в различных формах: в качестве степени умелости, способа личностной самореализации (привычка, способ жизнедеятельности, увлечение), итога саморазвития или формы проявления, поэтому для того, чтобы сформировать перечисленные компетенции у школьников, я определила основные направления и действия для повышения личного самообразования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30" w:after="30"/>
        <w:jc w:val="both"/>
        <w:rPr/>
      </w:pPr>
      <w:r>
        <w:rPr/>
        <w:t>Исходя из основной общеобразовательной проблемы школы, индивидуальной темы по самообразованию намечены основные направления работы по самообразованию.</w:t>
      </w:r>
    </w:p>
    <w:p>
      <w:pPr>
        <w:pStyle w:val="Normal"/>
        <w:spacing w:before="30" w:after="30"/>
        <w:ind w:left="-142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spacing w:before="30" w:after="30"/>
        <w:jc w:val="both"/>
        <w:rPr/>
      </w:pPr>
      <w:r>
        <w:rPr/>
        <w:t>Направления самообразования:</w:t>
      </w:r>
    </w:p>
    <w:tbl>
      <w:tblPr>
        <w:tblW w:w="11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071"/>
        <w:gridCol w:w="1585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i/>
                <w:iCs/>
              </w:rPr>
              <w:t>Основные направления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йствия и мероприят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роки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i/>
                <w:iCs/>
              </w:rPr>
              <w:t>реализации</w:t>
            </w:r>
          </w:p>
        </w:tc>
      </w:tr>
      <w:tr>
        <w:trPr>
          <w:trHeight w:val="175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ессиональное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rFonts w:eastAsia="Calibri"/>
                <w:lang w:eastAsia="en-US"/>
              </w:rPr>
              <w:t xml:space="preserve"> Изучить новые программы и учебники, 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яснить их особенности и требования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 xml:space="preserve">2. Знакомиться с новыми педагогическими технологиями через предметные издания и Интернет.                                                                          3. Изучение ФГОС основного общего образования. 4. </w:t>
            </w:r>
            <w:r>
              <w:rPr/>
              <w:t>Быть в курсе последних исследований современных ученых в    преподавании предмета «Физическая культура».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5. </w:t>
            </w:r>
            <w:r>
              <w:rPr/>
              <w:t>Ознакомиться с новыми примерными и авторскими программами по физической культуре, концепциями обучения, их оценками.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6. Своевременно повышать квалификацию на курсах для учителей физической культуры; организованных в Институте образования.</w:t>
            </w:r>
          </w:p>
          <w:p>
            <w:pPr>
              <w:pStyle w:val="Normal"/>
              <w:rPr/>
            </w:pPr>
            <w:r>
              <w:rPr/>
              <w:t>7. Участвовать в обмене опытом и посещать уроки учителей физической культуры.</w:t>
            </w:r>
          </w:p>
          <w:p>
            <w:pPr>
              <w:pStyle w:val="Normal"/>
              <w:rPr/>
            </w:pPr>
            <w:r>
              <w:rPr/>
              <w:t>8. Принимать активное участие в работе   сообщества, ШМО МО учителей физической культуры района.</w:t>
            </w:r>
          </w:p>
          <w:p>
            <w:pPr>
              <w:pStyle w:val="Normal"/>
              <w:rPr/>
            </w:pPr>
            <w:r>
              <w:rPr/>
              <w:t>9. Принимать активное участие на научно-практических конференциях, конкурсах, фестивалях различных уровней.</w:t>
            </w:r>
          </w:p>
          <w:p>
            <w:pPr>
              <w:pStyle w:val="Normal"/>
              <w:rPr/>
            </w:pPr>
            <w:r>
              <w:rPr/>
              <w:t>10. Периодически проводить самоанализ своей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 xml:space="preserve">11. Принимать участие на семинарах, конференциях разного уровня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 Провести серии открытых уроков «Мастер класс», мероприятий для анализа со стороны колле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Организовывать   кружковую и внеклассную деятельность по предмету физическая культура.</w:t>
            </w:r>
          </w:p>
          <w:p>
            <w:pPr>
              <w:pStyle w:val="Normal"/>
              <w:rPr/>
            </w:pPr>
            <w:r>
              <w:rPr/>
              <w:t>14. Посредством СМИ следить за важнейшими спортивными событиями.</w:t>
            </w:r>
          </w:p>
          <w:p>
            <w:pPr>
              <w:pStyle w:val="Normal"/>
              <w:rPr/>
            </w:pPr>
            <w:r>
              <w:rPr/>
              <w:t>15. Проводить выполнение норматива комплекса ГТО.</w:t>
            </w:r>
          </w:p>
          <w:p>
            <w:pPr>
              <w:pStyle w:val="Normal"/>
              <w:ind w:left="87" w:hanging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017-2020 уч.г.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b/>
                <w:bCs/>
                <w:i/>
                <w:iCs/>
              </w:rPr>
              <w:t>Психолого-педагогическое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вершенствовать свои знания в области классической и современной психологии и педагогики.</w:t>
            </w:r>
          </w:p>
          <w:p>
            <w:pPr>
              <w:pStyle w:val="Normal"/>
              <w:rPr/>
            </w:pPr>
            <w:r>
              <w:rPr/>
              <w:t>2.Создание пакета психолого-педагогических материалов для учител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3.Сформировать условия внутренней позиции школьника и адекватной мотивации учебной деятельности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 Обеспечивать условия для сохранения и укрепления здоровья учащихся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5. Развитие психолого-педагогической компетентности (психологической культуры) обучающихся, родителей, педагогов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b/>
                <w:bCs/>
                <w:i/>
                <w:iCs/>
              </w:rPr>
              <w:t>Методическое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/>
            </w:pPr>
            <w:r>
              <w:rPr/>
              <w:t xml:space="preserve">1.Совершенствовать знания современного содержания образования у учащихся  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2. Знакомиться с новыми формами, методами и приёмами проведения уроков по ФГОС ООО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3. Принимать активное участие в работе муниципального и школьного МО учителей эстетико-оздоровительного цикла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4. Организовать работу с одарёнными детьми и принимать участие в научно-практических конференциях, конкурсах творческих работ, олимпиадах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5. Изучать опыт работы лучших учителей своей школы, муниципального района, республики через Интернет, посещение семинаров, в рамках взаимопосещения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6. Посещать уроки коллег и участвовать в обмене опытом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7. Периодически проводить самоанализ профессиональной деятельности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8. Создать собственную базу лучших сценариев уроков, интересных приемов и находок на уроке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 xml:space="preserve">9. Проводить открытые уроки для коллег 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 xml:space="preserve">10. Выступать с докладами, мастер-классами по теме самообразования.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  <w:r>
              <w:rPr/>
              <w:t>регуляр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  <w:r>
              <w:rPr/>
              <w:t>регуляр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регуляр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  <w:r>
              <w:rPr/>
              <w:t>ежегод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формационно-коммуникативные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b/>
                <w:bCs/>
                <w:i/>
                <w:iCs/>
              </w:rPr>
              <w:t>технологии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/>
            </w:pPr>
            <w:r>
              <w:rPr/>
              <w:t>1. Изучать ИКТ и внедрять их в учебный процесс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2. Обзор в Интернете информации по педагогике и психологии, по методике преподавания физической культуры через системно-деятельностный подх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рно</w:t>
            </w:r>
          </w:p>
          <w:p>
            <w:pPr>
              <w:pStyle w:val="Normal"/>
              <w:jc w:val="both"/>
              <w:rPr/>
            </w:pPr>
            <w:r>
              <w:rPr/>
              <w:t>регуляр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доровьесберегающие технологии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воевременно обновлять инструкции по ТБ на уроках физической культуры, на занятиях секции.</w:t>
            </w:r>
          </w:p>
          <w:p>
            <w:pPr>
              <w:pStyle w:val="Normal"/>
              <w:rPr/>
            </w:pPr>
            <w:r>
              <w:rPr/>
              <w:t>2. Внедрять в образовательный процесс здоровьесберегающие технологии.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.Контролировать нагрузку учащихся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4. Вести здоровый образ жизни, заниматься спортом, физическими упражнениям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регуляр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Интересы и хобби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держивать свой организм в хорошей спортивной форме посредством занятий ходьбы на лыжах, игры в волейбол                                        .2.Участвовать на соревнованиях различных уровней и занимать призовые мес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регулярно</w:t>
            </w:r>
          </w:p>
        </w:tc>
      </w:tr>
    </w:tbl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ОСНОВНЫЕ ЭТАПЫ РАБОТЫ ПО САМООБРАЗОВАНИЮ</w:t>
      </w:r>
    </w:p>
    <w:tbl>
      <w:tblPr>
        <w:tblW w:w="11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3395"/>
        <w:gridCol w:w="862"/>
        <w:gridCol w:w="4757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деятельность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стическ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Изучение литературы по проблеме и имеющегося опы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8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4080"/>
              </w:rPr>
            </w:pPr>
            <w:r>
              <w:rPr/>
              <w:t>Изучение и реализация ФГОС общего образования.</w:t>
            </w:r>
          </w:p>
          <w:p>
            <w:pPr>
              <w:pStyle w:val="Normal"/>
              <w:rPr/>
            </w:pPr>
            <w:r>
              <w:rPr/>
              <w:t>Изучение психолого – педагогической литературы.</w:t>
            </w:r>
          </w:p>
          <w:p>
            <w:pPr>
              <w:pStyle w:val="Normal"/>
              <w:rPr/>
            </w:pPr>
            <w:r>
              <w:rPr/>
              <w:t>«Примерная основная образовательная программа образовательных учреждений».</w:t>
            </w:r>
          </w:p>
          <w:p>
            <w:pPr>
              <w:pStyle w:val="Normal"/>
              <w:rPr/>
            </w:pPr>
            <w:r>
              <w:rPr/>
              <w:t xml:space="preserve">Новинки учебных пособий по физической культуре. </w:t>
            </w:r>
          </w:p>
          <w:p>
            <w:pPr>
              <w:pStyle w:val="Normal"/>
              <w:rPr/>
            </w:pPr>
            <w:r>
              <w:rPr/>
              <w:t>Нормативы ГТО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стическ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целей и задач темы. </w:t>
            </w:r>
          </w:p>
          <w:p>
            <w:pPr>
              <w:pStyle w:val="Normal"/>
              <w:rPr/>
            </w:pPr>
            <w:r>
              <w:rPr/>
              <w:t>Разработка системы мер, направленных на решение проблемы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8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повышения квалификации учителей.</w:t>
            </w:r>
          </w:p>
          <w:p>
            <w:pPr>
              <w:pStyle w:val="Normal"/>
              <w:rPr/>
            </w:pPr>
            <w:r>
              <w:rPr/>
              <w:t>Участие в программе личностного роста в сообществе учителей физической куль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опыта работы.</w:t>
            </w:r>
          </w:p>
          <w:p>
            <w:pPr>
              <w:pStyle w:val="Normal"/>
              <w:rPr/>
            </w:pPr>
            <w:r>
              <w:rPr/>
              <w:t>Формирование методического комплекса.</w:t>
            </w:r>
          </w:p>
          <w:p>
            <w:pPr>
              <w:pStyle w:val="Normal"/>
              <w:rPr/>
            </w:pPr>
            <w:r>
              <w:rPr/>
              <w:t>Корректировка работы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19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абочих программ по предметам в соответствии с ФГОС.</w:t>
            </w:r>
          </w:p>
          <w:p>
            <w:pPr>
              <w:pStyle w:val="Normal"/>
              <w:rPr/>
            </w:pPr>
            <w:r>
              <w:rPr/>
              <w:t xml:space="preserve">Участие в семинарах учителей физической культуры.             </w:t>
            </w:r>
          </w:p>
          <w:p>
            <w:pPr>
              <w:pStyle w:val="Normal"/>
              <w:rPr/>
            </w:pPr>
            <w:r>
              <w:rPr/>
              <w:t>Выступления на заседаниях ШМО (из опыта работы), «Требования к современному уроку», участие в предметных неделях.</w:t>
            </w:r>
          </w:p>
          <w:p>
            <w:pPr>
              <w:pStyle w:val="Normal"/>
              <w:rPr/>
            </w:pPr>
            <w:r>
              <w:rPr/>
              <w:t>Участие в олимпиадах, соревнованиях, фестивалях.</w:t>
            </w:r>
          </w:p>
          <w:p>
            <w:pPr>
              <w:pStyle w:val="Normal"/>
              <w:rPr/>
            </w:pPr>
            <w:r>
              <w:rPr/>
              <w:t>Публикации в социальной сети работников образования разработок уроков и внеклассных мероприятий, выступлений, творческих и практических работ, в том числе учащихся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.</w:t>
            </w:r>
          </w:p>
          <w:p>
            <w:pPr>
              <w:pStyle w:val="Normal"/>
              <w:rPr/>
            </w:pPr>
            <w:r>
              <w:rPr/>
              <w:t>Оформление результатов работы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и результаты в муниципальных, республиканских и всероссийских конкурсах и олимпиадах</w:t>
            </w:r>
          </w:p>
          <w:p>
            <w:pPr>
              <w:pStyle w:val="Normal"/>
              <w:rPr/>
            </w:pPr>
            <w:r>
              <w:rPr/>
              <w:t>Участие в работе школьного сайта. Ведение персонального сайта</w:t>
            </w:r>
            <w:r>
              <w:rPr>
                <w:rFonts w:eastAsia="Calibri" w:cs="Tahoma" w:ascii="Tahoma" w:hAnsi="Tahoma"/>
                <w:color w:val="0000FF"/>
                <w:sz w:val="18"/>
                <w:szCs w:val="18"/>
                <w:u w:val="single"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ткрытые уроки на школьном и муниципальном уровне.</w:t>
            </w:r>
          </w:p>
          <w:p>
            <w:pPr>
              <w:pStyle w:val="Normal"/>
              <w:rPr/>
            </w:pPr>
            <w:r>
              <w:rPr/>
              <w:t>Консультативная помощь учителям и учащимся.</w:t>
            </w:r>
          </w:p>
          <w:p>
            <w:pPr>
              <w:pStyle w:val="Normal"/>
              <w:rPr/>
            </w:pPr>
            <w:r>
              <w:rPr/>
              <w:t xml:space="preserve">Анализ методов, форм, способов деятельности по теме самообразования. Подведение итогов. Создание и пополнение «банка проектов и исследовательских работ» </w:t>
            </w:r>
          </w:p>
          <w:p>
            <w:pPr>
              <w:pStyle w:val="Normal"/>
              <w:rPr/>
            </w:pPr>
            <w:r>
              <w:rPr/>
              <w:t>Оформление результатов работы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ческ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опыта работы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2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ind w:left="74" w:hanging="0"/>
              <w:rPr/>
            </w:pPr>
            <w:r>
              <w:rPr/>
              <w:t>1.Результаты работы над темой самообразования разместить на личном сайте.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74" w:hanging="0"/>
              <w:rPr/>
            </w:pPr>
            <w:r>
              <w:rPr/>
              <w:t>2. Публикации по теме самообразован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74" w:hanging="0"/>
              <w:rPr/>
            </w:pPr>
            <w:r>
              <w:rPr/>
              <w:t>3. Открытые уроки, мастер-классы, выступления на муниципальном, региональном, республиканском уровнях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74" w:hanging="0"/>
              <w:rPr/>
            </w:pPr>
            <w:r>
              <w:rPr/>
              <w:t>4. Участие в профессиональных конкурсах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7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спективный план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839"/>
        <w:gridCol w:w="1125"/>
        <w:gridCol w:w="1134"/>
        <w:gridCol w:w="992"/>
        <w:gridCol w:w="851"/>
        <w:gridCol w:w="992"/>
      </w:tblGrid>
      <w:tr>
        <w:trPr>
          <w:trHeight w:val="25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работы</w:t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</w:tr>
      <w:tr>
        <w:trPr>
          <w:trHeight w:val="25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17-201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ШМ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педсовет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ММО, заседании ММО в рамках  августовского совещ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фессиональных конкурс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еминаре (школьного, муниципального, республиканского уровней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метной недел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частников очных олимпиа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частников очных научно-практических конференц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качестве экспер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ворческой групп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вторской пр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частников творческих конкурсов, в том числе и в рамках национального образ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Циклограмма по самообразованию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днев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урочные план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полнение электронного журнал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полнение журнала ТБ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полнение журнала внеурочной деятельност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борка в спортзалах и кабинете с целью сохранения материально – технического оснащения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заимопосещение урок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бота по внутреннему озеленению школ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частие в конкурсах, конференциях, олимпиад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частие в школьных мероприятия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ждую четверть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четы по качеству, успеваемост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полугодие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Посещение семинар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учение в он-лайн вебинар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го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аботка и утверждение рабочей программ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дактирование программы самообразования (при необходимости)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ставление плана работы на новый учебный го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дставление и утверждение программ курсов внеурочной деятельност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нализ открытых уроков по преемственности в 5  класс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Школьный и муниципальный этап Всероссийской олимпиады школьник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ходной контроль (5-9 классы)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межуточная аттестация в конце каждого учебного год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готовка материалов к промежуточной аттестаци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частие в муниципальном конкурсе по внутришкольному озеленению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Ярмарка проектов»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щита прое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shd w:fill="FFFFFF" w:val="clear"/>
        <w:ind w:left="0" w:hanging="0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47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37" w:after="37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71">
    <w:name w:val="c71"/>
    <w:basedOn w:val="Normal"/>
    <w:qFormat/>
    <w:pPr>
      <w:spacing w:before="280" w:after="280"/>
    </w:pPr>
    <w:rPr/>
  </w:style>
  <w:style w:type="paragraph" w:styleId="C82">
    <w:name w:val="c82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58:00Z</dcterms:created>
  <dc:creator>303</dc:creator>
  <dc:description/>
  <cp:keywords/>
  <dc:language>en-US</dc:language>
  <cp:lastModifiedBy>Оксана</cp:lastModifiedBy>
  <cp:lastPrinted>2019-08-07T18:48:00Z</cp:lastPrinted>
  <dcterms:modified xsi:type="dcterms:W3CDTF">2019-10-07T12:16:00Z</dcterms:modified>
  <cp:revision>13</cp:revision>
  <dc:subject/>
  <dc:title/>
</cp:coreProperties>
</file>