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8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8"/>
          <w:szCs w:val="32"/>
        </w:rPr>
        <w:t>ДИДАКТИЧЕСКИЙ МАТЕРИА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8"/>
          <w:szCs w:val="32"/>
        </w:rPr>
      </w:pPr>
      <w:r>
        <w:rPr>
          <w:rFonts w:eastAsia="Monotype Corsiva" w:cs="Monotype Corsiva" w:ascii="Monotype Corsiva" w:hAnsi="Monotype Corsiva"/>
          <w:b/>
          <w:i/>
          <w:color w:val="000000"/>
          <w:sz w:val="48"/>
          <w:szCs w:val="32"/>
        </w:rPr>
        <w:t xml:space="preserve"> </w:t>
      </w:r>
      <w:r>
        <w:rPr>
          <w:rFonts w:cs="Monotype Corsiva" w:ascii="Monotype Corsiva" w:hAnsi="Monotype Corsiva"/>
          <w:b/>
          <w:i/>
          <w:color w:val="000000"/>
          <w:sz w:val="48"/>
          <w:szCs w:val="32"/>
        </w:rPr>
        <w:t>ПО ОБУЧЕНИЮ ДОШКОЛЬНИКОВ ПРАВИЛАМ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8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8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rPr>
          <w:rFonts w:ascii="Monotype Corsiva" w:hAnsi="Monotype Corsiva" w:cs="Monotype Corsiva"/>
          <w:b/>
          <w:b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color w:val="000000"/>
          <w:sz w:val="40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  <w:t>ДИДАКТИЧЕСКИЕ, ПОДВИЖНЫЕ ИГРЫ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  <w:t xml:space="preserve">Подготовила воспитатель: 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  <w:t>Бадмаева Наталья Павлов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36620</wp:posOffset>
            </wp:positionH>
            <wp:positionV relativeFrom="paragraph">
              <wp:posOffset>199390</wp:posOffset>
            </wp:positionV>
            <wp:extent cx="2011680" cy="236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179070</wp:posOffset>
            </wp:positionV>
            <wp:extent cx="1689735" cy="1930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АРООПАСНЫЕ ПРЕДМ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тимулировать развитие скорости реакции и в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овые действия</w:t>
      </w:r>
      <w:r>
        <w:rPr>
          <w:rFonts w:cs="Times New Roman" w:ascii="Times New Roman" w:hAnsi="Times New Roman"/>
          <w:sz w:val="24"/>
          <w:szCs w:val="24"/>
        </w:rPr>
        <w:t>:  называть предметы по порядку, хлопать в лад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овые правила</w:t>
      </w:r>
      <w:r>
        <w:rPr>
          <w:rFonts w:cs="Times New Roman" w:ascii="Times New Roman" w:hAnsi="Times New Roman"/>
          <w:sz w:val="24"/>
          <w:szCs w:val="24"/>
        </w:rPr>
        <w:t>: узнавать слова, обозначающие пожароопасные предм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бор слов для игры</w:t>
      </w:r>
      <w:r>
        <w:rPr>
          <w:rFonts w:cs="Times New Roman" w:ascii="Times New Roman" w:hAnsi="Times New Roman"/>
          <w:sz w:val="24"/>
          <w:szCs w:val="24"/>
        </w:rPr>
        <w:t>: утюг, журнал, телевизор, ручка, тостер, жвачка, хлопушка, памперс, пустышка, котлета, компот, пожарный, торт, пила, режет, огнетушитель, пакет, кисть, каска, рукав, ноты, краски, спички, бинт, сверлить, маска и др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ЕСКАЯ ИГРА « ОГНЕОПАСНЫЕ ПРЕДМЕТЫ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ь: научить детей среди опасных предметов находить те, которые очень часто являются   причиной пожара. Развивать логическое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гровая задача: Объяснить, почему выбрали именно эти предмет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гровые действия: разложить карточки на две груп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иг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тям раздаются карточки, на которых изображены огнеопасные предметы и просто опасные предметы. Например: свеча, утюг, бенгальские огни, печка, пила. Нужно убрать карточку с изображением предмета, который не представляет угрозы для возникновения пожара.</w:t>
      </w:r>
    </w:p>
    <w:p>
      <w:pPr>
        <w:pStyle w:val="Heading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ГРА «ПРИЧИНЫ ПОЖАР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акрепить знание основных причин пожара. Развивать мышление.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.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пожар в    (квартир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а столб поднялся вдруг,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выключил    (утюг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отблеск побежал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о спичками  (игра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и шкаф сгорели разом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ушил бельё над (газ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 огня чердак объял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то там спичками  (игра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л огонь во двор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то там жёг (костёр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я прыгнуло в траву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 дома жёг (листву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росал в траву при этом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комые   (предмет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увидел – не зевай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жарных      (вызывай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каждый гражданин,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омер (101).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ая игра «Продолжи предложе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ить знание основных причин пожара. Развивать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о:</w:t>
      </w:r>
      <w:r>
        <w:rPr>
          <w:rFonts w:cs="Times New Roman" w:ascii="Times New Roman" w:hAnsi="Times New Roman"/>
          <w:sz w:val="24"/>
          <w:szCs w:val="24"/>
        </w:rPr>
        <w:t xml:space="preserve"> у кого в руках шарик должен закончить предложение и после правильного ответа передать шарик другому ребё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оспитателя в руках воздушный шарик красн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Шарик красного цвета не случайно. Как вы думаете почему? ( Потому что  огонь красного цвета, сегодня мы беседуем об огне, пожаре). У каждой игры должно быть свое правило. И в эту игру мы будем играть вот так мы встанем в круг. Я буду начинать стихотворение, а тот, у кого в реках будет шарик должен будет это стихотворение закончить и после  правильного ответа передать шарик другому ребён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Где с огнём беспечны люд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зовьётся в небо жа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всегда грозить нам буд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ой........................ ( пожар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Передача шар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з, два, три, четы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ого пожар....( в квартире 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ередача шар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Дым столбом поднялся вдр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выключил .... \(утю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ередача шар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Красный отблеск побеж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со спичками................... (игра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ередача шар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тол и шкаф сгорели раз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сушил бельё над ....(газом). (Передача шар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Пламя прыгнуло в лист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у дома жег....(траву)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КИЕ ИЗ ПЕРЕЧИСЛЕННЫХ ДЕЙСТВИЙ МОГУТ ПРИВЕСТИ К ПОЖАР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- закрепить знания детей о пожароопасных предметах и действиях, которые могут привести к возникновению пож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овани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жигание бумаг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и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с зажигалкой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поделок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гание через скакалку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жигание сухой травы  и листвы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ие хором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ловство со спичками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в снежки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жигание бенгальских огней возле ёлки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тьё посуды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ывание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с зажигалкой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в мяч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пка из пластилин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ыли выключить утюг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тьё рук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нцы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в цветов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жигание тополиного пух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ка ковр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с увеличительным стеклом под солнечными лучами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ивание гвоздей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пк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равный шнур у гирлянды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пание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с котёнком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грев телевизор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ние книг, в близи, зажженной газовой плитой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тьё рук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ТОПАЕМ, ХЛОПАЕ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лять знания правил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ти поступают правильно — хлоп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правильно — топ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я теперь,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огнем играть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лоп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чки весело гор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с ними я 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п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 убежал за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грает он с кост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п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пасен, Лена зн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юг больше не включ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лоп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я с Ниною игр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чи газ зажиг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лоп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 увидел дом: гор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«101» звон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лопают)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ДА» И «Н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лять знания правил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называется «Да» и «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я хочу услышать в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имательно игр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йте и отвеч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ы дайте от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ите мне: «ДА» иль «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ребятам нужно зн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огнем нельзя 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 ребята зн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огнем они игр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бят пожары — шут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дети тут послуш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)</w:t>
      </w:r>
      <w:r>
        <w:rPr>
          <w:rFonts w:cs="Cambria Math" w:ascii="Cambria Math" w:hAnsi="Cambria Math"/>
          <w:sz w:val="24"/>
          <w:szCs w:val="24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чи кипит вар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без разреш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к печке подбег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аренье помеш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ит листья мальчик Тих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стра он скачет лих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дайте мне от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и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толом играет С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игает она св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дайте мне от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и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а спичками игр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это запрещ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дайте мне от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 наш Вова или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лушный мальчик В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чками играет с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не дети отвеч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Вова огорч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)</w:t>
      </w:r>
      <w:r>
        <w:rPr>
          <w:rFonts w:cs="Cambria Math" w:ascii="Cambria Math" w:hAnsi="Cambria Math"/>
          <w:sz w:val="24"/>
          <w:szCs w:val="24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веча, горит ого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гонь попробуй — тро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, дети, мне от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больно или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)</w:t>
      </w:r>
      <w:r>
        <w:rPr>
          <w:rFonts w:cs="Cambria Math" w:ascii="Cambria Math" w:hAnsi="Cambria Math"/>
          <w:sz w:val="24"/>
          <w:szCs w:val="24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жары не бе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 выручим всегд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)</w:t>
      </w:r>
      <w:r>
        <w:rPr>
          <w:rFonts w:cs="Cambria Math" w:ascii="Cambria Math" w:hAnsi="Cambria Math"/>
          <w:sz w:val="24"/>
          <w:szCs w:val="24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ть не будем никогд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слушаем всегд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)</w:t>
      </w:r>
      <w:r>
        <w:rPr>
          <w:rFonts w:cs="Cambria Math" w:ascii="Cambria Math" w:hAnsi="Cambria Math"/>
          <w:sz w:val="24"/>
          <w:szCs w:val="24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пичками игр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свечи зажиг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яет огонь з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)</w:t>
      </w:r>
      <w:r>
        <w:rPr>
          <w:rFonts w:cs="Cambria Math" w:ascii="Cambria Math" w:hAnsi="Cambria Math"/>
          <w:sz w:val="24"/>
          <w:szCs w:val="24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ет огонь добр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)</w:t>
      </w:r>
      <w:r>
        <w:rPr>
          <w:rFonts w:cs="Cambria Math" w:ascii="Cambria Math" w:hAnsi="Cambria Math"/>
          <w:sz w:val="24"/>
          <w:szCs w:val="24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руслив, когда бед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жалко для труд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гнем всегда ты остороже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завершать игру мне мож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)</w:t>
      </w:r>
      <w:r>
        <w:rPr>
          <w:rFonts w:cs="Cambria Math" w:ascii="Cambria Math" w:hAnsi="Cambria Math"/>
          <w:sz w:val="24"/>
          <w:szCs w:val="24"/>
        </w:rPr>
        <w:t> 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ЭСТАФ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АЯ ТРЕВ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координацию, быстроту реакции, умение быстро ориентироваться в простра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выполнять задание поочерёдно, брать только один кусочек ткани (огон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</w:t>
      </w:r>
      <w:r>
        <w:rPr>
          <w:rFonts w:cs="Times New Roman" w:ascii="Times New Roman" w:hAnsi="Times New Roman"/>
          <w:sz w:val="28"/>
          <w:szCs w:val="28"/>
        </w:rPr>
        <w:t>: игроки делятся на две команды, выстраиваются в колонны; используя «ходули» дети поочерёдно собирают разложенные по залу кусочки ткани красного цвета, символизирующие огонь, складывая их в ведро (находится на противоположной от команд стороне зал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эстаф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УШИ ОГО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быстроту, ловкость; воспитывать умение работать в кома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стараться не разлить воду, действовать по сигна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 действия:</w:t>
      </w:r>
      <w:r>
        <w:rPr>
          <w:rFonts w:cs="Times New Roman" w:ascii="Times New Roman" w:hAnsi="Times New Roman"/>
          <w:sz w:val="28"/>
          <w:szCs w:val="28"/>
        </w:rPr>
        <w:t xml:space="preserve"> команды становятся в шеренгу лицом друг к другу, около последних участников стоит 4—5 пластмассовых ведра с водой; по сигналу последний игрок передаёт поочерёдно вёдра детям (одно за другим), стоящим справа (слева) от себя; первый игрок выливает вёдра в большое ведро «с огнём» (с собранными кусочками ткани) — «тушат огон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эстаф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ЕРИ РЮКЗАК ДЛЯ СПАС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координационные  способности, ловкость; укреплять уверенность в своих действиях; стимулировать сообразительность, быстроту реакции, закреплять знания о назначении предъявленных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передвигаться на велотренажёрах строго по прямой, выбирать только необходимые предм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</w:t>
      </w:r>
      <w:r>
        <w:rPr>
          <w:rFonts w:cs="Times New Roman" w:ascii="Times New Roman" w:hAnsi="Times New Roman"/>
          <w:sz w:val="28"/>
          <w:szCs w:val="28"/>
        </w:rPr>
        <w:t>: игроки делятся на две команды; поочерёдно доехать на велотренажёре до противоположной стороны; выбрать разложенные на скамейке предметы, которые могут пригодиться спасателям; вернуться обратно, положить предмет в рюкз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Ж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быстроту, ловкость; воспитывать умение работать в коман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выполнять задание поочерёд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ждой команды выбирается один иг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ловному сигналу (пожарная сирена) игроки бегут от линии старта до стульчиков, на которых разложена «амуниция пожарног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каска, перчатки, ремень и т.п. «Пожарные» должны приготовиться к выезду – облачиться в амуницию. Выигрывает тот, кто быстрее оден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ожно усложнить, если от каждой команды в ней будут участвовать несколько игроков – например, т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каждый уже «одевшийся» игрок бежит к линии старта и передает эстафету своему товарищ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 та команда, игроки которой раньше оденутся и построятся на линии ст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эстафету двухэтапной. Тогда каждая команда разбивается на две части. Одни игроки – «одевающиеся пожарные», другие – «готовящие пожарную машин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члены первой группы оденутся и построятся на линии старта, они передают эстафету игрокам другой группы. В задачу последних входит собрать разрезную картинку – изображение пожарной машин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ЛЫЕ ПОЖАР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развивать быстроту, ловкость; укреплять уверенность в своих действия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выполнять задание поочерёд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игроки должны пройти полосу препятствий, добраться до стульчиков с куклой и вынести ее «из огня». Побеждает тот, кто придет к финишу пер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ожно усложнить, предложив «пожарным» двигаться с завязанными гла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ШИМ ПОЖ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быстроту, ловкость; укреплять уверенность в своих действиях; воспитывать умение работать в кома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:</w:t>
      </w:r>
      <w:r>
        <w:rPr>
          <w:rFonts w:cs="Times New Roman" w:ascii="Times New Roman" w:hAnsi="Times New Roman"/>
          <w:sz w:val="28"/>
          <w:szCs w:val="28"/>
        </w:rPr>
        <w:t xml:space="preserve"> выполнять задание поочерёдно, бежать только тогда, когда «огнетушитель» коснулся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</w:t>
      </w:r>
      <w:r>
        <w:rPr>
          <w:rFonts w:cs="Times New Roman" w:ascii="Times New Roman" w:hAnsi="Times New Roman"/>
          <w:sz w:val="28"/>
          <w:szCs w:val="28"/>
        </w:rPr>
        <w:t>: дети делятся на 2-3 команды, каждой команде выдается «огнетушитель». Невдалеке ставятся (по количеству команд) предметы, которые нужно тушить ( большой кубик; резиновая надувная игрушка и т.п.) По команде участники бегут каждый к своему предмету, обегают его (тушат), ставят «огнетушитель» рядом и отбегают в сторону. Как только «огнетушитель» коснулся земли – бежит следующий участник игры. Победа присуждается той команде, которая первой потушит пож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59:00Z</dcterms:created>
  <dc:creator>Admin</dc:creator>
  <dc:description/>
  <cp:keywords/>
  <dc:language>en-US</dc:language>
  <cp:lastModifiedBy>Дом</cp:lastModifiedBy>
  <cp:lastPrinted>2013-10-03T12:23:00Z</cp:lastPrinted>
  <dcterms:modified xsi:type="dcterms:W3CDTF">2019-10-07T07:48:00Z</dcterms:modified>
  <cp:revision>7</cp:revision>
  <dc:subject/>
  <dc:title>ЯСЛИ-САД №10 г</dc:title>
</cp:coreProperties>
</file>