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24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ект на тему: »Кто нас защищает».</w:t>
      </w:r>
    </w:p>
    <w:p>
      <w:pPr>
        <w:pStyle w:val="Style17"/>
        <w:shd w:fill="FFFFFF" w:val="clear"/>
        <w:spacing w:before="240" w:after="280"/>
        <w:jc w:val="both"/>
        <w:rPr/>
      </w:pPr>
      <w:r>
        <w:rPr>
          <w:i/>
          <w:color w:val="000000"/>
          <w:sz w:val="28"/>
          <w:szCs w:val="28"/>
        </w:rPr>
        <w:t>Эмблемы прикрепляем с левой стороны на булавку, надеть танковый шлем, как только зазвучит марш танкиста строем выходят к доске: Тимофей А., Таисия, Ксения, Саша, Милана, Тимофей Д.)</w:t>
      </w:r>
    </w:p>
    <w:p>
      <w:pPr>
        <w:pStyle w:val="Style17"/>
        <w:shd w:fill="FFFFFF" w:val="clear"/>
        <w:spacing w:before="240" w:after="28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имофей А.:</w:t>
      </w:r>
    </w:p>
    <w:p>
      <w:pPr>
        <w:pStyle w:val="Style17"/>
        <w:shd w:fill="FFFFFF" w:val="clear"/>
        <w:spacing w:before="240" w:after="280"/>
        <w:jc w:val="both"/>
        <w:rPr/>
      </w:pPr>
      <w:r>
        <w:rPr>
          <w:i/>
          <w:color w:val="000000"/>
          <w:sz w:val="28"/>
          <w:szCs w:val="28"/>
        </w:rPr>
        <w:t>- Группа, равняйсь, смирно. Валентина Валерьевна, танковый взвод 3 «Б» класса к презентации проекта по Окружающему миру на тему «Танковые войска. Кто нас защищает» построена. Разрешите приступить к презентации.</w:t>
      </w:r>
    </w:p>
    <w:p>
      <w:pPr>
        <w:pStyle w:val="Style17"/>
        <w:shd w:fill="FFFFFF" w:val="clear"/>
        <w:spacing w:before="0" w:after="28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Цели проекта: </w:t>
      </w:r>
      <w:r>
        <w:rPr>
          <w:color w:val="000000"/>
          <w:sz w:val="28"/>
          <w:szCs w:val="28"/>
        </w:rPr>
        <w:t>рассказать одноклассникам о защитниках нашей Родины на примере танковых войск.</w:t>
      </w:r>
    </w:p>
    <w:p>
      <w:pPr>
        <w:pStyle w:val="Style17"/>
        <w:shd w:fill="FFFFFF" w:val="clear"/>
        <w:spacing w:before="0" w:after="28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u w:val="single"/>
        </w:rPr>
        <w:t>Задачи проекта:</w:t>
      </w:r>
    </w:p>
    <w:p>
      <w:pPr>
        <w:pStyle w:val="Style17"/>
        <w:numPr>
          <w:ilvl w:val="0"/>
          <w:numId w:val="3"/>
        </w:numPr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ся находить необходимую информацию по теме в периодических изданиях и интернете.</w:t>
      </w:r>
    </w:p>
    <w:p>
      <w:pPr>
        <w:pStyle w:val="Style17"/>
        <w:numPr>
          <w:ilvl w:val="0"/>
          <w:numId w:val="3"/>
        </w:numPr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историю создания танковых войск, рассказать о героических подвигах танкистов во время Великой Отечественной войны и о современном развитии танковых войск сегодня.</w:t>
      </w:r>
    </w:p>
    <w:p>
      <w:pPr>
        <w:pStyle w:val="Style17"/>
        <w:numPr>
          <w:ilvl w:val="0"/>
          <w:numId w:val="3"/>
        </w:numPr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сти до ребят чувство гордости за наши танковые войска, за их героические победы, профессионализм и лидирующее место в мире по развитию современной военной техники.</w:t>
      </w:r>
    </w:p>
    <w:p>
      <w:pPr>
        <w:pStyle w:val="Style17"/>
        <w:numPr>
          <w:ilvl w:val="0"/>
          <w:numId w:val="3"/>
        </w:numPr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исследование среди ребят своей группы: были или есть ли сейчас танкисты в их семьях.</w:t>
      </w:r>
    </w:p>
    <w:p>
      <w:pPr>
        <w:pStyle w:val="Style17"/>
        <w:numPr>
          <w:ilvl w:val="0"/>
          <w:numId w:val="2"/>
        </w:numPr>
        <w:shd w:fill="FFFFFF" w:val="clear"/>
        <w:spacing w:before="280" w:after="280"/>
        <w:jc w:val="both"/>
        <w:rPr/>
      </w:pPr>
      <w:r>
        <w:rPr>
          <w:b/>
          <w:color w:val="000000"/>
          <w:sz w:val="28"/>
          <w:szCs w:val="28"/>
        </w:rPr>
        <w:t>Александр Бычков</w:t>
      </w:r>
    </w:p>
    <w:p>
      <w:pPr>
        <w:pStyle w:val="Style17"/>
        <w:shd w:fill="FFFFFF" w:val="clear"/>
        <w:spacing w:before="0" w:after="0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траже нашей страны от военных угроз стоят Вооруженные Силы Российской Федерации. Они осуществляют безопасность и оборону государства. </w:t>
      </w:r>
    </w:p>
    <w:p>
      <w:pPr>
        <w:pStyle w:val="Style17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Армия родная</w:t>
      </w:r>
    </w:p>
    <w:p>
      <w:pPr>
        <w:pStyle w:val="Style17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важна и сильна,</w:t>
      </w:r>
    </w:p>
    <w:p>
      <w:pPr>
        <w:pStyle w:val="Style17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му не угрожая,</w:t>
      </w:r>
    </w:p>
    <w:p>
      <w:pPr>
        <w:pStyle w:val="Style17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яет нас она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Сегодня мы хотим Вам рассказать о танковых войсках. Они являются частью сухопутных войск и их главной ударной силой, способной решать сложные боевые задачи.</w:t>
      </w:r>
    </w:p>
    <w:p>
      <w:pPr>
        <w:pStyle w:val="Style17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у этих войск составляют танковые подразделения. Еще в них входят ракетные, артиллерийские, зенитные части, специальные  подразделения связи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Танковые войска способны развивать большую скорость при наступлении, быстро менять свои боевые  позиции, производить мощные  огневые обстрелы. Их основная задача при обороне состоит в отражении наступления противника и нанесении ему контрударов. Задача при наступлении заключается в прорыве  обороны противника, захвате и удержании важнейших рубежей. На вооружении танковых войск стоят самоходные артиллерийские установки, бронетранспортеры, боевые машины пехоты.</w:t>
      </w:r>
    </w:p>
    <w:p>
      <w:pPr>
        <w:pStyle w:val="Style17"/>
        <w:pBdr>
          <w:bottom w:val="single" w:sz="12" w:space="1" w:color="000000"/>
        </w:pBdr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амая главная боевая машина-это, конечно же танк.</w:t>
      </w:r>
    </w:p>
    <w:p>
      <w:pPr>
        <w:pStyle w:val="Style17"/>
        <w:numPr>
          <w:ilvl w:val="0"/>
          <w:numId w:val="2"/>
        </w:numPr>
        <w:shd w:fill="FFFFFF" w:val="clear"/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исия Белова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к - это боевая самоходная бронемашина на гусеничном ходу с мощным вооружением во вращающейся башне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ки применяются как в наступательных, так и в оборонительных наземных операциях.</w:t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части танка:</w:t>
      </w:r>
    </w:p>
    <w:p>
      <w:pPr>
        <w:pStyle w:val="Style17"/>
        <w:numPr>
          <w:ilvl w:val="0"/>
          <w:numId w:val="4"/>
        </w:numPr>
        <w:shd w:fill="FFFFFF" w:val="clear"/>
        <w:spacing w:before="280" w:after="0"/>
        <w:jc w:val="both"/>
        <w:rPr/>
      </w:pPr>
      <w:r>
        <w:rPr>
          <w:b/>
          <w:color w:val="000000"/>
          <w:sz w:val="28"/>
          <w:szCs w:val="28"/>
        </w:rPr>
        <w:t>Броневой корпус.</w:t>
      </w:r>
      <w:r>
        <w:rPr>
          <w:color w:val="000000"/>
          <w:sz w:val="28"/>
          <w:szCs w:val="28"/>
        </w:rPr>
        <w:t xml:space="preserve"> Для бронирования используют материалы, содержащие сталь, керамику. Бронируется не только внешняя, но и внутренняя часть корпуса, что позволяет защитить экипаж от осколочных ранений.</w:t>
      </w:r>
    </w:p>
    <w:p>
      <w:pPr>
        <w:pStyle w:val="Style17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b/>
          <w:color w:val="000000"/>
          <w:sz w:val="28"/>
          <w:szCs w:val="28"/>
        </w:rPr>
        <w:t>Танковая башня.</w:t>
      </w:r>
      <w:r>
        <w:rPr>
          <w:color w:val="000000"/>
          <w:sz w:val="28"/>
          <w:szCs w:val="28"/>
        </w:rPr>
        <w:t xml:space="preserve"> Она имеет круговой обзор и способна полностью  разворачиваться вокруг своей оси. В башне танка устанавливается основное его вооружение. Это танковая пушка. Она может стрелять разными видами снарядов и способна поражать даже бронированные цели, здания. Помимо пушки, танк оснащен еще несколькими пулеметами, один из которых используется в качестве зенитного орудия для борьбы с вертолетами и самолетами противника. </w:t>
      </w:r>
    </w:p>
    <w:p>
      <w:pPr>
        <w:pStyle w:val="Style17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b/>
          <w:color w:val="000000"/>
          <w:sz w:val="28"/>
          <w:szCs w:val="28"/>
        </w:rPr>
        <w:t>Ходовая часть.</w:t>
      </w:r>
      <w:r>
        <w:rPr>
          <w:color w:val="000000"/>
          <w:sz w:val="28"/>
          <w:szCs w:val="28"/>
        </w:rPr>
        <w:t xml:space="preserve"> Ходовая часть танка состоит из ведущих и направляющих колес, гусеничных лент, благодаря которым  танки имеют большую проходимость по бездорожью и могут развивать высокую скорость движения. 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конструировании любого танка, особое внимание уделяется: 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ронезащите,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гневой мощи,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вижности.</w:t>
      </w:r>
    </w:p>
    <w:p>
      <w:pPr>
        <w:pStyle w:val="Style17"/>
        <w:pBdr>
          <w:bottom w:val="single" w:sz="6" w:space="1" w:color="000000"/>
        </w:pBdr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амая главная сила танка - это его экипаж. Профессию танкиста выбирают мужественные, сильные</w:t>
      </w:r>
      <w:bookmarkStart w:id="0" w:name="_GoBack"/>
      <w:bookmarkEnd w:id="0"/>
      <w:r>
        <w:rPr>
          <w:color w:val="000000"/>
          <w:sz w:val="28"/>
          <w:szCs w:val="28"/>
        </w:rPr>
        <w:t xml:space="preserve"> и смелые люди. На вопрос: «Что такое танк?» Можно ответить, что это воплощение инженерной мысли тех, кто танки создает, и искусство, отвага тех, кто эти танки в бой ведет. </w:t>
      </w:r>
    </w:p>
    <w:p>
      <w:pPr>
        <w:pStyle w:val="Style17"/>
        <w:shd w:fill="FFFFFF" w:val="clear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Ксения Ботанова</w:t>
      </w:r>
    </w:p>
    <w:p>
      <w:pPr>
        <w:pStyle w:val="Normal"/>
        <w:spacing w:before="9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 «танк», известное сегодня каждому ребенку, появилось случайно. Этому слову недавно исполнилось 100 лет. Откуда же оно взялось и как выглядели первые танки? </w:t>
      </w:r>
    </w:p>
    <w:p>
      <w:pPr>
        <w:pStyle w:val="Normal"/>
        <w:spacing w:before="9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танк появился на поле боя в Первую мировую войну. Это была машина с гусеницами вокруг всего корпуса: и снизу, и сверху. Она называлась «Модель 1» и её скорость была всего 6 км/ч.</w:t>
      </w:r>
    </w:p>
    <w:p>
      <w:pPr>
        <w:pStyle w:val="Normal"/>
        <w:spacing w:before="9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начально эти машины не имели названия. Англичане, </w:t>
        <w:tab/>
        <w:t>ч</w:t>
      </w:r>
      <w:r>
        <w:rPr>
          <w:sz w:val="28"/>
          <w:szCs w:val="28"/>
        </w:rPr>
        <w:t>тобы доставить их к полю боя незаметно,  спрятали новое оружие  в деревянные ящики, на которых сделали надпись «Tank», что в переводе с английского означает «бак», «резервуар». Естественно, ничего общего между танками и баками нет, но слово «танк» прижилось и приобрело новое значение.</w:t>
      </w:r>
    </w:p>
    <w:p>
      <w:pPr>
        <w:pStyle w:val="Normal"/>
        <w:spacing w:before="90" w:after="0"/>
        <w:ind w:firstLine="360"/>
        <w:jc w:val="both"/>
        <w:rPr/>
      </w:pPr>
      <w:r>
        <w:rPr>
          <w:color w:val="000000"/>
          <w:sz w:val="28"/>
          <w:szCs w:val="28"/>
        </w:rPr>
        <w:t xml:space="preserve">Впервые танки участвовали в бою во Франции 16 сентября 1916 года. Из 49 танков до линии фронта добрались лишь 32. 17 сломались ещё в пути. Но даже эти танки испугали немецкую пехоту – солдаты бежали, оставив свои окопы. </w:t>
      </w:r>
    </w:p>
    <w:p>
      <w:pPr>
        <w:pStyle w:val="Normal"/>
        <w:spacing w:before="9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е танки в нашей стране были созданы </w:t>
      </w:r>
      <w:r>
        <w:rPr>
          <w:sz w:val="28"/>
          <w:szCs w:val="28"/>
        </w:rPr>
        <w:t>в 1920 году в Нижнем Новгороде. Их было всего 15. Интересно, что каждому из танков было присвоено собственное имя. Первый танк был назван «Борец за свободу товарищ Ленин».</w:t>
      </w:r>
    </w:p>
    <w:p>
      <w:pPr>
        <w:pStyle w:val="Normal"/>
        <w:pBdr>
          <w:bottom w:val="single" w:sz="12" w:space="1" w:color="000000"/>
        </w:pBdr>
        <w:spacing w:before="9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 слово «бак» из английского языка стало «танком» во всех языках мира. Лишь немцы упорно продолжают называть свои боевые машины Panzerkampfwagen, или сокращенно – Panzer.</w:t>
      </w:r>
    </w:p>
    <w:p>
      <w:pPr>
        <w:pStyle w:val="Normal"/>
        <w:pBdr>
          <w:bottom w:val="single" w:sz="12" w:space="1" w:color="000000"/>
        </w:pBdr>
        <w:spacing w:before="90" w:after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shd w:fill="FFFFFF" w:val="clear"/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мофей Дымковский</w:t>
      </w:r>
    </w:p>
    <w:p>
      <w:pPr>
        <w:pStyle w:val="Style17"/>
        <w:shd w:fill="FFFFFF" w:val="clear"/>
        <w:spacing w:before="0" w:after="0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с в стране у служащих в танковых войсках есть свой профессиональный праздник -День танкиста. Он отмечается во второе воскресенье сентября и является одним из наиболее почитаемых праздничных дней у военных.</w:t>
      </w:r>
    </w:p>
    <w:p>
      <w:pPr>
        <w:pStyle w:val="Style17"/>
        <w:shd w:fill="FFFFFF" w:val="clear"/>
        <w:spacing w:before="0" w:after="0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аздник-дань уважения к нелегкой профессии танкиста. Он развивает воинские традиции, повышает престиж военной службы. Это знак признания заслуг военных специалистов в обороне и  безопасности государства. </w:t>
      </w:r>
    </w:p>
    <w:p>
      <w:pPr>
        <w:pStyle w:val="Style17"/>
        <w:shd w:fill="FFFFFF" w:val="clear"/>
        <w:spacing w:before="0" w:after="0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день проводятся праздничные концерты,  командование вручает награды, медали, особо отличившихся повышают в должностях и званиях.</w:t>
      </w:r>
    </w:p>
    <w:p>
      <w:pPr>
        <w:pStyle w:val="Style17"/>
        <w:shd w:fill="FFFFFF" w:val="clear"/>
        <w:spacing w:before="0" w:after="0"/>
        <w:ind w:left="360" w:firstLine="348"/>
        <w:jc w:val="both"/>
        <w:rPr/>
      </w:pPr>
      <w:r>
        <w:rPr>
          <w:color w:val="000000"/>
          <w:sz w:val="28"/>
          <w:szCs w:val="28"/>
        </w:rPr>
        <w:t>День танкиста отмечают все, кто когда-либо был в рядах этого рода войск, в том числе  военные инженеры, разрабатывающие бронетехнику. К мероприятиям присоединяются их родственники, друзья, знакомые и близкие.</w:t>
      </w:r>
    </w:p>
    <w:p>
      <w:pPr>
        <w:pStyle w:val="Style17"/>
        <w:shd w:fill="FFFFFF" w:val="clear"/>
        <w:spacing w:before="0" w:after="0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танкиста был учрежден давно,  в 1946 году в честь признания огромного вклада танковых войск в победу нашей страны над фашистской Германией.  Танкисты с первых до последних дней войны стойко и мужественно сражались за Родину, в боях они  совершали невозможное и часто ценою собственной жизни.</w:t>
      </w:r>
    </w:p>
    <w:p>
      <w:pPr>
        <w:pStyle w:val="Style17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 перечислить все подвиги, совершенные танкистами в годы Великой Отечественной войны, назвать все имена живых и павших в боях за Родину. </w:t>
      </w:r>
    </w:p>
    <w:p>
      <w:pPr>
        <w:pStyle w:val="Style17"/>
        <w:shd w:fill="FFFFFF" w:val="clear"/>
        <w:spacing w:before="0" w:after="0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Вам расскажем лишь о нескольких подвигах танкистов, которым присвоены звания Героев Советского Союза.</w:t>
      </w:r>
    </w:p>
    <w:p>
      <w:pPr>
        <w:pStyle w:val="Style17"/>
        <w:pBdr>
          <w:bottom w:val="single" w:sz="12" w:space="1" w:color="000000"/>
        </w:pBd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280" w:after="280"/>
        <w:jc w:val="both"/>
        <w:rPr/>
      </w:pPr>
      <w:r>
        <w:rPr>
          <w:b/>
          <w:color w:val="000000"/>
          <w:sz w:val="28"/>
          <w:szCs w:val="28"/>
        </w:rPr>
        <w:t>Александр Бычков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желые танки КВ-1 стояли на защите нашей Родины с самых первых дней Великой Отечественной войны.  Эти машины отличались крепкой броней, способной противостоять ударам немецкого оружия и были достаточно маневренны, что позволяло им быстро менять боевые позици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аком танке воевал Герой Советского Союза - Семен Коновалов, командир 15-ой танковой бригады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юле 1942 года в Ростовской области танк Семена Коновалова в одиночку около суток противостоял целой немецкой колонне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-1 под прикрытием оврагов постоянно менял свое местоположение, что создавало впечатление, как будто в бою участвует несколько машин. Немецкие командиры сначала даже были уверены, что попали в засад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военная хитрость позволила нашему экипажу уничтожить 16 вражеских танков и несколько бронемашин. Однако, когда боеприпасы были уже на исходе, немцам все же удалось повредить башню  КВ-1. Выжившие три члена экипажа, в том числе и Семен Коновалов,  успели покинуть машину  и почти неделю пешком пробирались через леса к своим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истории не обошлось и без курьезного случая: красноармейцы в лесу вышли на одиноко стоящий немецкий  танк Пантеру, экипаж которого беспечно решил отдохнуть. Нашим бойцам удалось захватить этот танк и пристроиться на нем к хвосту немецкой колонны, которая как раз шла к линии фронта. 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 Коновалов прошел всю войну, был неоднократно ранен, дошел до Берлина. После войны жил и работал инженером в городе Казани. Сегодня одна из улиц этого города носит его имя. 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авно на экраны нашей страны вышел художественный фильм "Несокрушимый". В основу этой ленты легла реальная история героического экипажа танка КВ-1 под командованием Семена Коновалова, который  в одиночку мужественно сражался с целой немецкой колонной и смог задержать ее  наступление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Style17"/>
        <w:shd w:fill="FFFFFF" w:val="clear"/>
        <w:spacing w:before="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280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6. Таисия Белова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к Т-34 является самым известным советским танком и признан одним из лучших во время Второй мировой войны. Он сыграл большую роль в победе наших войск благодаря своим боевым, защитным и ходовым характеристикам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аком танке  во время войны за нашу Родину  героически сражались не только мужчины-танкисты, но и женщины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анке Т-34  механиком-водителем воевала  Мария Октябрьская. Постройку этого танка она оплатила собственными сбережениями,  так велико было желание отважной женщины попасть на фронт. Свой танк Мария назвала "Боевая подруга"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ю 1943 года в бою под Витебском на своей "Боевой подруге" Мария Октябрьская ворвалась в оборонительные ряды немецких частей и уничтожила немецкую пушку. 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боя ее танк тоже был подбит, однако экипаж не покинул машину и еще несколько дней отражал вражеские атаки. Благодаря мужеству всего экипажа, танк "Боевая подруга" уничтожил целый немецкий взвод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ия Октябрьская погибла зимой 1944 года, получив смертельное ранение в бою, в котором ею было уничтожено три немецкие огневые точк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ертно Марии Октябрьской присвоено звание Героя Советского Союза. На месте ее последнего боя, на железнодорожной станции Крынки под Витебском, установлен памятник.</w:t>
      </w:r>
    </w:p>
    <w:p>
      <w:pPr>
        <w:pStyle w:val="Style17"/>
        <w:pBdr>
          <w:bottom w:val="single" w:sz="12" w:space="1" w:color="000000"/>
        </w:pBdr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кисты называли Марию Октябрьскую мамой и в память о ней  новым танкам давали имена "Боевая подруга". </w:t>
      </w:r>
    </w:p>
    <w:p>
      <w:pPr>
        <w:pStyle w:val="Style17"/>
        <w:shd w:fill="FFFFFF" w:val="clear"/>
        <w:spacing w:before="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Галкина Милана: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е танковые войска сегодня составляют основу Сухопутных Вооруженных Сил Российской Федерации и занимают первое место в мире по количеству боевой техник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количество танков нашей стране необходимо, чтобы контролировать и защищать свои длинные  сухопутные границы, которые имеют протяженность около двадцати тысяч километров. 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ковые войска способны в короткий срок отразить наступление противника и разгромить его во встречном бою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блема танковых войск в наши дни представляет собой изображение  танка ИС-3 в обрамлении лавровых ветвей. Она является петличным знаком отличия  и закрепляется на воротнике.</w:t>
      </w:r>
    </w:p>
    <w:p>
      <w:pPr>
        <w:pStyle w:val="Style17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Девиз танкистов:</w:t>
      </w: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</w:rPr>
        <w:t>''Броня крепка и танки наши быстры!"</w:t>
      </w:r>
      <w:r>
        <w:rPr>
          <w:i/>
          <w:color w:val="000000"/>
          <w:sz w:val="28"/>
          <w:szCs w:val="28"/>
        </w:rPr>
        <w:t xml:space="preserve"> (ХОРОМ)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именно такой девиз? Потому, что  крепость брони и высокая маневренность танка позволяет ему успешно выполнять поставленные боевые задачи и сохранять жизнь экипажа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й состав современного танка состоит из 4 человек: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андира танка,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ханика-водителя,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командира башни,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радиотелеграфиста-пулеметчика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омандир танка оценивает ситуацию, принимает  решения, поддерживает среди экипажа строгую дисциплин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к-водитель обязан отлично знать материальную часть танка и уметь управлять им  в разных  условиях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омандир башни должен отлично знать все вооружение танка, быстро, без задержек  готовить боеприпасы к стрельбе, разбираться в оптическом оборудовании машины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телеграфист-пулемётчик обязан отлично знать радиоаппаратуру и приборы внутренней связи танка, поддерживать их в боевой готовност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 военных полигонах нашей страны ежегодно проводят учебно-боевые соревнования танковых экипажей, где на практике отрабатываются профессиональные навыки танкистов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ковые войска являются одними из основных участников ежегодных военных парадов в Москве на Красной площади 9 мая, посвященных победе нашей страны в Великой Отечественной войне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 2015 года в качестве головного убора полевой формы российским танкистам вернули черные береты, которые по праву являются одним из символов боевого братства танкистов не только нашей страны, но и всего мира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оружении танковых войск России  стоят такие модели танков, как Т-72, Т-80, Т-90. </w:t>
      </w:r>
    </w:p>
    <w:p>
      <w:pPr>
        <w:pStyle w:val="Style17"/>
        <w:pBdr>
          <w:bottom w:val="single" w:sz="12" w:space="1" w:color="000000"/>
        </w:pBdr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роме этого, происходит постоянное усовершенствование боевого оснащения, разрабатываются новые, современные типы машин. Самой новейшей разработкой в мире сейчас является наш новый танк Т-14 "Армата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имофей Алексе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анковый биатлон</w:t>
      </w:r>
      <w:r>
        <w:rPr>
          <w:sz w:val="28"/>
          <w:szCs w:val="28"/>
        </w:rPr>
        <w:t xml:space="preserve"> – это захватывающий, быстро развивающийся вид состязаний! Название взяли из области зимнего спорта. Действительно: лыжный и танковый биатлон имеют много общего – спортсмены состязаются в скорости и в меткой стрельб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ковый биатлон в современном виде появился только в 2013 году в России. Автором этой идеи стал министр обороны Сергей Шойгу. Министр подчеркивает, что целью состязаний стала отработка новых методик обучения танкистов, усиление их боевой подготовки, а также развитие состязательности в вооруженных силах России. В 2014 году была создана Федерация танкового биатл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ревнуются команды разных стран. Желательно, чтобы команды разных государств использовали танки собственного производства. На практике, в большинстве случаев, зарубежные гости используют танки российского производства. На своих танках приезжают на соревнования китайцы и индусы. Имеются и другие, внутрироссийские состязания между танкистами различных воинских частей. Турнир делится на четыре эта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: индивидуальная го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: спринт и гонка преслед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: спортивный ста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твертый этап: эстаф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Индивидуальная го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ждый танк делает три круга по семикилометровому маршруту с многочисленными препятствиями и ведет огонь на трех рубежах. За промах или за наезд на «мину» экипажи получают штрафные очки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Сприн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Танки быстро делают два круга по трехкилометровому маршруту. В конце дистанции они поражают из орудия три мишени на разной дистанции. За промах – штрафной круг. </w:t>
      </w:r>
      <w:r>
        <w:rPr>
          <w:b/>
          <w:sz w:val="28"/>
          <w:szCs w:val="28"/>
        </w:rPr>
        <w:t>Гонка преследования</w:t>
      </w:r>
      <w:r>
        <w:rPr>
          <w:sz w:val="28"/>
          <w:szCs w:val="28"/>
        </w:rPr>
        <w:t xml:space="preserve"> Танки делают три круга общей длиной двенадцать километров, поражают две танковых мишени из орудий и – на последнем круге – мишень-РПГ из пулемета. За промах – штрафной кру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Спортивный старт</w:t>
      </w:r>
      <w:r>
        <w:rPr>
          <w:sz w:val="28"/>
          <w:szCs w:val="28"/>
        </w:rPr>
        <w:t xml:space="preserve"> Здесь соревнуются не танки, а исключительно танкисты. Они выполняют силовые упражнения, бегают и преодолевают препятствия. Эстафета. Когда три первых этапа завершаются, баллы подсчитывают и определяют четверку сильнейших национальных команд. Именно эти экипажи выступают в финальном туре (эстафета). Каждая страна выставляет один танк и три экипажа, которые сменяют друг друга и соревнуются в меткости артиллерийского и пулеметного огня, в скорости, в преодолении препятствий. Это важное испытание не только для людей, но и для техники, поскольку каждый танк проходит тройную дистанц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турнир проходит ежегодно на полигоне в Алабино (Подмосковье), в первой половине августа. Танковый биатлон в Алабино – мероприятие открытое, купить билеты и попасть на трибуны может кажды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московных соревнованиях по танковому биатлону не участвуют государства НАТО, хотя они и получали приглашения. Во всех турнирах первые места занимали российские танкисты. Правда, в командном зачете впереди иногда оказывались китайские танкисты.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9, 10 Ксения Ботанова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Во время подготовки к проекту, нами было проведено небольшое исследование. Оказалось, что у одного человека из нашей группы во время Великой Отечественной войны в танковых войсках воевало два родственника. А еще у двух человек уже в наши дни дяди служили в танковых войсках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Современные танковые войска России стоят на защите нашей Родины, нас с Вами. Они способны на многое: совершать стремительные пробеги, прорывать оборону  противника, развивать наступление, с ходу преодолевать водные преград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танки способны не только воевать, они еще умеют танцевать! Да, да… Танки умеют танцевать. И это стало возможно благодаря высокому профессиональному мастерству наших танковых экипажей. Вот, посмотрите, как они это делают.</w:t>
      </w:r>
    </w:p>
    <w:p>
      <w:pPr>
        <w:pStyle w:val="Normal"/>
        <w:shd w:fill="FFFFFF" w:val="clear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идео танкового вальса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7:27:00Z</dcterms:created>
  <dc:creator>Бычкова</dc:creator>
  <dc:description/>
  <cp:keywords/>
  <dc:language>en-US</dc:language>
  <cp:lastModifiedBy>User</cp:lastModifiedBy>
  <cp:lastPrinted>2019-10-06T21:05:00Z</cp:lastPrinted>
  <dcterms:modified xsi:type="dcterms:W3CDTF">2019-10-06T21:15:00Z</dcterms:modified>
  <cp:revision>4</cp:revision>
  <dc:subject/>
  <dc:title>Маленький слоненок в Африке жил</dc:title>
</cp:coreProperties>
</file>