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униципальное автономное общеобразовательное учреждение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редняя общеобразовательная школа №32 г. Томск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Лагерь дневного пребывания «Данко»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рофильная творческая смена «Путешествие в галактику творчества»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седании методического 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 мая                 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ind w:right="884" w:hanging="0"/>
              <w:rPr/>
            </w:pPr>
            <w:r>
              <w:rPr>
                <w:b/>
                <w:sz w:val="24"/>
                <w:szCs w:val="24"/>
              </w:rPr>
              <w:t>И.о. директора МАОУ СОШ №32</w:t>
            </w:r>
          </w:p>
          <w:p>
            <w:pPr>
              <w:pStyle w:val="Normal"/>
              <w:ind w:right="8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. Томска</w:t>
            </w:r>
          </w:p>
          <w:p>
            <w:pPr>
              <w:pStyle w:val="Normal"/>
              <w:ind w:right="884" w:hanging="0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4"/>
                <w:szCs w:val="24"/>
              </w:rPr>
              <w:t>___________ И.Н. Солодова</w:t>
            </w:r>
          </w:p>
          <w:p>
            <w:pPr>
              <w:pStyle w:val="Normal"/>
              <w:ind w:right="8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от______________ № 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884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67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Комплексная программа </w:t>
      </w:r>
    </w:p>
    <w:p>
      <w:pPr>
        <w:pStyle w:val="Normal"/>
        <w:ind w:firstLine="567"/>
        <w:jc w:val="center"/>
        <w:rPr>
          <w:sz w:val="48"/>
          <w:szCs w:val="48"/>
        </w:rPr>
      </w:pPr>
      <w:r>
        <w:rPr>
          <w:sz w:val="48"/>
          <w:szCs w:val="48"/>
        </w:rPr>
        <w:t>п</w:t>
      </w:r>
      <w:r>
        <w:rPr>
          <w:bCs/>
          <w:sz w:val="48"/>
          <w:szCs w:val="48"/>
        </w:rPr>
        <w:t>рофильной творческой смены «Путешествие в галактику творчества»</w:t>
      </w:r>
      <w:r>
        <w:rPr>
          <w:sz w:val="48"/>
          <w:szCs w:val="48"/>
        </w:rPr>
        <w:t xml:space="preserve"> </w:t>
      </w:r>
    </w:p>
    <w:p>
      <w:pPr>
        <w:pStyle w:val="Normal"/>
        <w:ind w:firstLine="567"/>
        <w:jc w:val="center"/>
        <w:rPr/>
      </w:pPr>
      <w:r>
        <w:rPr>
          <w:sz w:val="48"/>
          <w:szCs w:val="48"/>
        </w:rPr>
        <w:t xml:space="preserve">лагеря </w:t>
      </w:r>
      <w:r>
        <w:rPr>
          <w:sz w:val="48"/>
          <w:szCs w:val="48"/>
          <w:lang w:val="en-US"/>
        </w:rPr>
        <w:t>c</w:t>
      </w:r>
      <w:r>
        <w:rPr>
          <w:sz w:val="48"/>
          <w:szCs w:val="48"/>
        </w:rPr>
        <w:t xml:space="preserve"> дневным пребыванием детей «Данко»</w:t>
      </w:r>
    </w:p>
    <w:p>
      <w:pPr>
        <w:pStyle w:val="Normal"/>
        <w:ind w:firstLine="567"/>
        <w:jc w:val="center"/>
        <w:rPr>
          <w:sz w:val="48"/>
          <w:szCs w:val="48"/>
        </w:rPr>
      </w:pPr>
      <w:r>
        <w:rPr>
          <w:sz w:val="48"/>
          <w:szCs w:val="48"/>
        </w:rPr>
        <w:t>при МАОУ СОШ №- 32 г. Томска</w:t>
      </w:r>
    </w:p>
    <w:p>
      <w:pPr>
        <w:pStyle w:val="Normal"/>
        <w:ind w:firstLine="567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 </w:t>
      </w:r>
    </w:p>
    <w:p>
      <w:pPr>
        <w:pStyle w:val="Normal"/>
        <w:ind w:firstLine="567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67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омск – 2019</w:t>
      </w:r>
    </w:p>
    <w:p>
      <w:pPr>
        <w:pStyle w:val="Normal"/>
        <w:ind w:firstLine="567"/>
        <w:jc w:val="center"/>
        <w:rPr/>
      </w:pPr>
      <w:r>
        <w:rPr/>
        <w:t>Информационная карта программы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7371"/>
      </w:tblGrid>
      <w:tr>
        <w:trPr>
          <w:trHeight w:val="9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ное название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Комплексная программа п</w:t>
            </w:r>
            <w:r>
              <w:rPr>
                <w:bCs/>
                <w:sz w:val="24"/>
                <w:szCs w:val="24"/>
              </w:rPr>
              <w:t>рофильной творческой смены «Путешествие в галактику творчества»</w:t>
            </w:r>
            <w:r>
              <w:rPr>
                <w:sz w:val="24"/>
                <w:szCs w:val="24"/>
              </w:rPr>
              <w:t xml:space="preserve"> лагеря дневного пребывания «Данко»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 летний период благоприятных условий для развития социальной активности подростков, основанной на коллективном  и индивидуальном творчестве, формирование патриотизма, экологической культуры и профессионального самоопредел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134" w:leader="none"/>
              </w:tabs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ывать условия для отдыха детей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134" w:leader="none"/>
              </w:tabs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ть условия для развития организаторских способностей подростков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134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4"/>
              </w:rPr>
              <w:t>раскрыть творческий потенциал учащихся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134" w:leader="none"/>
              </w:tabs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творческие способности школьников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134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4"/>
              </w:rPr>
              <w:t>развивать нравственные качества личности на основе общечеловеческих ценностей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134" w:leader="none"/>
              </w:tabs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ть положительный эмоциональный климат в детском коллективе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134" w:leader="none"/>
              </w:tabs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профилактическую работу по предупреждению дорожно-транспортного травматизма, аддитивного поведения, противопожарной и антитеррористической безопасности, мероприятия по охране труда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134" w:leader="none"/>
              </w:tabs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ять и укреплять здоровье детей, прививать навыки здорового образа жизн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134" w:leader="none"/>
              </w:tabs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вать условия для патриотического воспитания подростков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134" w:leader="none"/>
              </w:tabs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ывать культуру общения и поведения.</w:t>
            </w:r>
          </w:p>
          <w:p>
            <w:pPr>
              <w:pStyle w:val="Normal"/>
              <w:numPr>
                <w:ilvl w:val="0"/>
                <w:numId w:val="22"/>
              </w:numPr>
              <w:ind w:left="0" w:firstLine="567"/>
              <w:jc w:val="both"/>
              <w:rPr/>
            </w:pPr>
            <w:r>
              <w:rPr>
                <w:sz w:val="24"/>
                <w:szCs w:val="24"/>
              </w:rPr>
              <w:t>развивать навыки  детского самоуправления;</w:t>
            </w:r>
          </w:p>
          <w:p>
            <w:pPr>
              <w:pStyle w:val="Style17"/>
              <w:numPr>
                <w:ilvl w:val="0"/>
                <w:numId w:val="22"/>
              </w:numPr>
              <w:tabs>
                <w:tab w:val="clear" w:pos="708"/>
                <w:tab w:val="left" w:pos="1134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4"/>
              </w:rPr>
              <w:t>формировать мотивацию применения накопленных знаний, умений, навыков в повседневной жизни;</w:t>
            </w:r>
          </w:p>
          <w:p>
            <w:pPr>
              <w:pStyle w:val="Style17"/>
              <w:numPr>
                <w:ilvl w:val="0"/>
                <w:numId w:val="22"/>
              </w:numPr>
              <w:tabs>
                <w:tab w:val="clear" w:pos="708"/>
                <w:tab w:val="left" w:pos="1134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4"/>
              </w:rPr>
              <w:t>формировать у учащихся активное и ответственное отношения к окружающей среде;</w:t>
            </w:r>
          </w:p>
          <w:p>
            <w:pPr>
              <w:pStyle w:val="Style17"/>
              <w:numPr>
                <w:ilvl w:val="0"/>
                <w:numId w:val="22"/>
              </w:numPr>
              <w:tabs>
                <w:tab w:val="clear" w:pos="708"/>
                <w:tab w:val="left" w:pos="1134" w:leader="none"/>
              </w:tabs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профпросвещение, профдиагностику, профконсультации учащихся, дать воспитанникам попробовать себя в выбранных профессия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деятельност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я, включает в себя разноплановую деятельность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р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нгер Наталия Валерьевна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У представляющее программу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№ 32 города Том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др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 предметн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, телефон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 Томск, ул. Пирогова,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реал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База МАОУ СОШ № 32  г Том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раст учащихс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с 12 до 17 л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" w:leader="none"/>
              </w:tabs>
              <w:ind w:left="34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проведения, количество смен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С 27.05.2019 по 17.06.2019,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мен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spacing w:lineRule="auto" w:line="240" w:before="0" w:after="0"/>
        <w:ind w:firstLine="567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2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Heading2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цесс формирования личности ребенка, как правило, осуществляется не в одном, а в нескольких коллективах, в которые он входит. Известный педагог В.А. Сухомлинский писал: «…каждый человек имеет свои духовные запросы и интересы, и нет такого универсального коллектива, в котором все они могли бы найти полное удовлетворение. Удовлетворить их можно лишь при таком условии, когда духовная жизнь воспитанника проходит в нескольких коллективах, причем каждый из них имеет специфические цели и сферу деятельности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Летние каникулы – долгожданное время для детей. Сделать отдых безопасным и интересным – задача педагогов лагеря «Данко». Педагоги и родители понимают, что во время отдыха обучение не заканчивается, начинается активная пора социализации, продолжение образования. Для педагогов это время связано с особой ответственностью. Им необходимо решить непростой вопрос: как организовать каникулярное время так, чтобы дети хорошо отдохнули, поправили здоровье, набрались сил, пополнили свои знания, научились чему-то новому, приобрели новых друзей и при этом находились под ненавязчивым, осторожным контролем взрослых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все дети имеют возможность поехать в загородные лагеря, выехать из города к родственникам. Большой процент детей остается дома. Предоставленные сами себе, дети подвержены влиянию улицы, дорожно-транспортным происшествиям, несчастным случаям, они невольно попадают в группы риска. На основе социального заказа муниципального образования и создан лагерь с дневным пребыванием детей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Программа оздоровления, отдыха и занятости обучающихся ОУ в летний период « Данко» разработана в соответствии с </w:t>
      </w:r>
      <w:r>
        <w:rPr>
          <w:b/>
          <w:sz w:val="24"/>
          <w:szCs w:val="24"/>
        </w:rPr>
        <w:t>нормативно-правовыми актами</w:t>
      </w:r>
      <w:r>
        <w:rPr>
          <w:b/>
          <w:color w:val="FF0000"/>
          <w:sz w:val="24"/>
          <w:szCs w:val="24"/>
        </w:rPr>
        <w:t>:</w:t>
      </w:r>
    </w:p>
    <w:p>
      <w:pPr>
        <w:pStyle w:val="Normal"/>
        <w:numPr>
          <w:ilvl w:val="0"/>
          <w:numId w:val="2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венция о правах ребёнка;</w:t>
      </w:r>
    </w:p>
    <w:p>
      <w:pPr>
        <w:pStyle w:val="Normal"/>
        <w:numPr>
          <w:ilvl w:val="0"/>
          <w:numId w:val="2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титуция Российской Федерации;</w:t>
      </w:r>
    </w:p>
    <w:p>
      <w:pPr>
        <w:pStyle w:val="Normal"/>
        <w:numPr>
          <w:ilvl w:val="0"/>
          <w:numId w:val="2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29 декабря 2012 г. № 273-ФЗ «Об образовании в Российской Федерации»;</w:t>
      </w:r>
    </w:p>
    <w:p>
      <w:pPr>
        <w:pStyle w:val="Normal"/>
        <w:numPr>
          <w:ilvl w:val="0"/>
          <w:numId w:val="2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№ 124-ФЗ  «Об основных гарантиях прав ребёнка в Российской Федерации»;</w:t>
      </w:r>
    </w:p>
    <w:p>
      <w:pPr>
        <w:pStyle w:val="Normal"/>
        <w:numPr>
          <w:ilvl w:val="0"/>
          <w:numId w:val="2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№ 120-ФЗ «Об основах  системы профилактики безнадзорности  и правонарушений несовершеннолетних»;</w:t>
      </w:r>
    </w:p>
    <w:p>
      <w:pPr>
        <w:pStyle w:val="Normal"/>
        <w:numPr>
          <w:ilvl w:val="0"/>
          <w:numId w:val="23"/>
        </w:numPr>
        <w:ind w:left="0" w:firstLine="709"/>
        <w:jc w:val="both"/>
        <w:rPr/>
      </w:pPr>
      <w:r>
        <w:rPr>
          <w:sz w:val="24"/>
          <w:szCs w:val="24"/>
        </w:rPr>
        <w:t>Приказ от 15.04.2019 г.№ 222-о «Об организации работы лагеря с дневным пребыванием детей «Данко»;</w:t>
      </w:r>
    </w:p>
    <w:p>
      <w:pPr>
        <w:pStyle w:val="Normal"/>
        <w:numPr>
          <w:ilvl w:val="0"/>
          <w:numId w:val="23"/>
        </w:numPr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Школьная адаптивная комплексно-целевая программа «Здоровье».</w:t>
      </w:r>
    </w:p>
    <w:p>
      <w:pPr>
        <w:pStyle w:val="Normal"/>
        <w:numPr>
          <w:ilvl w:val="0"/>
          <w:numId w:val="23"/>
        </w:numPr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Школьная комплексно-целевая программа « Я – гражданин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рамма предназначена для целевой группы учащихся 5-8 классов (в том числе и одаренных детей)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Актуальность программы</w:t>
      </w:r>
      <w:r>
        <w:rPr>
          <w:sz w:val="24"/>
          <w:szCs w:val="24"/>
        </w:rPr>
        <w:t xml:space="preserve"> обусловлена следующими факторами:</w:t>
        <w:br/>
        <w:t>- устойчивым спросом родителей на организованный отдых учащихся;</w:t>
        <w:br/>
        <w:t>- работой по укреплению здоровья детей и формированию у них потребности здорового образа жизн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еобходимостью использования богатого творческого потенциала педагогов в реализации цели и задач программ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составлении программы учитывались традиции и возможности ОУ, уровень подготовки педагогического коллектива, пожелания и интересы детей и родителей, опыт прошлых лет по организации летнего отдыха. Данная программа по своей направленности является комплексной, включает в себя разноплановую деятельность, объединяет различные направления оздоровления, отдыха и воспитания детей в условиях лагеря с учетом особенностей местонахождения ОУ. Лагерь дневного пребывания «Данко» расположен на территории МАОУ СОШ №32 г. Томска по ул. Пирогова, 2. Микрорайон школы сложный. Наша школа со смешанным контингентом обучающихся. Педагогический коллектив муниципального автономного образовательного учреждения средняя общеобразовательная школа № 32 старается построить систему летнего отдыха и оздоровления так, чтобы ключевой идеей  было воспитание толерантности, взаимопонимания, уважения друг к другу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рограмма организации летней лагерной смены «Путешествие в галактику творчества» призвана всесторонне удовлетворять потребности детей и подростков в творчестве, и направлена на обеспечение их полноценного и содержательного отдыха через </w:t>
      </w:r>
      <w:r>
        <w:rPr>
          <w:rStyle w:val="StrongEmphasis"/>
          <w:b w:val="false"/>
          <w:sz w:val="24"/>
          <w:szCs w:val="24"/>
        </w:rPr>
        <w:t xml:space="preserve">разнообразные </w:t>
      </w:r>
      <w:r>
        <w:rPr>
          <w:rStyle w:val="StrongEmphasis"/>
          <w:sz w:val="24"/>
          <w:szCs w:val="24"/>
        </w:rPr>
        <w:t>виды деятельности:</w:t>
      </w:r>
      <w:r>
        <w:rPr>
          <w:rStyle w:val="StrongEmphasis"/>
          <w:b w:val="false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художественно — эстетическое и музыкальное творчество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декоративно — прикладное творчество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интеллектуальное развити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физическую культуру и спорт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досуг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оциально – психологическую адаптацию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офориентацию.</w:t>
      </w:r>
    </w:p>
    <w:p>
      <w:pPr>
        <w:pStyle w:val="Normal"/>
        <w:ind w:firstLine="567"/>
        <w:jc w:val="both"/>
        <w:rPr/>
      </w:pPr>
      <w:r>
        <w:rPr>
          <w:rStyle w:val="StrongEmphasis"/>
          <w:sz w:val="24"/>
          <w:szCs w:val="24"/>
        </w:rPr>
        <w:t>Практическая значимость:</w:t>
      </w:r>
      <w:r>
        <w:rPr>
          <w:sz w:val="24"/>
          <w:szCs w:val="24"/>
        </w:rPr>
        <w:t xml:space="preserve"> программа «Путешествие в галактику творчества» органично выстраивает систему досугово-воспитательной деятельности, что позволяет обеспечить полноценное воспитание и оздоровление детей. </w:t>
      </w:r>
    </w:p>
    <w:p>
      <w:pPr>
        <w:pStyle w:val="Heading2"/>
        <w:spacing w:lineRule="auto" w:line="240"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цесс организации воспитательной работы в летнем лагере направлен на вовлечение ребенка в творческую и общественную жизнь с учетом его индивидуальных способностей, выработку ценностного отношения к здоровому образу жизни и формирование на этой основе его нравственного, эстетического, гражданского сознания. </w:t>
      </w:r>
    </w:p>
    <w:p>
      <w:pPr>
        <w:pStyle w:val="Heading2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ль программ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здание в летний период благоприятных условий для развития социальной активности подростков, основанной на коллективном  и индивидуальном творчестве, формирование патриотизма, экологической культуры и профессионального самоопределения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 программы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Для достижения поставленной цели необходимо решить следующие </w:t>
      </w:r>
      <w:r>
        <w:rPr>
          <w:b/>
          <w:sz w:val="24"/>
          <w:szCs w:val="24"/>
          <w:u w:val="single"/>
        </w:rPr>
        <w:t>задачи:</w:t>
      </w:r>
      <w:r>
        <w:rPr>
          <w:sz w:val="24"/>
          <w:szCs w:val="24"/>
        </w:rPr>
        <w:t xml:space="preserve"> организовывать условия для отдыха детей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овывать условия для отдыха детей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ть условия для развития организаторских способностей подростков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>раскрыть творческий потенциал учащихс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вивать творческие способности школьников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>развивать нравственные качества личности на основе общечеловеческих ценностей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ть положительный эмоциональный климат в детском коллективе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одить профилактическую работу по предупреждению дорожно-транспортного травматизма, аддитивного поведения, противопожарной и антитеррористической безопасности, мероприятия по охране труд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хранять и укреплять здоровье детей, прививать навыки здорового образа жизн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вать условия для патриотического воспитания подростков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спитывать культуру общения и поведения.</w:t>
      </w:r>
    </w:p>
    <w:p>
      <w:pPr>
        <w:pStyle w:val="Normal"/>
        <w:numPr>
          <w:ilvl w:val="0"/>
          <w:numId w:val="22"/>
        </w:numPr>
        <w:ind w:left="0" w:firstLine="567"/>
        <w:jc w:val="both"/>
        <w:rPr/>
      </w:pPr>
      <w:r>
        <w:rPr>
          <w:sz w:val="24"/>
          <w:szCs w:val="24"/>
        </w:rPr>
        <w:t>развивать навыки  детского самоуправления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>формировать мотивацию применения накопленных знаний, умений, навыков в повседневной жизни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у учащихся активное и ответственное отношения к окружающей среде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профпросвещение, профдиагностику, профконсультации учащихся, дать воспитанникам попробовать себя в выбранных профессиях.Участники реализации программы</w:t>
      </w:r>
    </w:p>
    <w:p>
      <w:pPr>
        <w:pStyle w:val="Style18"/>
        <w:shd w:fill="FFFFFF" w:val="clear"/>
        <w:spacing w:before="0" w:after="0"/>
        <w:ind w:firstLine="567"/>
        <w:jc w:val="both"/>
        <w:rPr/>
      </w:pPr>
      <w:r>
        <w:rPr/>
        <w:t xml:space="preserve">Программа реализуется в течение одной лагерной смены, 30 дней (с 27 мая по 17 июня 2019 года). </w:t>
      </w:r>
      <w:r>
        <w:rPr>
          <w:bCs/>
        </w:rPr>
        <w:t>Основной состав лагеря</w:t>
      </w:r>
      <w:r>
        <w:rPr/>
        <w:t xml:space="preserve"> – это учащиеся образовательного учреждения в возрасте 12 лет до 17 лет, в количестве 60 человек.</w:t>
      </w:r>
      <w:r>
        <w:rPr>
          <w:color w:val="000000"/>
        </w:rPr>
        <w:t xml:space="preserve"> </w:t>
      </w:r>
    </w:p>
    <w:p>
      <w:pPr>
        <w:pStyle w:val="Style18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 xml:space="preserve">При комплектовании особое внимание уделяется детям из малообеспеченных, неполных семей, а также детям, находящимся в трудной жизненной ситуации, </w:t>
      </w:r>
      <w:r>
        <w:rPr/>
        <w:t>в том числе подростки группы риска.</w:t>
      </w:r>
    </w:p>
    <w:p>
      <w:pPr>
        <w:pStyle w:val="Style18"/>
        <w:shd w:fill="FFFFFF" w:val="clear"/>
        <w:spacing w:before="0" w:after="0"/>
        <w:ind w:firstLine="567"/>
        <w:jc w:val="both"/>
        <w:rPr/>
      </w:pPr>
      <w:r>
        <w:rPr/>
      </w:r>
    </w:p>
    <w:p>
      <w:pPr>
        <w:pStyle w:val="Heading2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ханизм реализации программы</w:t>
      </w:r>
    </w:p>
    <w:p>
      <w:pPr>
        <w:pStyle w:val="Heading3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 этап – Подготовительно-организационный (март-май):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совещаний при директоре и заместителе директора по воспитательной работе по подготовке школы к летнему сезону;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ние нормативно-правовой базы, разработка документации;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дание приказа по школе об организации  трудового лагеря с дневным пребыванием детей на базе школы;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методического материала для работников лагеря;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личие необходимой документации для деятельности лагеря;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родительского собрания;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ализ контингента воспитанников – предварительное формирование отрядов;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бор и инструктирование кадров и подготовка материально-технической базы;</w:t>
      </w:r>
    </w:p>
    <w:p>
      <w:pPr>
        <w:pStyle w:val="Heading3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 этап – Основной (май- июнь):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ежима дня;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ние благоприятного эмоционального фона для дальнейшего сотрудничества;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органов самоуправления;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формление уголка отряда;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ние на сайте школы странички лагеря «Данко».</w:t>
      </w:r>
    </w:p>
    <w:p>
      <w:pPr>
        <w:pStyle w:val="Heading3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 этап – Заключительный (июнь):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ализ результатов работы – отчёт о работе лагеря;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ворческий отчёт (фотоальбом, фотогазета, презентация, обработка видеоматериалов, заключительный концерт);</w:t>
      </w:r>
    </w:p>
    <w:p>
      <w:pPr>
        <w:pStyle w:val="Heading2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исание основных мероприятий</w:t>
      </w:r>
    </w:p>
    <w:p>
      <w:pPr>
        <w:pStyle w:val="Style18"/>
        <w:shd w:fill="FFFFFF" w:val="clear"/>
        <w:spacing w:before="0" w:after="0"/>
        <w:ind w:firstLine="567"/>
        <w:jc w:val="both"/>
        <w:rPr/>
      </w:pPr>
      <w:r>
        <w:rPr/>
        <w:t>Для реализации поставленной цели воспитанники лагеря принимают активное участие в городских программах города, таких как:</w:t>
      </w:r>
    </w:p>
    <w:p>
      <w:pPr>
        <w:pStyle w:val="Style18"/>
        <w:numPr>
          <w:ilvl w:val="0"/>
          <w:numId w:val="14"/>
        </w:numPr>
        <w:shd w:fill="FFFFFF" w:val="clear"/>
        <w:spacing w:before="0" w:after="0"/>
        <w:ind w:left="0" w:firstLine="567"/>
        <w:jc w:val="both"/>
        <w:rPr/>
      </w:pPr>
      <w:r>
        <w:rPr/>
        <w:t>Городской конкурс коллажей «Сказки Пушкина», посвещенный Дню рождения А.С.Пушкина. цель данного мероприятия – сохранение у подростков интереса к Отечественной истории;</w:t>
      </w:r>
    </w:p>
    <w:p>
      <w:pPr>
        <w:pStyle w:val="Style18"/>
        <w:numPr>
          <w:ilvl w:val="0"/>
          <w:numId w:val="14"/>
        </w:numPr>
        <w:shd w:fill="FFFFFF" w:val="clear"/>
        <w:spacing w:before="0" w:after="0"/>
        <w:ind w:left="0" w:firstLine="567"/>
        <w:jc w:val="both"/>
        <w:rPr/>
      </w:pPr>
      <w:r>
        <w:rPr/>
        <w:t>Городской антинаркотической акции «Здоровы мы – здорова Россия!». Цель акции – формирование знаний и навыков здоровьесберегающего поколения у детей и подростков, профилактика употребления психоактивных веществ в подростковой среде;</w:t>
      </w:r>
    </w:p>
    <w:p>
      <w:pPr>
        <w:pStyle w:val="Style18"/>
        <w:numPr>
          <w:ilvl w:val="0"/>
          <w:numId w:val="14"/>
        </w:numPr>
        <w:shd w:fill="FFFFFF" w:val="clear"/>
        <w:spacing w:before="0" w:after="0"/>
        <w:ind w:left="0" w:firstLine="567"/>
        <w:jc w:val="both"/>
        <w:rPr/>
      </w:pPr>
      <w:r>
        <w:rPr/>
        <w:t>Городская конкурсная программа «Мы – команда!». Цель – формирование творческой, познавательной инициативы, культуры здорового образа жизни у детей и подростков в летних лагерях;</w:t>
      </w:r>
    </w:p>
    <w:p>
      <w:pPr>
        <w:pStyle w:val="Style18"/>
        <w:numPr>
          <w:ilvl w:val="0"/>
          <w:numId w:val="14"/>
        </w:numPr>
        <w:shd w:fill="FFFFFF" w:val="clear"/>
        <w:spacing w:before="0" w:after="0"/>
        <w:ind w:left="0" w:firstLine="567"/>
        <w:jc w:val="both"/>
        <w:rPr/>
      </w:pPr>
      <w:r>
        <w:rPr/>
        <w:t>Городской Фестиваль вожатских отрядов. Цель – активизация  и поддержка творческих инициатив детских вожатских отрядов образовательных  учреждений;</w:t>
      </w:r>
    </w:p>
    <w:p>
      <w:pPr>
        <w:pStyle w:val="Style18"/>
        <w:numPr>
          <w:ilvl w:val="0"/>
          <w:numId w:val="14"/>
        </w:numPr>
        <w:shd w:fill="FFFFFF" w:val="clear"/>
        <w:spacing w:before="0" w:after="0"/>
        <w:ind w:left="0" w:firstLine="567"/>
        <w:jc w:val="both"/>
        <w:rPr/>
      </w:pPr>
      <w:r>
        <w:rPr/>
        <w:t>Городская спартакиада «Здравствуй, спортивное лето!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оме участия в городских программах воспитанники принимают активное участие в мероприятиях лагерной смены:</w:t>
      </w:r>
    </w:p>
    <w:p>
      <w:pPr>
        <w:pStyle w:val="Style17"/>
        <w:numPr>
          <w:ilvl w:val="0"/>
          <w:numId w:val="11"/>
        </w:numPr>
        <w:ind w:left="0" w:firstLine="567"/>
        <w:jc w:val="both"/>
        <w:rPr/>
      </w:pPr>
      <w:r>
        <w:rPr>
          <w:sz w:val="24"/>
          <w:szCs w:val="24"/>
        </w:rPr>
        <w:t>Товарищеская встреча по «Пионерболу», «Волейболу» среди воспитанников лагеря и воспитателей;</w:t>
      </w:r>
    </w:p>
    <w:p>
      <w:pPr>
        <w:pStyle w:val="Style17"/>
        <w:numPr>
          <w:ilvl w:val="0"/>
          <w:numId w:val="11"/>
        </w:numPr>
        <w:ind w:left="0" w:firstLine="567"/>
        <w:jc w:val="both"/>
        <w:rPr/>
      </w:pPr>
      <w:r>
        <w:rPr>
          <w:sz w:val="24"/>
          <w:szCs w:val="24"/>
        </w:rPr>
        <w:t>Концерты на открытие и закрытие лагерной смены;</w:t>
      </w:r>
    </w:p>
    <w:p>
      <w:pPr>
        <w:pStyle w:val="Style17"/>
        <w:numPr>
          <w:ilvl w:val="0"/>
          <w:numId w:val="11"/>
        </w:numPr>
        <w:ind w:left="0" w:firstLine="567"/>
        <w:jc w:val="both"/>
        <w:rPr/>
      </w:pPr>
      <w:r>
        <w:rPr>
          <w:sz w:val="24"/>
          <w:szCs w:val="24"/>
        </w:rPr>
        <w:t>Спортивно – развлекательные мероприятия «Веселые старты», «Сильные, ловкие»;</w:t>
      </w:r>
    </w:p>
    <w:p>
      <w:pPr>
        <w:pStyle w:val="Style17"/>
        <w:numPr>
          <w:ilvl w:val="0"/>
          <w:numId w:val="1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сихологический коммуникативный</w:t>
        <w:tab/>
        <w:t>тренинг.</w:t>
      </w:r>
    </w:p>
    <w:p>
      <w:pPr>
        <w:pStyle w:val="Heading2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программы. Характеристика направлений работы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одержание воспитательной программы определяется совокупностью направлений работы лагеря дневного пребывания детей:</w:t>
      </w:r>
    </w:p>
    <w:p>
      <w:pPr>
        <w:pStyle w:val="Style17"/>
        <w:numPr>
          <w:ilvl w:val="0"/>
          <w:numId w:val="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храна жизни и здоровья воспитанников;</w:t>
      </w:r>
    </w:p>
    <w:p>
      <w:pPr>
        <w:pStyle w:val="Style17"/>
        <w:numPr>
          <w:ilvl w:val="0"/>
          <w:numId w:val="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хранение и укрепление здоровья воспитанников;</w:t>
      </w:r>
    </w:p>
    <w:p>
      <w:pPr>
        <w:pStyle w:val="Style17"/>
        <w:numPr>
          <w:ilvl w:val="0"/>
          <w:numId w:val="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спитательно – образовательная деятельность;</w:t>
      </w:r>
    </w:p>
    <w:p>
      <w:pPr>
        <w:pStyle w:val="Style17"/>
        <w:numPr>
          <w:ilvl w:val="0"/>
          <w:numId w:val="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ворческая деятельность;</w:t>
      </w:r>
    </w:p>
    <w:p>
      <w:pPr>
        <w:pStyle w:val="Style17"/>
        <w:numPr>
          <w:ilvl w:val="0"/>
          <w:numId w:val="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фессиональная ориентация;</w:t>
      </w:r>
    </w:p>
    <w:p>
      <w:pPr>
        <w:pStyle w:val="Style17"/>
        <w:numPr>
          <w:ilvl w:val="0"/>
          <w:numId w:val="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заимодействие с образовательным пространством города и учреждениями дополнительного образования дет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смотрим содержание каждого направления более подробно.</w:t>
      </w:r>
    </w:p>
    <w:p>
      <w:pPr>
        <w:pStyle w:val="Heading3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храна жизни и здоровья воспитанников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Целью данного направления является проведение профилактических мероприятий по предупреждению чрезвычайных ситуаций и охране жизни детей в летний период.  Для большей эффективности традиционные инструктажи и беседы заменяются активными формами взаимодействия со взрослыми: игра, инсценирование, мастер – класс, разработка краткосрочных проектов «Что такое безопасность ребенка», конкурс плакатов и рисунков, обсуждение в «Открытой студии», итоговое комплексное тестирование (викторина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спитатель по своему усмотрению может ежедневно касаться какого – нибудь вопроса, причем тему завтрашнего дня дети выбирают сами, как в лотерее, и даже по желанию могут найти важные и интересные сведения по озвученной проблеме, придумать сценку, или задать вопрос и т.д., что повысит эффективность обсуждения). Важная роль здесь принадлежит педагогу – психологу, медицинскому работнику и воспитателю, обладающими полной информацией, краткими советами и рекомендациями, легко запоминаюшимися детьми. Неплохо было бы узнать у детей, что их особенно интересует по проблеме охраны жизни и здоровь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мерные темы для данного направле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Правила поведения детей при прогулках и походах»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Что может быть опасным летом?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Правила пожарной безопасности»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авила при поездках в автотранспорте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Безопасность детей при проведении спортивных мероприятий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Безопасность на водоемах»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Мой рост, мой вес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Правила поведения с незнакомыми людьми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Меры доврачебной помощи»: первая помощь при травмах и ушибах, солнечных ожогах, тепловом ударе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Вредные привычки и их последствия для организма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Как поднять настроение?»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«Укусы насекомых, животных: как их избежать и меры первой помощи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Твой режим дня на каникулах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Закаливание».</w:t>
      </w:r>
    </w:p>
    <w:p>
      <w:pPr>
        <w:pStyle w:val="Heading3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хранение и укрепление здоровья воспитаннико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ое направление ставит своей целью формировать у детей эмоционально положительное отношение к своему собственному здоровью и понимание того, что только сам человек ответственен за свое самочувствие и здоровь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та по этому направлению предусматривает максимальную двигательную активность, пребывание на свежем воздухе, совершенствование личных показателей физической формы, привитие любви к занятиям спортом, активному и здоровому образу жизн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сходя из деятельностного характера нашей программы следует обратить внимание на то, что в этом направлении дети смогут сами научить друг друга многим жизненным навыкам: умение прыгать через скакалку, играть в пионербол, футбол, баскетбол, русскую лапту, выполнять несложные упражнения на турнике и многое другое. Это замечательная возможность учиться налаживать отношения со сверстниками, слушать других, подчиняться общим правилам, самим организовывать спортивные эстафеты и соревнов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ажное значение имеет педагогическое сопровождение этого направления – учитель физической культуры совместно с медицинским работником определяет возможную нагрузку для детей, является консультантом при проведении спортивных мероприят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мерное наполнение данного направлени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жедневный осмотр детей медицинским работником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тренняя гимнастика на свежем воздух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здорового питания детей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ятие солнечных и воздушных ванн (в течение всего времени пребывания в лагере в светлое время суток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пешеходных экскурсий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рганизация спортивно-массовых мероприятий: (спортивный праздник, весёлые эстафеты, соревнования по лёгкой атлетике; подвижные спортивные игры, соревнования по настольному теннису, дартцу, бадминтону, пионерболу, личное первенство и др.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курс рекламы о здоровом образе жизни</w:t>
      </w:r>
    </w:p>
    <w:p>
      <w:pPr>
        <w:pStyle w:val="Heading3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спитательно – образовательная деятельность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ое направление чрезвычайно многогранно, с одной стороны, и в то же время позволяет в комплексе касаться многих сторон организации детского отдыха, повышения общей культуры воспитанников, их эрудиции. Здесь предполагается проведение работы и по сплочению детского коллектива, и развитие патриотических чувств, любви к Родине, обогащение историческими знаниями и информацией, воспитание любви к природе и осуществление посильной помощи ей, индивидуальная работа по развитию творческих способностей (работа библиотекаря, педагогов дополнительного образования, хореографа, музыкального руководителя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полнение каждого дня у отрядов может и различаться, а может быть объединено единой темой дня. Безусловно, необходимо опираться в первую очередь на интересы детей, но развивать интерес к различным сторонам жизни – это задача взрослых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и реализации работы по данному направлению дети могут себя реализовать созданием краткосрочных проектов, занятием конкретным посильным делом, приносящим пользу окружающим, чего так не хватает в обычной жизни детей, а им хочется заняться чем-нибудь значимым, действительно серьёзны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та по сплочению детского коллектива: создание актива отряда, распределение обязанностей, организация почты доверия, тренинги с педагогом – психологом, участие всем отрядом в различных лагерных мероприятиях, организация и проведение дела по интересу работа, дежурство по столовой и лагерю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бота по патриотическому воспитанию детей – День России 12 июня (проведение тематической линейки, готовят все отряды); военно – спортивная игра «Зарничка»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Экологическое воспитание: соблюдение чистоты в помещениях лагеря и на пришкольной территории.  Разделение территории лагеря на экологические пространства для каждого отряда, за которые они отвечают.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Творческая деятельность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офильная творческая смена «Путешествие в галактику творчества» имеет целью познакомить воспитанников с разными гранями искусства, дать им возможность попробовать свои силы  в творчестве по  различным направления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ходя из этого, структура смены построена следующим образом. Каждый день смены посвящен какому-либо виду искусства: живопись, пение, театр, поэзия, кино, фотография, мода и т.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ервой половине дня в творческих мастерских воспитанники совместно с воспитателями и педагогами дополнительного образования готовят свой вклад в отчетное мероприятие дня по заданной теме (концерт, презентация, дефиле, выставка  и пр.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зусловно, предложенные темы для данного направления работы могут корректироваться, дополняться в зависимости от конкретных условий, желания воспитанников, их потребностей.</w:t>
      </w:r>
    </w:p>
    <w:p>
      <w:pPr>
        <w:pStyle w:val="Heading3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фессиональная ориентаци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творческой профильной смены реализуется профессиональная проба «Вожатый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ростки-вожатые реализуют свои способности на базе лагеря дневного пребывания «Ромашка» (на базе НОО)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 вожатском отряде  15 челове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ходе реализации профессиональной пробы «Вожатый учащиеся смогут» приобрести определенные знания и умения, необходимые в  профессии вожатого.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Ожидаемые результаты реализации профессиональной пробы «Вожатый»:</w:t>
      </w:r>
    </w:p>
    <w:p>
      <w:pPr>
        <w:pStyle w:val="Normal"/>
        <w:tabs>
          <w:tab w:val="clear" w:pos="708"/>
          <w:tab w:val="left" w:pos="4025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Знания:</w:t>
        <w:tab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Cs/>
          <w:iCs/>
          <w:sz w:val="24"/>
          <w:szCs w:val="24"/>
        </w:rPr>
        <w:t>Основные приемы эффективного общения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Cs/>
          <w:iCs/>
          <w:sz w:val="24"/>
          <w:szCs w:val="24"/>
        </w:rPr>
        <w:t>Возможности детских общественных объединений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Cs/>
          <w:iCs/>
          <w:sz w:val="24"/>
          <w:szCs w:val="24"/>
        </w:rPr>
        <w:t>Особенности организации детского самоуправления в школе.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>Особенности возрастного развития детей младшего, среднего школьного возраста и подростков.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>Нормативно-правовые основы работы вожатого.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>Особенности детского коллектива.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>Методика организации коллективно-творческих дел, малых форм работ.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>Игровые технологии.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>Охрана жизни и здоровья детей.</w:t>
      </w:r>
    </w:p>
    <w:p>
      <w:pPr>
        <w:pStyle w:val="TextBody"/>
        <w:ind w:left="360" w:hanging="0"/>
        <w:jc w:val="both"/>
        <w:rPr>
          <w:i w:val="false"/>
          <w:i w:val="false"/>
        </w:rPr>
      </w:pPr>
      <w:r>
        <w:rPr>
          <w:i w:val="false"/>
        </w:rPr>
        <w:t>Ум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иагностические ум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ивные (планирование коллективной и индивидуальной работы с детьми в  отряде, в лагере в целом. Определение конкретных целей и задач, планирование собственной педагогической деятельности; </w:t>
      </w:r>
    </w:p>
    <w:p>
      <w:pPr>
        <w:pStyle w:val="Normal"/>
        <w:jc w:val="both"/>
        <w:rPr/>
      </w:pPr>
      <w:r>
        <w:rPr>
          <w:sz w:val="24"/>
          <w:szCs w:val="24"/>
        </w:rPr>
        <w:t>Организаторские (организация жизнедеятельности в отряде, в лагере, организация работы в группе, координация собственной деятельност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ммуникативные (сотрудничество с детьми, взаимодействие с детьми, подбор индивидуального подход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налитико-рефлексивные (анализ различных ситуаций, организация анализа с детьми, анализ собственной деятельности)</w:t>
      </w:r>
    </w:p>
    <w:p>
      <w:pPr>
        <w:pStyle w:val="Normal"/>
        <w:jc w:val="both"/>
        <w:rPr>
          <w:color w:val="000000"/>
          <w:spacing w:val="-2"/>
          <w:sz w:val="28"/>
        </w:rPr>
      </w:pPr>
      <w:r>
        <w:rPr>
          <w:sz w:val="24"/>
          <w:szCs w:val="24"/>
        </w:rPr>
        <w:t>Прикладные (оформление уголка, изготовление призов и т.д</w:t>
      </w:r>
      <w:r>
        <w:rPr>
          <w:sz w:val="28"/>
        </w:rPr>
        <w:t>.)</w:t>
      </w:r>
    </w:p>
    <w:p>
      <w:pPr>
        <w:pStyle w:val="Heading3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заимодействие с образовательным пространством город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ое направление работы возможно соединить с запланированными мероприятиями лагеря, если они созвучны по теме. Можно воспользоваться помощью педагогов учреждений дополнительного образования, если нет возможности подготовить и провести запланированное мероприятие. Корректировать и объединять усилия по развитию и воспитанию детей, создавать благоприятный психологический климат, положительный эмоциональный фон, разнообразить занятость детей – вот цель данного направления.</w:t>
      </w:r>
    </w:p>
    <w:p>
      <w:pPr>
        <w:pStyle w:val="Heading2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ципы реализаци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организации оздоровительно-образовательного процесса учитываются следующие принципы:</w:t>
      </w:r>
    </w:p>
    <w:p>
      <w:pPr>
        <w:pStyle w:val="Style17"/>
        <w:numPr>
          <w:ilvl w:val="0"/>
          <w:numId w:val="16"/>
        </w:numPr>
        <w:ind w:left="0" w:firstLine="567"/>
        <w:jc w:val="both"/>
        <w:rPr/>
      </w:pPr>
      <w:r>
        <w:rPr>
          <w:b/>
          <w:sz w:val="24"/>
          <w:szCs w:val="24"/>
        </w:rPr>
        <w:t>принцип активности</w:t>
      </w:r>
      <w:r>
        <w:rPr>
          <w:sz w:val="24"/>
          <w:szCs w:val="24"/>
        </w:rPr>
        <w:t xml:space="preserve"> подразумевает  участие каждого члена группы (отряда) в совместной деятельности, активное усвоение обучающимися новых знаний, в том числе и в области здоровья, самопознания,  и принятие ими ответственности за реализацию этой возможности; признание активной роли самого обучающегося в сохранении собственного здоровья, умении выстраивать свои отношения с окружающими;</w:t>
      </w:r>
    </w:p>
    <w:p>
      <w:pPr>
        <w:pStyle w:val="Style17"/>
        <w:numPr>
          <w:ilvl w:val="0"/>
          <w:numId w:val="16"/>
        </w:numPr>
        <w:ind w:left="0" w:firstLine="567"/>
        <w:jc w:val="both"/>
        <w:rPr/>
      </w:pPr>
      <w:r>
        <w:rPr>
          <w:b/>
          <w:sz w:val="24"/>
          <w:szCs w:val="24"/>
        </w:rPr>
        <w:t>принцип деятельности</w:t>
      </w:r>
      <w:r>
        <w:rPr>
          <w:sz w:val="24"/>
          <w:szCs w:val="24"/>
        </w:rPr>
        <w:t xml:space="preserve"> подразумевает создание  многоплановой деятельности, организацию совместной деятельности обучающихся с педагогами (воспитателями) и сверстниками; при этом педагог-воспитатель является не оценивателем, транслятором умений и навыков, а сам занимается вместе с обучающимися значимой деятельностью;</w:t>
      </w:r>
    </w:p>
    <w:p>
      <w:pPr>
        <w:pStyle w:val="Style17"/>
        <w:numPr>
          <w:ilvl w:val="0"/>
          <w:numId w:val="16"/>
        </w:numPr>
        <w:ind w:left="0" w:firstLine="567"/>
        <w:jc w:val="both"/>
        <w:rPr/>
      </w:pPr>
      <w:r>
        <w:rPr>
          <w:b/>
          <w:sz w:val="24"/>
          <w:szCs w:val="24"/>
        </w:rPr>
        <w:t>принцип коллективности</w:t>
      </w:r>
      <w:r>
        <w:rPr>
          <w:sz w:val="24"/>
          <w:szCs w:val="24"/>
        </w:rPr>
        <w:t xml:space="preserve"> подразумевает создание группы (отряда) высокого уровня развития  - коллектива, в котором формируются благоприятные условия для становления общечеловеческих ценностных ориентаций личности;</w:t>
      </w:r>
    </w:p>
    <w:p>
      <w:pPr>
        <w:pStyle w:val="Style17"/>
        <w:numPr>
          <w:ilvl w:val="0"/>
          <w:numId w:val="16"/>
        </w:numPr>
        <w:ind w:left="0" w:firstLine="567"/>
        <w:jc w:val="both"/>
        <w:rPr/>
      </w:pPr>
      <w:r>
        <w:rPr>
          <w:b/>
          <w:sz w:val="24"/>
          <w:szCs w:val="24"/>
        </w:rPr>
        <w:t>принцип личностного подхода</w:t>
      </w:r>
      <w:r>
        <w:rPr>
          <w:sz w:val="24"/>
          <w:szCs w:val="24"/>
        </w:rPr>
        <w:t>: согласно этому принципу, следует учитывать индивидуально-психологические особенности обучающихся (воспитанников) лагеря (внимание, развитость тех или иных способностей, сформированность навыков общения, конфликтность и т.п.), то есть выяснять, чем конкретный обучающийся отличается от своих сверстников и как в связи с этим следует выстраивать воспитательную работу с ним; опора на сильные стороны в личности и поведении ребёнка;</w:t>
      </w:r>
    </w:p>
    <w:p>
      <w:pPr>
        <w:pStyle w:val="Style17"/>
        <w:numPr>
          <w:ilvl w:val="0"/>
          <w:numId w:val="16"/>
        </w:numPr>
        <w:ind w:left="0" w:firstLine="567"/>
        <w:jc w:val="both"/>
        <w:rPr/>
      </w:pPr>
      <w:r>
        <w:rPr>
          <w:b/>
          <w:sz w:val="24"/>
          <w:szCs w:val="24"/>
        </w:rPr>
        <w:t>принцип поощрения:</w:t>
      </w:r>
      <w:r>
        <w:rPr>
          <w:sz w:val="24"/>
          <w:szCs w:val="24"/>
        </w:rPr>
        <w:t xml:space="preserve"> создаётся ситуация успеха для обучающихся, участвующих в отрядных и общих мероприятиях смены; обязательное поощрение (словесное и материальное), любое достижение воспитанника лагеря должно быть замечено и одобрено, подчёркнута значимость и ценность каждого члена отряда;</w:t>
      </w:r>
    </w:p>
    <w:p>
      <w:pPr>
        <w:pStyle w:val="Style17"/>
        <w:numPr>
          <w:ilvl w:val="0"/>
          <w:numId w:val="16"/>
        </w:numPr>
        <w:ind w:left="0" w:firstLine="567"/>
        <w:jc w:val="both"/>
        <w:rPr/>
      </w:pPr>
      <w:r>
        <w:rPr>
          <w:b/>
          <w:sz w:val="24"/>
          <w:szCs w:val="24"/>
        </w:rPr>
        <w:t>принцип системного подхода</w:t>
      </w:r>
      <w:r>
        <w:rPr>
          <w:sz w:val="24"/>
          <w:szCs w:val="24"/>
        </w:rPr>
        <w:t>: взаимодействие в процессе деятельности различных специалистов разных уровней (администрации, социального педагога, медицинского персонала, педагогов дополнительного образования, деятелей учреждений культуры и т.п.);</w:t>
      </w:r>
    </w:p>
    <w:p>
      <w:pPr>
        <w:pStyle w:val="Style17"/>
        <w:numPr>
          <w:ilvl w:val="0"/>
          <w:numId w:val="16"/>
        </w:numPr>
        <w:ind w:left="0" w:firstLine="567"/>
        <w:jc w:val="both"/>
        <w:rPr/>
      </w:pPr>
      <w:r>
        <w:rPr>
          <w:b/>
          <w:sz w:val="24"/>
          <w:szCs w:val="24"/>
        </w:rPr>
        <w:t>принцип комплексного подхода</w:t>
      </w:r>
      <w:r>
        <w:rPr>
          <w:sz w:val="24"/>
          <w:szCs w:val="24"/>
        </w:rPr>
        <w:t>: использование целого ряда приёмов и методик по организации и осуществлению здоровьесберегающей и профилактической деятельности;</w:t>
      </w:r>
    </w:p>
    <w:p>
      <w:pPr>
        <w:pStyle w:val="Style17"/>
        <w:numPr>
          <w:ilvl w:val="0"/>
          <w:numId w:val="16"/>
        </w:numPr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нцип открытости</w:t>
      </w:r>
      <w:r>
        <w:rPr>
          <w:sz w:val="24"/>
          <w:szCs w:val="24"/>
        </w:rPr>
        <w:t>: информирование о деятельности лагеря (в том числе родителей, обучающихся) через проведение родительских собраний, материалов стендового уголка «Лето, здравствуй!» и информацию на сайте МАОУ СОШ №32 г. Томска.</w:t>
      </w:r>
    </w:p>
    <w:p>
      <w:pPr>
        <w:pStyle w:val="Heading2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ланируемы результаты  и критерии оценки их достижений</w:t>
      </w:r>
    </w:p>
    <w:p>
      <w:pPr>
        <w:pStyle w:val="Heading3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анируемые результаты для воспитанников: </w:t>
      </w:r>
    </w:p>
    <w:p>
      <w:pPr>
        <w:pStyle w:val="Style17"/>
        <w:numPr>
          <w:ilvl w:val="0"/>
          <w:numId w:val="4"/>
        </w:numPr>
        <w:ind w:left="0" w:firstLine="567"/>
        <w:jc w:val="both"/>
        <w:rPr/>
      </w:pPr>
      <w:r>
        <w:rPr>
          <w:sz w:val="24"/>
          <w:szCs w:val="24"/>
        </w:rPr>
        <w:t>закреплены воспитанниками навыки поведения в экстремальной ситуации,  закрепление знаний в области профилактики ДТП,  поведения на дорогах, ПДД, профилактики злоупотребления ПАВ;</w:t>
      </w:r>
    </w:p>
    <w:p>
      <w:pPr>
        <w:pStyle w:val="Style17"/>
        <w:numPr>
          <w:ilvl w:val="0"/>
          <w:numId w:val="4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креплены  коммуникативные навыки, навыки коллективно-творческой деятельности;</w:t>
      </w:r>
    </w:p>
    <w:p>
      <w:pPr>
        <w:pStyle w:val="Style17"/>
        <w:numPr>
          <w:ilvl w:val="0"/>
          <w:numId w:val="4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креплены навыки работы в малых и больших группах;</w:t>
      </w:r>
    </w:p>
    <w:p>
      <w:pPr>
        <w:pStyle w:val="Style17"/>
        <w:numPr>
          <w:ilvl w:val="0"/>
          <w:numId w:val="4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олее 80% обучающихся считают  программные  мероприятия личностно значимыми, интересными, познавательными, позволяющими раскрыть и реализовать себя;</w:t>
      </w:r>
    </w:p>
    <w:p>
      <w:pPr>
        <w:pStyle w:val="Style17"/>
        <w:numPr>
          <w:ilvl w:val="0"/>
          <w:numId w:val="4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олее 90% обучающихся чувствовали себя комфортно в лагере;</w:t>
      </w:r>
    </w:p>
    <w:p>
      <w:pPr>
        <w:pStyle w:val="Style17"/>
        <w:numPr>
          <w:ilvl w:val="0"/>
          <w:numId w:val="4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спитанники попробовали себя в выбранном профессиональном направлении.</w:t>
      </w:r>
    </w:p>
    <w:p>
      <w:pPr>
        <w:pStyle w:val="Style17"/>
        <w:numPr>
          <w:ilvl w:val="0"/>
          <w:numId w:val="4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ализован творческий потенциал каждого воспитанника.</w:t>
      </w:r>
    </w:p>
    <w:p>
      <w:pPr>
        <w:pStyle w:val="Heading3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анируемые результаты для воспитателей: </w:t>
      </w:r>
    </w:p>
    <w:p>
      <w:pPr>
        <w:pStyle w:val="Style17"/>
        <w:numPr>
          <w:ilvl w:val="0"/>
          <w:numId w:val="2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ализованы и отработаны игровые программы деятельности вожатского отряда;</w:t>
      </w:r>
    </w:p>
    <w:p>
      <w:pPr>
        <w:pStyle w:val="Style17"/>
        <w:numPr>
          <w:ilvl w:val="0"/>
          <w:numId w:val="21"/>
        </w:numPr>
        <w:ind w:left="0" w:firstLine="567"/>
        <w:jc w:val="both"/>
        <w:rPr/>
      </w:pPr>
      <w:r>
        <w:rPr>
          <w:sz w:val="24"/>
          <w:szCs w:val="24"/>
        </w:rPr>
        <w:t>организован разнообразный, содержательный досуг воспитанников лагеря, позволяющий формировать у воспитанников ценностное отношения к   человеку, родине, школе, творчеству, здоровью;</w:t>
      </w:r>
    </w:p>
    <w:p>
      <w:pPr>
        <w:pStyle w:val="Style17"/>
        <w:numPr>
          <w:ilvl w:val="0"/>
          <w:numId w:val="21"/>
        </w:numPr>
        <w:ind w:left="0" w:firstLine="567"/>
        <w:jc w:val="both"/>
        <w:rPr/>
      </w:pPr>
      <w:r>
        <w:rPr>
          <w:sz w:val="24"/>
          <w:szCs w:val="24"/>
        </w:rPr>
        <w:t xml:space="preserve">созданы условия для укрепления здоровья, оздоровления воспитанников; </w:t>
      </w:r>
    </w:p>
    <w:p>
      <w:pPr>
        <w:pStyle w:val="Style17"/>
        <w:numPr>
          <w:ilvl w:val="0"/>
          <w:numId w:val="2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ны условия для осуществления социально-значимой деятельности;</w:t>
      </w:r>
    </w:p>
    <w:p>
      <w:pPr>
        <w:pStyle w:val="Style17"/>
        <w:numPr>
          <w:ilvl w:val="0"/>
          <w:numId w:val="2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ли  культурный  потенциала открытого образовательного пространства при организации содержательного досуга воспитанников лагеря;</w:t>
      </w:r>
    </w:p>
    <w:p>
      <w:pPr>
        <w:pStyle w:val="Style17"/>
        <w:numPr>
          <w:ilvl w:val="0"/>
          <w:numId w:val="2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работаны элементы активных и интерактивных технологий в образовательной деятельности;</w:t>
      </w:r>
    </w:p>
    <w:p>
      <w:pPr>
        <w:pStyle w:val="Style17"/>
        <w:numPr>
          <w:ilvl w:val="0"/>
          <w:numId w:val="21"/>
        </w:numPr>
        <w:ind w:left="0" w:firstLine="567"/>
        <w:jc w:val="both"/>
        <w:rPr/>
      </w:pPr>
      <w:r>
        <w:rPr>
          <w:sz w:val="24"/>
          <w:szCs w:val="24"/>
        </w:rPr>
        <w:t>созданы условия для формирования у школьников креативности, дисциплинированности, личностной ответственности, самостоятельности, самодеятельности, творческого подхода к деятельности;</w:t>
      </w:r>
    </w:p>
    <w:p>
      <w:pPr>
        <w:pStyle w:val="Style17"/>
        <w:numPr>
          <w:ilvl w:val="0"/>
          <w:numId w:val="2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а открытость деятельности лагеря для всех субъектов социума.</w:t>
      </w:r>
    </w:p>
    <w:p>
      <w:pPr>
        <w:pStyle w:val="Heading3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Планируемые результаты для социума: </w:t>
      </w:r>
    </w:p>
    <w:p>
      <w:pPr>
        <w:pStyle w:val="Style17"/>
        <w:numPr>
          <w:ilvl w:val="0"/>
          <w:numId w:val="17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правонарушений в летний период среди обучающихся школы;</w:t>
      </w:r>
    </w:p>
    <w:p>
      <w:pPr>
        <w:pStyle w:val="Style17"/>
        <w:numPr>
          <w:ilvl w:val="0"/>
          <w:numId w:val="17"/>
        </w:numPr>
        <w:ind w:left="0" w:firstLine="567"/>
        <w:jc w:val="both"/>
        <w:rPr/>
      </w:pPr>
      <w:r>
        <w:rPr>
          <w:sz w:val="24"/>
          <w:szCs w:val="24"/>
        </w:rPr>
        <w:t>обеспечена занятость обучающихся 8-10 классов в мае-июне месяце 2019 года;</w:t>
      </w:r>
    </w:p>
    <w:p>
      <w:pPr>
        <w:pStyle w:val="Style17"/>
        <w:numPr>
          <w:ilvl w:val="0"/>
          <w:numId w:val="17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крепили своё здоровье обучающихся 8-10 классов.</w:t>
      </w:r>
    </w:p>
    <w:p>
      <w:pPr>
        <w:pStyle w:val="Style17"/>
        <w:numPr>
          <w:ilvl w:val="0"/>
          <w:numId w:val="17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явлены яркие таланты для реализации творческой деятельности школы.</w:t>
      </w:r>
    </w:p>
    <w:p>
      <w:pPr>
        <w:pStyle w:val="Style17"/>
        <w:numPr>
          <w:ilvl w:val="0"/>
          <w:numId w:val="9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н вожатский отряд, с целью помощи в организации гражданско – патриотической работы в оздоровительном лагере «Ромашка» при школе.</w:t>
      </w:r>
    </w:p>
    <w:p>
      <w:pPr>
        <w:pStyle w:val="Heading3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Факторы рис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оры рис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профилакти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ая  активность детей в реализаци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Выявление индивидуальных способностей и интересов ребенка для приобщения и значимости другой деятельностью (творческой, социально – значимой, спортивной и т.д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благоприятные погодные услов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Организация мероприятий согласно тематике смены  (например творческие массовые мероприятия в хорошую погоду – на улице, в плохую, в помещении школы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очная психологическая компетентность воспитательного коллекти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структивно – методических сборов с теоретическими  занятиями. Индивидуальная работа с воспитателями по коррекции содержания работа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итерии оценки достижений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118"/>
        <w:gridCol w:w="3261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отслеживани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благоприятной психологической среды общения со сверстниками, социализации; развитие коммуникативных навыков поведения в коллектив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аптивность ребёнка в коллективе;</w:t>
            </w:r>
          </w:p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ый, эмоциональный микроклимат коллектив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ое наблюдение, индивидуальные беседы педагогов с детьми, анкетирование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ворческих способностей детей, включение в различные виды индивидуальной и коллективной деятельности, расширения их кругозор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вовлеченности детей в творческую деятельность; активность детей в творческих делах лагер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4"/>
                <w:szCs w:val="24"/>
              </w:rPr>
              <w:t>Педагогическое наблюдение, индивидуальные беседы педагогов с детьми, анкетирование, отслеживание коллектива детей, участвующих в коллективных делах, городских программах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итие навыков здорового образа жизни,  организация физической активности дете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здоровья детей. Опыт ответственного отношения к собственному здоровью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медицинского работника, анкетирование, количество участников спортивных мероприятий.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оценки результативности программы можно использовать следующие  показател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личественные (охват общественности, количество конкретных дел, акций, мероприятий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казатели социального развития личности (не умел - научился, не знал - узнал, качество продуктов социально-творческой деятельности (поделки, рисунки, походы, акции)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социальной адаптации личности (активность, повышение уровня успешности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хнологические показатели (уровень организации и координации деятельности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кономические (уровень материальных затрат на реализацию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ровень удовлетворенности обучающихся и их родителей качеством реализации программ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же данные показатели можно дополнить следующими критериями оценки результативности реализации программы (см. таблицу)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340"/>
        <w:gridCol w:w="3974"/>
        <w:gridCol w:w="1766"/>
      </w:tblGrid>
      <w:tr>
        <w:trPr>
          <w:trHeight w:val="532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ы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определения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ень комфортнос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которые чувствуют себя комфортно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количества детей ответивших «да» к общему количеству детей в лагер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ирование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амореал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проявивших свои способности и умения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количества детей проявивших свои способности и умения к общему количеству детей в лагер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ирование</w:t>
            </w:r>
          </w:p>
        </w:tc>
      </w:tr>
      <w:tr>
        <w:trPr>
          <w:trHeight w:val="1001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аморазви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которые приобрели конкретные умения и навыки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количества детей, которые приобрели конкретные умения и навыки к общему количеству детей в лагер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ирование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здоро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авка детей в массе и росте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количества детей с оздоровительным эффектом к общему количеству детей в лагер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массы и веса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ень творческой активности дете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проявивших творческие способности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количества детей, которые приняли участие в творческих мероприятиях к общему количеству детей в лагер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ирование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лагерной смен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 удовлетворенных лагерной сменой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количества детей, которые удовлетворены лагерной сменой к общему количеству детей в лагер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ирование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8"/>
        </w:rPr>
        <w:t>На заключительном этапе (с 13 по 17 июня)</w:t>
      </w:r>
      <w:r>
        <w:rPr>
          <w:sz w:val="24"/>
          <w:szCs w:val="28"/>
        </w:rPr>
        <w:t xml:space="preserve"> предусмотрено закрытие лагеря; подготовка отчетов по деятельности лагеря; выпуск фото-и видеоматериалов, публикация их на сайте учреждения; анализ деятельности т.д.; реализации программы; подведение итогов; постановка задач с целью организации  дальнейшей продуктивной работы по совершенствованию по каникулярного отдыха детей и работы школы в летний период; поощрение работников лагеря. 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Функции управл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одержание деятельно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нформационно-аналитическа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зучение передового опыта, новых исследований, нормативно-правовой базы в области организации  каникулярного отдыха, оздоровления, занятости детей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отивационно-целева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пределение цели и задачи деятельности коллектива по реализации программы на каждом этапе. Разработка системы стимулирования участников программы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ланово-прогностическа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ланирование и организация работы по выбранным направлениям реализации программы, прогнозирование результатов деятельности коллектив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рганизационно-исполнительска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рганизация выполнения программ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нтрольно-оценочна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существление оценки состояния реализации всех направлений программ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егулятивно-коррекционна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еспечение поддержки позитивных эффектов программы и устранение нежелательных отклонений в работе.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Контроль за ходом реализации программы осуществляет организатор смены МАОУ СОШ № 32 г. Томска, контроль за целевым использованием средств бюджета департамент образования администрации Города Томска, текущий контроль за деятельностью лагеря директор лагеря. 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С целью своевременного решения возникающих проблем в лагере проводятся планёрные совещания для педагогических работников, опросы детей и их родителей.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252"/>
        <w:gridCol w:w="1444"/>
        <w:gridCol w:w="235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Ресурсное обеспече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Содержание деятельно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Срок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Ответственный</w:t>
            </w:r>
          </w:p>
        </w:tc>
      </w:tr>
      <w:tr>
        <w:trPr>
          <w:trHeight w:val="1134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рмативно-правово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Формированеипакета нормативно-правовых документов, регламентирующих деятельность лагеря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 Формирование пакета аналитических материалов по итогам отслеживания процесса и результатов реализации программы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прель-май 201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рюкова М.Н. – директор школы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Цвенгер Н.В. – директор ЛДП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Формирование пакета документов по трудоустройству обучающихс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прель-май 201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лодчевская Т.В. – заместитель директора по УВР</w:t>
            </w:r>
          </w:p>
        </w:tc>
      </w:tr>
      <w:tr>
        <w:trPr>
          <w:trHeight w:val="1134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рганизационно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спределение обязанностей педагогов и работников школы по реализации комплексно-целевой программы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рганизация деятельности вожатского отряда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рганизация деятельности социально-педагогической службы ОУ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прель-май 201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рюкова М.Н. – директор школы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Цвенгер Н.В. – директор ЛДП</w:t>
            </w:r>
          </w:p>
        </w:tc>
      </w:tr>
      <w:tr>
        <w:trPr>
          <w:trHeight w:val="1134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граммно- методическо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Формирование банка методических материалов, позволяющих обеспечить качественное выполнение плана мероприятий по реализации программ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прель-май 201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Цвенгер Н.В. – директор ЛДП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Чипигина Н.А. – заместитель директора ЛДП</w:t>
            </w:r>
          </w:p>
        </w:tc>
      </w:tr>
      <w:tr>
        <w:trPr>
          <w:trHeight w:val="1134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нформационно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</w:tabs>
              <w:ind w:left="33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нформирование коллектива педагогов, родителей, обучающихся о ходе реализации программ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</w:tabs>
              <w:ind w:left="33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Размещение материалов на сайте ОУ.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ай – сентябрь 201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Ястребова Е.А. – администратор школьного сайта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Чипигина Н.А. – заместитель директора ЛДП</w:t>
            </w:r>
          </w:p>
        </w:tc>
      </w:tr>
      <w:tr>
        <w:trPr>
          <w:trHeight w:val="1134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отивационно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3" w:leader="none"/>
              </w:tabs>
              <w:ind w:left="33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работка механизма стимулирования результативной деятельности педагогов. Воспитателей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3" w:leader="none"/>
                <w:tab w:val="left" w:pos="300" w:leader="none"/>
              </w:tabs>
              <w:ind w:left="33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работка механизмов мотивации обучающихся школы к участию в мероприятия, предусмотренных программой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ай – сентябрь 201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рюкова М.Н. – директор школы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Цвенгер Н.В. – директор ЛДП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Чипигина Н.А. – заместитель директора ЛДП</w:t>
            </w:r>
          </w:p>
        </w:tc>
      </w:tr>
      <w:tr>
        <w:trPr>
          <w:trHeight w:val="1134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адрово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2" w:leader="none"/>
              </w:tabs>
              <w:ind w:left="175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вышение уровня квалификации педагогов, реализующих программу в области инновационных образовательных технологий, охраны труда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2" w:leader="none"/>
              </w:tabs>
              <w:ind w:left="175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дбор и расстановка кадров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прель – май 201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рюкова М.Н. – директор школы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Цвенгер Н.В. – директор ЛДП</w:t>
            </w:r>
          </w:p>
        </w:tc>
      </w:tr>
      <w:tr>
        <w:trPr>
          <w:trHeight w:val="1134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атериально-техническо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2" w:leader="none"/>
              </w:tabs>
              <w:ind w:left="0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атериально-техническое обеспечение реализации программы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2" w:leader="none"/>
              </w:tabs>
              <w:ind w:left="0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обретение красок, фломастеров, бумаги, маркеров, ватманов для творческой работы отрядов детского оздоровительного лагеря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ай 201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рюкова М.Н. – директор школы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Чечиков А.П. – заместитель директора по АХР</w:t>
            </w:r>
          </w:p>
        </w:tc>
      </w:tr>
      <w:tr>
        <w:trPr>
          <w:trHeight w:val="1134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Финансово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сширение внебюджетного финансирования программы.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влечение внебюджетных средств для трудоустройства обучающихся в летний период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ай 201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рюкова М.Н. – директор школы</w:t>
            </w:r>
          </w:p>
        </w:tc>
      </w:tr>
      <w:tr>
        <w:trPr>
          <w:trHeight w:val="1134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оциальное взаимодейств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3" w:leader="none"/>
              </w:tabs>
              <w:ind w:left="33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влечение ресурсов социальных партнеров, организаций, участвующих в социальном взаимодействии с ОУ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3" w:leader="none"/>
              </w:tabs>
              <w:ind w:left="33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пределение содержания, форм социального взаимодействия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ай- июнь 201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рюкова М.Н. – директор школы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Цвенгер Н.В. – директор ЛДП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Ресурсная база</w:t>
      </w:r>
      <w:r>
        <w:rPr>
          <w:sz w:val="24"/>
          <w:szCs w:val="24"/>
        </w:rPr>
        <w:t xml:space="preserve"> реализации программы (социальное взаимодействие)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трудовой коллектив лагеря, обучающихся (воспитанники) отрядов ЛДП, члены вожатского отряда, учреждения социального взаимодействия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ГКУ «Центр занятости населения города Томска»; </w:t>
      </w:r>
    </w:p>
    <w:p>
      <w:pPr>
        <w:pStyle w:val="Normal"/>
        <w:numPr>
          <w:ilvl w:val="0"/>
          <w:numId w:val="19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нолингвистический музей Русская изба в Сибири; </w:t>
      </w:r>
    </w:p>
    <w:p>
      <w:pPr>
        <w:pStyle w:val="Normal"/>
        <w:numPr>
          <w:ilvl w:val="0"/>
          <w:numId w:val="19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Некоммерческое партнерство «Томский Атомный Центр»;</w:t>
      </w:r>
    </w:p>
    <w:p>
      <w:pPr>
        <w:pStyle w:val="Normal"/>
        <w:numPr>
          <w:ilvl w:val="0"/>
          <w:numId w:val="19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ластное государственное учреждение культуры Томский областной театр куклы и актера «Скоморох» имени Романа Виндермана; </w:t>
      </w:r>
    </w:p>
    <w:p>
      <w:pPr>
        <w:pStyle w:val="Normal"/>
        <w:numPr>
          <w:ilvl w:val="0"/>
          <w:numId w:val="19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мский областной театр юного зрителя; </w:t>
      </w:r>
    </w:p>
    <w:p>
      <w:pPr>
        <w:pStyle w:val="Normal"/>
        <w:numPr>
          <w:ilvl w:val="0"/>
          <w:numId w:val="19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мский областной театр драмы; </w:t>
      </w:r>
    </w:p>
    <w:p>
      <w:pPr>
        <w:pStyle w:val="Normal"/>
        <w:numPr>
          <w:ilvl w:val="0"/>
          <w:numId w:val="19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зей археологии и этнологии Сибири ТГПУ; </w:t>
      </w:r>
    </w:p>
    <w:p>
      <w:pPr>
        <w:pStyle w:val="Normal"/>
        <w:numPr>
          <w:ilvl w:val="0"/>
          <w:numId w:val="19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инотеатр ЦДС «Факел»; </w:t>
      </w:r>
    </w:p>
    <w:p>
      <w:pPr>
        <w:pStyle w:val="Normal"/>
        <w:numPr>
          <w:ilvl w:val="0"/>
          <w:numId w:val="19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О Облсовпроф; </w:t>
      </w:r>
    </w:p>
    <w:p>
      <w:pPr>
        <w:pStyle w:val="Normal"/>
        <w:numPr>
          <w:ilvl w:val="0"/>
          <w:numId w:val="19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мская Областная Государственная Филармония; </w:t>
      </w:r>
    </w:p>
    <w:p>
      <w:pPr>
        <w:pStyle w:val="Normal"/>
        <w:numPr>
          <w:ilvl w:val="0"/>
          <w:numId w:val="19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ЮЦ «Звёздочка»; </w:t>
      </w:r>
    </w:p>
    <w:p>
      <w:pPr>
        <w:pStyle w:val="Normal"/>
        <w:numPr>
          <w:ilvl w:val="0"/>
          <w:numId w:val="19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Комиссия по делам несовершеннолетних и защите их прав администрации Кировского района г. Томска;</w:t>
      </w:r>
    </w:p>
    <w:p>
      <w:pPr>
        <w:pStyle w:val="Normal"/>
        <w:numPr>
          <w:ilvl w:val="0"/>
          <w:numId w:val="19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БЛПУ Детская городская больница № 1; </w:t>
      </w:r>
    </w:p>
    <w:p>
      <w:pPr>
        <w:pStyle w:val="Normal"/>
        <w:numPr>
          <w:ilvl w:val="0"/>
          <w:numId w:val="19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тский центр здоровья на базе ОГУЗ «Областная детская больница»; </w:t>
      </w:r>
    </w:p>
    <w:p>
      <w:pPr>
        <w:pStyle w:val="Normal"/>
        <w:numPr>
          <w:ilvl w:val="0"/>
          <w:numId w:val="19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м детства и юношества «Кедр»; </w:t>
      </w:r>
    </w:p>
    <w:p>
      <w:pPr>
        <w:pStyle w:val="Normal"/>
        <w:numPr>
          <w:ilvl w:val="0"/>
          <w:numId w:val="19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атр «Бим-Бом»; </w:t>
      </w:r>
    </w:p>
    <w:p>
      <w:pPr>
        <w:pStyle w:val="Normal"/>
        <w:numPr>
          <w:ilvl w:val="0"/>
          <w:numId w:val="19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узей Славянской Мифологии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ла массовые: кругосветки, конкурсы, общие праздники, игры, дискотеки, фестивали, митинг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тегрированные праздники: календарные, народные, спортивные (спартакиады, первенства)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роприятия, стимулирующие различные виды деятельности детей: кружки, студии, творческие объединения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адровое обеспечени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рганизатором смены ЛДП «Данко» является МАОУ СОШ № 32 г. Томска. В соответствии с законодательством РФ организатор несёт ответственность за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72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ние условий для полноценного отдыха обучающихся (воспитанников), их оздоровления, физического, творческого, интеллектуального, духовно-нравственного развития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7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езопасность воспитанников и работников лагер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7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чество реализуемых образовательных програм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72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ответствие форм и методов организации деятельности обучающихся (воспитанников) их возрасту, интересам, потребностям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72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прав и свобод обучающихся (воспитанников) и работнико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 xml:space="preserve">Директор ЛДП назначается приказом директора по школе на срок, необходимый для подготовки и проведения смены, а также представления различных видов отчётности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своих полномочий директор лагеря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72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ует подготовку помещений к открытию лагеря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720" w:firstLine="709"/>
        <w:jc w:val="both"/>
        <w:rPr/>
      </w:pPr>
      <w:r>
        <w:rPr>
          <w:sz w:val="24"/>
          <w:szCs w:val="24"/>
        </w:rPr>
        <w:t xml:space="preserve">обеспечивает общее руководство лагерем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72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атывает должностные обязанности работников лагер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72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комит их с условиями труда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72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одит инструктаж персонала по ОТ и ТБ, профилактике травматизма и предупреждению несчастных случаев с Обучающимися (воспитанниками) лагеря; контролирует выполнение Правил внутреннего трудового распорядка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72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сёт ответственность за организацию питания и медицинское обслуживание в лагере; санитарное состояние его помещений и территории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72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ивает занятость обучающихся (воспитанников) в течение дня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7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смены лагеря готовит и предоставляет отчёт о проделанной работе установленного образца в департамент образования администрации Города Томс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дбор кадров для проведения смены осуществляет Директор школы совместно с директорами ДОЛ и ЛДП. Штатное расписание утверждает директор  лагеря после согласования с  директором школ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педагогической деятельности в  лагере допускаются  лица, имеющие высшее и среднее профессиональное образование‚ отвечающее требованиям квалификационных характеристик, определённых для соответствующих должностей педагогических работник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ректор лагеря, его заместитель, воспитатели, вожатые отрядов, инструкторы по физической культуре, педагоги дополнительного образования, медицинские работники несут персональную ответственность за охрану жизни и здоровья обучающихся (воспитанников) и осуществляют свою деятельность в соответствии с Уставом лагеря, Положением о деятельности лагеря, Правилами внутреннего трудового распорядка, Режимом работы лагеря, должностными обязанностям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ладший обслуживающий персонал набирается из числа постоянных работников МАОУ СОШ № 32 г. Томска, имеющих соответствующее профессиональное образован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директоров лагерей организовано департаментом образования администрации Города Томска проведение обучающих семинаров в апреле-мае текущего учебного год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д началом смены работники лагеря проходят периодический профилактический медицинский осмот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адровый состав лагеря позволяет обеспечить достаточно высокий уровень образовательной деятельности, содержание которого определяется программой « Путешествие в галактику творчества»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римечание:</w:t>
      </w:r>
      <w:r>
        <w:rPr>
          <w:sz w:val="24"/>
          <w:szCs w:val="24"/>
        </w:rPr>
        <w:t xml:space="preserve"> положение о порядке проведения смен ЛДП « Данко»; Правила внутреннего трудового распорядка внутреннего трудового распорядка, Правила и режим дня для обучающихся (воспитанников) лагеря, Режим работы лагеря дневного пребывания «Данко», штатное расписание представлены в Приложении к комплексно-Целевой программе «Путешествие в галактику творчества»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ериально – техническое обеспечен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мещения лагеря: 2 классные комнаты, актовый и спортивный залы, столовая на 100 мест, столярная мастерская, кабинет социального педагога и психолога, библиотека ‚ оборудованный медицинский кабинет, комната детской организации «Мы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споряжении лагеря одна спортивная площадка‚ игровая площадк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орудование и инвентарь: компьютер 4 шт., проектор слайдовый 2 шт., экран к проектору переносной 2 шт., спортивный инвентарь: = мячи 10 шт., скакалки 15 шт., обручи; эстафетные палочки., набор для лапты -1 шт.; гимнастические маты, гимнастическая скамейка, гимнастические палки, набивные мячи, малые мячи; мячи резиновые; карандаши 4 набора; фломастеры 4 набора; набор красок -2 шт. бадминтон в сетке; кольцеброс крестовый 1; Кегли -1; кольцеброс с корзиной и мячами 2; шахматы; доски шахматные 3; домино 3; шашки -2; мелки школьные; 2 теннисных стола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иагностическое обеспечение реализации 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ным средством диагностики результатов и контроля выполнения программы является комплексное социологическое исследование целевой группы школьников, обучающихся, педагогических работников и родителей по нескольким тематическим блокам диагностической  карты контроля реализации програм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форм социологического исследования используются наблюдение, анкетирование, изучение документационных материалов. Результаты представляются в форме табличных вариантов анкетных данных, информационно аналитичес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- сетка основных мероприятий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1881"/>
        <w:gridCol w:w="6371"/>
      </w:tblGrid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ня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5.1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нструктаж по ТБ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рганизационные мероприятия, тренинги на знакомство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ыборы актива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Товарищеская встреча «Пионербол»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05.1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ТАНЦА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нструктаж по ПДД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Творческие мастерские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ткрытие лагеря «Здравствуй, лагерь!»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 Танцевальная битва!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9.05.1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ИСУНКА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нструктаж по ТБ.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Творческие мастерские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3.Выставка работ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оревнования по баскетболу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.05.1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ОЭЗИИ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нструктаж по пожарной безопасности.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Творческие мастерские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 xml:space="preserve">3. Декламация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дготовка к Городскому конкурсу коллажей «Сказки Пушкина»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1.05.1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КВН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«День защиты детей» - конкурс рисунков на асфальте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Творческие мастерские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готовка в городской программе конкурс визиток «Мы – команда!»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 КВН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06.1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МОДЫ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Инструктаж по ТБ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Творческие мастерские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астер класс по макияжу и парикмахерскому искусству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 Дефиле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06.1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ЕСНИ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«Осторожно! Ядовитые грибы»-беседа.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Творческие мастерские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онцерт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оревнование по волейболу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06.1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ФОТОГРАФИИ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нструктаж по ПДД.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Творческие мастерские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Фотосессия на пленере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дготовка выставки и отрядных альбомов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06.1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СПОРТА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Инструктаж по ТБ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Творческие мастерские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смотр презентации «Искусство спорта».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портивный праздник «Веселые старты»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06.1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ДЕЛИЯ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нструктаж пожарной безопасности.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Творческие мастерские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езентация изделий. Выставка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оревнования по шахматам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06.1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ЮМОРА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0"/>
              </w:numPr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труктаж по ТБ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Творческие мастерские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онцерт юмористов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онкурс на лучшую шутку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06.1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НАУКИ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нструктаж по ТБ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ыход в «Кванториум»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.06.1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КИНО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нструктаж по Т.Б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ыход в кинотеатр «Октябрь»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Участие в городской антинаркотической акции «Здоровы мы – здорова Россия» РК «Факел»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6.1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ТЕАТРА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нструктаж по ТБ.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Творческие мастерские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Театральная постановка «Современный подросток»</w:t>
            </w:r>
          </w:p>
        </w:tc>
      </w:tr>
      <w:tr>
        <w:trPr>
          <w:trHeight w:val="1181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6.1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СВИДАНИЯ, ЛАГЕРЬ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нструктаж по ТБ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Творческие мастерские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акрытие лагеря, концерт, награждение.</w:t>
            </w:r>
          </w:p>
        </w:tc>
      </w:tr>
    </w:tbl>
    <w:p>
      <w:pPr>
        <w:pStyle w:val="Heading2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итература</w:t>
      </w:r>
    </w:p>
    <w:p>
      <w:pPr>
        <w:pStyle w:val="Style17"/>
        <w:numPr>
          <w:ilvl w:val="0"/>
          <w:numId w:val="7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илюк А.Я., Кондаков А.М., Тишков В.А. Концепция духовно – нравственного развития и воспитания личности гражданина России. Москва. Просвещение.2011г.</w:t>
      </w:r>
    </w:p>
    <w:p>
      <w:pPr>
        <w:pStyle w:val="Style17"/>
        <w:numPr>
          <w:ilvl w:val="0"/>
          <w:numId w:val="7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урочная деятельность. Методический конструктор. Москва. Просвещение.2011г</w:t>
      </w:r>
    </w:p>
    <w:p>
      <w:pPr>
        <w:pStyle w:val="Style17"/>
        <w:numPr>
          <w:ilvl w:val="0"/>
          <w:numId w:val="7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димонов В.А., Ступницкая М.А., Кардашина О.В. Я и другие. Тренинги социальных навыков.Ярославль. Академия развития.2003 г.</w:t>
      </w:r>
    </w:p>
    <w:p>
      <w:pPr>
        <w:pStyle w:val="Style17"/>
        <w:numPr>
          <w:ilvl w:val="0"/>
          <w:numId w:val="7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Фокель К. Как научить детей сотрудничеству. Москва. «Генезис». 2009 г</w:t>
      </w:r>
    </w:p>
    <w:p>
      <w:pPr>
        <w:pStyle w:val="Style17"/>
        <w:numPr>
          <w:ilvl w:val="0"/>
          <w:numId w:val="7"/>
        </w:numPr>
        <w:ind w:left="0" w:firstLine="567"/>
        <w:jc w:val="both"/>
        <w:rPr>
          <w:sz w:val="24"/>
          <w:szCs w:val="24"/>
        </w:rPr>
      </w:pPr>
      <w:r>
        <w:rPr>
          <w:color w:val="333333"/>
          <w:sz w:val="24"/>
          <w:szCs w:val="24"/>
        </w:rPr>
        <w:t>Я- вожатый. Методическое пособие. Иркутск. 2006</w:t>
      </w:r>
    </w:p>
    <w:p>
      <w:pPr>
        <w:pStyle w:val="Style17"/>
        <w:numPr>
          <w:ilvl w:val="0"/>
          <w:numId w:val="7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Яковлев С.А. «Современный вожатый». Москва. Новая школа. 2007</w:t>
      </w:r>
    </w:p>
    <w:p>
      <w:pPr>
        <w:pStyle w:val="Style17"/>
        <w:numPr>
          <w:ilvl w:val="0"/>
          <w:numId w:val="7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колова Н. В. Лето, каникулы – путь к успеху: сборник программ и игр для детей и подростков в условиях детского оздоровительного лагеря, - О.: «Детство», 2009 г.</w:t>
      </w:r>
    </w:p>
    <w:p>
      <w:pPr>
        <w:pStyle w:val="Style17"/>
        <w:numPr>
          <w:ilvl w:val="0"/>
          <w:numId w:val="7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итов С.В. Здравствуй, лето! - Волгоград, Учитель, 2007 г.</w:t>
      </w:r>
    </w:p>
    <w:p>
      <w:pPr>
        <w:pStyle w:val="Style17"/>
        <w:numPr>
          <w:ilvl w:val="0"/>
          <w:numId w:val="7"/>
        </w:numPr>
        <w:ind w:left="0" w:firstLine="567"/>
        <w:jc w:val="both"/>
        <w:rPr>
          <w:sz w:val="24"/>
          <w:szCs w:val="24"/>
        </w:rPr>
      </w:pPr>
      <w:r>
        <w:rPr>
          <w:color w:val="333333"/>
          <w:sz w:val="24"/>
          <w:szCs w:val="24"/>
        </w:rPr>
        <w:t>Шмаков С.А. Игры-шутки, игры-минутки. Москва. Новая школа. 2009</w:t>
      </w:r>
    </w:p>
    <w:p>
      <w:pPr>
        <w:pStyle w:val="Style17"/>
        <w:numPr>
          <w:ilvl w:val="0"/>
          <w:numId w:val="7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Ж. Л. Истомина. «Здоровое питание – отличное настроение».</w:t>
      </w:r>
    </w:p>
    <w:p>
      <w:pPr>
        <w:pStyle w:val="Style17"/>
        <w:numPr>
          <w:ilvl w:val="0"/>
          <w:numId w:val="7"/>
        </w:numPr>
        <w:shd w:fill="FFFFFF" w:val="clear"/>
        <w:ind w:left="0"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Григоренко Ю.Н., Кострецова У.Ю., Учебное пособие по организации детского досуга в детских оздоровительных лагерях. – Педагогическое общество России, 2002.</w:t>
      </w:r>
    </w:p>
    <w:p>
      <w:pPr>
        <w:pStyle w:val="Style17"/>
        <w:numPr>
          <w:ilvl w:val="0"/>
          <w:numId w:val="7"/>
        </w:numPr>
        <w:shd w:fill="FFFFFF" w:val="clear"/>
        <w:ind w:left="0"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 помощь организаторам летней оздоровительной работы. Метод материалы/Под ред. В.Р.Попов, С.-П.: Комитет по делам молодежи физкультуры и спорта, 1999.</w:t>
      </w:r>
      <w:r>
        <w:rPr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color w:val="000000"/>
          <w:sz w:val="24"/>
          <w:szCs w:val="24"/>
        </w:rPr>
        <w:t>Амонашвили Ш. Педагогика сотрудничества, М., 1990.</w:t>
      </w:r>
    </w:p>
    <w:p>
      <w:pPr>
        <w:pStyle w:val="Style17"/>
        <w:numPr>
          <w:ilvl w:val="0"/>
          <w:numId w:val="7"/>
        </w:numPr>
        <w:shd w:fill="FFFFFF" w:val="clear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фонькин С., Афонькина Е. Уроки оригами в школе и дома. М., 1994.</w:t>
      </w:r>
    </w:p>
    <w:p>
      <w:pPr>
        <w:pStyle w:val="Style17"/>
        <w:numPr>
          <w:ilvl w:val="0"/>
          <w:numId w:val="7"/>
        </w:numPr>
        <w:shd w:fill="FFFFFF" w:val="clear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 </w:t>
      </w:r>
      <w:r>
        <w:rPr>
          <w:color w:val="000000"/>
          <w:sz w:val="24"/>
          <w:szCs w:val="24"/>
        </w:rPr>
        <w:t>Голубев и прогнозирование воспитательного процесса. Л., 1988.</w:t>
      </w:r>
    </w:p>
    <w:p>
      <w:pPr>
        <w:pStyle w:val="Style17"/>
        <w:numPr>
          <w:ilvl w:val="0"/>
          <w:numId w:val="7"/>
        </w:numPr>
        <w:shd w:fill="FFFFFF" w:val="clear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маков -шутки, игры-минутки. М., 1993.</w:t>
      </w:r>
    </w:p>
    <w:p>
      <w:pPr>
        <w:pStyle w:val="Style17"/>
        <w:numPr>
          <w:ilvl w:val="0"/>
          <w:numId w:val="7"/>
        </w:numPr>
        <w:shd w:fill="FFFFFF" w:val="clear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збородова Н. От игры к самовоспитанию. Сборник игр. М.; Новая школа. 1993.</w:t>
      </w:r>
    </w:p>
    <w:p>
      <w:pPr>
        <w:pStyle w:val="Style17"/>
        <w:numPr>
          <w:ilvl w:val="0"/>
          <w:numId w:val="7"/>
        </w:numPr>
        <w:ind w:left="0" w:firstLine="567"/>
        <w:jc w:val="both"/>
        <w:rPr>
          <w:sz w:val="24"/>
          <w:szCs w:val="24"/>
        </w:rPr>
      </w:pPr>
      <w:hyperlink r:id="rId2">
        <w:r>
          <w:rPr>
            <w:rStyle w:val="InternetLink"/>
            <w:color w:val="315CAB"/>
            <w:sz w:val="24"/>
            <w:szCs w:val="24"/>
          </w:rPr>
          <w:t>http://nsportal.ru/nachalnaya-shkola/raznoe/programma-letnego-ozdorovitelnogo-lagerya-solnyshko</w:t>
        </w:r>
      </w:hyperlink>
    </w:p>
    <w:p>
      <w:pPr>
        <w:pStyle w:val="Style17"/>
        <w:numPr>
          <w:ilvl w:val="0"/>
          <w:numId w:val="7"/>
        </w:numPr>
        <w:ind w:left="0" w:firstLine="567"/>
        <w:jc w:val="both"/>
        <w:rPr>
          <w:sz w:val="24"/>
          <w:szCs w:val="24"/>
        </w:rPr>
      </w:pPr>
      <w:hyperlink r:id="rId3">
        <w:r>
          <w:rPr>
            <w:rStyle w:val="InternetLink"/>
            <w:color w:val="315CAB"/>
            <w:sz w:val="24"/>
            <w:szCs w:val="24"/>
          </w:rPr>
          <w:t>http://nsportal.ru/nachalnaya-shkola/vospitatelnaya-rabota/programma-letnego-ozdorovitelnogo-lagerya-fantaziya</w:t>
        </w:r>
      </w:hyperlink>
    </w:p>
    <w:p>
      <w:pPr>
        <w:pStyle w:val="Style17"/>
        <w:numPr>
          <w:ilvl w:val="0"/>
          <w:numId w:val="7"/>
        </w:numPr>
        <w:ind w:left="0" w:firstLine="567"/>
        <w:jc w:val="both"/>
        <w:rPr>
          <w:sz w:val="24"/>
          <w:szCs w:val="24"/>
        </w:rPr>
      </w:pPr>
      <w:hyperlink r:id="rId4">
        <w:r>
          <w:rPr>
            <w:rStyle w:val="InternetLink"/>
            <w:color w:val="315CAB"/>
            <w:sz w:val="24"/>
            <w:szCs w:val="24"/>
          </w:rPr>
          <w:t>http://festival.1september.ru/articles/502640/</w:t>
        </w:r>
      </w:hyperlink>
    </w:p>
    <w:p>
      <w:pPr>
        <w:pStyle w:val="Style17"/>
        <w:numPr>
          <w:ilvl w:val="0"/>
          <w:numId w:val="7"/>
        </w:numPr>
        <w:ind w:left="0" w:firstLine="567"/>
        <w:jc w:val="both"/>
        <w:rPr>
          <w:sz w:val="24"/>
          <w:szCs w:val="24"/>
        </w:rPr>
      </w:pPr>
      <w:hyperlink r:id="rId5">
        <w:r>
          <w:rPr>
            <w:rStyle w:val="InternetLink"/>
            <w:color w:val="315CAB"/>
            <w:sz w:val="24"/>
            <w:szCs w:val="24"/>
          </w:rPr>
          <w:t>http://bogoljubowka.marian.omskedu.ru/bkp/programma.htm</w:t>
        </w:r>
      </w:hyperlink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Heading3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чный состав работников лагеря согласно штатному расписанию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797"/>
        <w:gridCol w:w="2268"/>
        <w:gridCol w:w="283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в О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в ЛДПД «Данко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нгер Наталия Вале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психо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пигина Наталья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организа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хтан Еле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хим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 1 отряд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ипп Нина Алексее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русского язы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 1 отряд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Марина 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английского язы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 2 отряд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то Татьян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английского язы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 2 отряд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а Оксана Геннад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географ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 3 отряд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анасьева Юлия  Геннад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биолог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 3 отряд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тилина Ольг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физической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 по физической культур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никович Людмила Дани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русского язы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менный воспитатель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жим дня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летнем с дневным пребыванием «Данко» при МАОУ СОШ № 32  г. Томска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670"/>
        <w:gridCol w:w="3686"/>
      </w:tblGrid>
      <w:tr>
        <w:trPr>
          <w:trHeight w:val="400" w:hRule="atLeast"/>
        </w:trPr>
        <w:tc>
          <w:tcPr>
            <w:tcW w:w="56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лементы режима дня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бывание детей</w:t>
            </w:r>
          </w:p>
        </w:tc>
      </w:tr>
      <w:tr>
        <w:trPr/>
        <w:tc>
          <w:tcPr>
            <w:tcW w:w="5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8.30 до 14.30 часов</w:t>
            </w:r>
          </w:p>
        </w:tc>
      </w:tr>
      <w:tr>
        <w:trPr/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 xml:space="preserve">Сбор детей, зарядка     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50 - 9.00</w:t>
            </w:r>
          </w:p>
        </w:tc>
      </w:tr>
      <w:tr>
        <w:trPr/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 xml:space="preserve">Утренняя линейка        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00 - 9.15</w:t>
            </w:r>
          </w:p>
        </w:tc>
      </w:tr>
      <w:tr>
        <w:trPr/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 xml:space="preserve">Завтрак                 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15 - 10.00</w:t>
            </w:r>
          </w:p>
        </w:tc>
      </w:tr>
      <w:tr>
        <w:trPr>
          <w:trHeight w:val="302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абота по плану отрядов, работа кружков и секций, творческие мастерские  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00 - 12.00</w:t>
            </w:r>
          </w:p>
        </w:tc>
      </w:tr>
      <w:tr>
        <w:trPr>
          <w:trHeight w:val="276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Творческие, отчетные  и спортивные мероприятия               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.00 - 13.00</w:t>
            </w:r>
          </w:p>
        </w:tc>
      </w:tr>
      <w:tr>
        <w:trPr>
          <w:trHeight w:val="328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 xml:space="preserve">Обед                    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.00 - 14.00</w:t>
            </w:r>
          </w:p>
        </w:tc>
      </w:tr>
      <w:tr>
        <w:trPr/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 xml:space="preserve">Свободное время       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.00 - 14.30</w:t>
            </w:r>
          </w:p>
        </w:tc>
      </w:tr>
      <w:tr>
        <w:trPr/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 xml:space="preserve">Уход домой              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.30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 3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КОНЫ ЛАГЕРЯ «Данко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</w:t>
        <w:tab/>
        <w:t xml:space="preserve">Закон территории. Без разрешения ребенок не может покидать лагерь. Будь хозяином своего лагеря и помни, что рядом соседи: не надо мешать друг другу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Закон водоема. Водоем (река) может быть спокойной, но может быть и суровым. Нельзя появляться на водоеме без воспитател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Закон зелени. Ни одной сломанной ветки. Сохрани лагерь зеленым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Закон правой руки. Если вожатый поднимет правую руку - все замолкаю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Закон 00. Время дорого у нас: берегите каждый час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>Закон мотора. Долой скуку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>Закон выносливости. Будь вынослив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</w:t>
        <w:tab/>
        <w:t>Закон дружбы. Один за всех и все за одного! За друзей стой горой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</w:t>
        <w:tab/>
        <w:t>Закон творчества. Творить всегда, творить везде, творить на радость людям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ОВЕДИ ВОСПИТАТЕЛЕЙ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Воздействуйте на детей так, чтобы они, оставаясь объектом воспитания, чувствовали себя самостоятельными развивающимися личностя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Никогда не оскорбляйте ребят подозрения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Будьте вежливы, как можно чаще употребляйте в разговоре слова "спасибо", "пожалуйста" и т.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Подходите к детям с оптимистической позиции, доверяйте им, пусть даже с риском ошибить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Дети должны видеть, что все ваши действия продиктованы дружелюбность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>Каждый в лагере имеет право на собственное мнение, право оценивать собственные поступки и поступки других ребят. Уважайте точку зрения детей. Учитесь их слушать и старайтесь понят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>Высказывая свое мнение, не забывайте спросить и у детей, что они думают по этому повод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</w:t>
        <w:tab/>
        <w:t>Старайтесь четко и ясно объяснять детям цели и задачи перед началом каждого мероприят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</w:t>
        <w:tab/>
        <w:t>Не злоупотребляйте правом приказывать: просьбу всегда легче выполнить, чем приказ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</w:t>
        <w:tab/>
        <w:t>Работая с детьми, чаще вспоминайте, какими были вы в их возрасте, и вам легче будет их понят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.</w:t>
        <w:tab/>
        <w:t>Не кричите на детей: это влечет за собой негативные явл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2.</w:t>
        <w:tab/>
        <w:t>Не разговаривайте с детьми равнодушно: они должны видеть вашу заинтересованност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3.</w:t>
        <w:tab/>
        <w:t>Помните: одну и ту же фразу можно произносить с разной интонаци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4.</w:t>
        <w:tab/>
        <w:t>Работайте без крика и мелких приди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5.</w:t>
        <w:tab/>
        <w:t>Не увлекайтесь нотациями: они не вызывают у детей ничего, кроме желания заткнуть уш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6.</w:t>
        <w:tab/>
        <w:t>Не отвечайте на вопросы детей лозунг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7.</w:t>
        <w:tab/>
        <w:t>Будьте честными, не обещайте того, чего не можете выполнит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8.</w:t>
        <w:tab/>
        <w:t>Подходите ко всему творчес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9.</w:t>
        <w:tab/>
        <w:t>Пусть законом жизни лагеря будут слова "Лучше трудно, чем нудно"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0.</w:t>
        <w:tab/>
        <w:t>Воспитывайте в себе и детях чувство собственного достоин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нкеты для проведения мониторинга эффективности воспитательной программы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нкета оргпериода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рогой друг! Мы рады приветствовать тебя в трудовом оздоровительном лагере «Пульсар» Чтобы ты смог лучше провести время в лагере, мы предлагаем тебе ответить на несколько вопросов. Твои ответы помогут нам построить свою работу так, чтобы ты смог хорошо отдохнуть и восстановить свои силы. Выбери из предложенных ответов тот, который считаешь нужным и подчеркни ег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у тебя есть свой вариант ответа, то впиши ег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Чего ты больше всего ждешь от пребывания в лагере (выбрать не более 3-х вариантов)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подружиться с ребятами, найти друзей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приобрести новые знания, умения в области своих интересо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научиться влиять на людей, самостоятельно организовать какие-либо дел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укрепить свое здоровье, улучшить физ. подготовку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) выявить свои возможности, лучше узнать и понять себ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) просто отдохнуть, весело провести врем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Предлагаем тебе выбрать направления студий, мастер - классов, в которых ты хотел бы занимать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вока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танц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спорт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общени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) прикладное творчество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) свой вариант (запиши)_______________________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Отметь, пожалуйста, те качества, которые, по твоему мнению, очень важны для люде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любознательность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честность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доброт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дисциплинированность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) смелость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) трудолюбие</w:t>
      </w:r>
      <w:r>
        <w:rPr>
          <w:i/>
          <w:iCs/>
          <w:color w:val="333333"/>
          <w:sz w:val="24"/>
          <w:szCs w:val="24"/>
        </w:rPr>
        <w:t>-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ж) инициативность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) толерантность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) справедливость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Как ты относишься к физическим упражнениям и спорту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Постоянно тренируюсь, участвую в соревнованиях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Занимаюсь на досуг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Спортом интересуюсь как зритель, болельщик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Занятия спортом меня не увлекают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Как ты оцениваешь свое здоровье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Чувствую себя совершенно здоровым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Здоровье в целом хорошее, но хотелось бы быть более крепким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Здоровье иногда «хромает», хотя больным себя не ощущаю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К сожалению, здоровьем похвастать не могу, болею довольно часто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Как ты думаешь, стоит ли уделять особое внимание своему здоровью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Да, это необходимо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Да, нужно, но я специально этим не занимаюсь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Я над этим не задумывалс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Я не считаю это необходимым, т.к. считаю себя здоровым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Что из ниже перечисленного тебе удается лучше всего без особых усилий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Познакомиться с новыми людьми, вступить с ними в разговор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Найти для себя интересное дело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Организовать других ребят для выполнения какого-либо дела, игры, заняти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Справиться с возникающими в жизни проблемам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) Довести задуманное дело до конц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) Прийти на помощь к другим при необходимост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ж) Выступить с каким-либо предложением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) Самостоятельно решить вопрос и принять решени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Анкета итогового период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Как ты думаешь, что стало для тебя самым важным в смене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В какой роли ты смог выступить в течение смены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Улучшилось ли состояние твоего здоровья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С какими проблемами ты столкнулся в лагере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Кто тебе помогал решать возникшие проблемы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Назови, пожалуйста, самое яркое событие в смен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От чего бы ты отказался в лагере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Если бы тебе выпала возможность приехать в лагерь еще раз, ты б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ехал бы снова в свой отряд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брал бы себе другой отряд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и за что бы сюда больше не приеха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Методики отслеживания удовлетворенности организации отдыха в лагер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Цветовые методики для воспитанников 7-14лет очень информативны. С помощью цвета ребёнок выражает свое отношение</w:t>
      </w:r>
      <w:r>
        <w:rPr>
          <w:i/>
          <w:iCs/>
          <w:sz w:val="24"/>
          <w:szCs w:val="24"/>
        </w:rPr>
        <w:t> </w:t>
      </w:r>
      <w:r>
        <w:rPr>
          <w:sz w:val="24"/>
          <w:szCs w:val="24"/>
        </w:rPr>
        <w:t>к окружающим его людям и события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етодика «Барометр дела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конце каждого дня дети и педагоги отмечают на этом барометре, как, по их мнению, прошёл день. Если дело по всем параметрам прошло на «отлично» - красный цвет показателя барометра (каждый ребёнок закрашивает квадратик на барометре). Если один или два параметра требуют более тщательного подхода к делу – зелёный показатель барометра. Если по большинству параметров требуется доработка или более тщательная подготовка – тёмно-синий цвет баромет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конце смены наглядно видно насколько плодотворной была работа педагогического состава лагеря и над чем необходимо работать. Этот же барометр укажет нам на состояние психологического климата в течение смены, насколько комфортно было детя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етодика «Букет настроения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ветовой опросник «Букет настроения» (каждый день дети разукрашивают лепесток цветка в цвет своего настроения)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6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24"/>
      <w:szCs w:val="24"/>
      <w:lang w:val="en-US"/>
    </w:rPr>
  </w:style>
  <w:style w:type="paragraph" w:styleId="Heading2">
    <w:name w:val="Heading 2"/>
    <w:basedOn w:val="Normal"/>
    <w:next w:val="Heading4"/>
    <w:qFormat/>
    <w:pPr>
      <w:keepNext w:val="true"/>
      <w:keepLines/>
      <w:numPr>
        <w:ilvl w:val="1"/>
        <w:numId w:val="1"/>
      </w:numPr>
      <w:spacing w:lineRule="auto" w:line="360" w:before="200" w:after="0"/>
      <w:jc w:val="center"/>
      <w:outlineLvl w:val="1"/>
    </w:pPr>
    <w:rPr>
      <w:b/>
      <w:bCs/>
      <w:sz w:val="32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b/>
      <w:bCs/>
      <w:color w:val="00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Wingdings" w:hAnsi="Wingdings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Garamond" w:hAnsi="Garamond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9"/>
    <w:qFormat/>
    <w:rPr/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000000"/>
      <w:sz w:val="28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rPr>
      <w:color w:val="0000FF"/>
      <w:u w:val="single"/>
    </w:rPr>
  </w:style>
  <w:style w:type="character" w:styleId="Liketooltip">
    <w:name w:val="like-tooltip"/>
    <w:basedOn w:val="Style9"/>
    <w:qFormat/>
    <w:rPr/>
  </w:style>
  <w:style w:type="character" w:styleId="Flagthrobber">
    <w:name w:val="flag-throbber"/>
    <w:basedOn w:val="Style9"/>
    <w:qFormat/>
    <w:rPr/>
  </w:style>
  <w:style w:type="character" w:styleId="Style14">
    <w:name w:val="Основной текст Знак"/>
    <w:basedOn w:val="Style9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/>
    <w:rPr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jc w:val="both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urok.ru/go.html?href=http%3A%2F%2Fnsportal.ru%2Fnachalnaya-shkola%2Fraznoe%2Fprogramma-letnego-ozdorovitelnogo-lagerya-solnyshko" TargetMode="External"/><Relationship Id="rId3" Type="http://schemas.openxmlformats.org/officeDocument/2006/relationships/hyperlink" Target="http://infourok.ru/go.html?href=http%3A%2F%2Fnsportal.ru%2Fnachalnaya-shkola%2Fvospitatelnaya-rabota%2Fprogramma-letnego-ozdorovitelnogo-lagerya-fantaziya" TargetMode="External"/><Relationship Id="rId4" Type="http://schemas.openxmlformats.org/officeDocument/2006/relationships/hyperlink" Target="http://infourok.ru/go.html?href=http%3A%2F%2Ffestival.1september.ru%2Farticles%2F502640%2F" TargetMode="External"/><Relationship Id="rId5" Type="http://schemas.openxmlformats.org/officeDocument/2006/relationships/hyperlink" Target="http://infourok.ru/go.html?href=http%3A%2F%2Fbogoljubowka.marian.omskedu.ru%2Fbkp%2Fprogramma.ht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1:48:00Z</dcterms:created>
  <dc:creator>Андрей</dc:creator>
  <dc:description/>
  <cp:keywords/>
  <dc:language>en-US</dc:language>
  <cp:lastModifiedBy>user</cp:lastModifiedBy>
  <cp:lastPrinted>2017-05-23T06:53:00Z</cp:lastPrinted>
  <dcterms:modified xsi:type="dcterms:W3CDTF">2019-05-17T03:19:00Z</dcterms:modified>
  <cp:revision>16</cp:revision>
  <dc:subject/>
  <dc:title/>
</cp:coreProperties>
</file>