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15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ступление на  школьном методическом  объединении</w:t>
      </w:r>
    </w:p>
    <w:p>
      <w:pPr>
        <w:pStyle w:val="Title1"/>
        <w:spacing w:before="240" w:after="15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начальной школы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(25.09.2013г.)</w:t>
      </w:r>
    </w:p>
    <w:p>
      <w:pPr>
        <w:pStyle w:val="Title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ма: « Психическое здоровье младших  школьников».</w:t>
      </w:r>
    </w:p>
    <w:p>
      <w:pPr>
        <w:pStyle w:val="Title1"/>
        <w:jc w:val="right"/>
        <w:rPr/>
      </w:pPr>
      <w:r>
        <w:rPr>
          <w:rFonts w:eastAsia="Arial" w:cs="Arial" w:ascii="Arial" w:hAnsi="Arial"/>
          <w:b w:val="false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>Психолог: ЮдинаТ.В.</w:t>
      </w:r>
    </w:p>
    <w:p>
      <w:pPr>
        <w:pStyle w:val="Title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Критерии психического здоровья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Отсутствие заболевани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Нормальное развитие организма (соответственно полу и возрасту)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Благоприятное функциональное состояние (ответные реакции адекватны раздражителям)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Норма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- психическое развитие, соответствующее возрасту, полу и гармоничное(а не развитие отдельных способностей в ущерб другим)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 школе довольно часто приходится сталкиваться с так называемыми </w:t>
      </w: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пограничными состояниями</w:t>
      </w:r>
      <w:r>
        <w:rPr>
          <w:rFonts w:cs="Arial" w:ascii="Arial" w:hAnsi="Arial"/>
          <w:color w:val="000000"/>
          <w:sz w:val="21"/>
          <w:szCs w:val="21"/>
        </w:rPr>
        <w:t xml:space="preserve">, главным образом 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еврозами</w:t>
      </w:r>
      <w:r>
        <w:rPr>
          <w:rFonts w:cs="Arial" w:ascii="Arial" w:hAnsi="Arial"/>
          <w:color w:val="000000"/>
          <w:sz w:val="21"/>
          <w:szCs w:val="21"/>
        </w:rPr>
        <w:t xml:space="preserve"> и 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евротическими реакциями</w:t>
      </w:r>
      <w:r>
        <w:rPr>
          <w:rFonts w:cs="Arial" w:ascii="Arial" w:hAnsi="Arial"/>
          <w:color w:val="000000"/>
          <w:sz w:val="21"/>
          <w:szCs w:val="21"/>
        </w:rPr>
        <w:t xml:space="preserve">, некоторыми </w:t>
      </w:r>
      <w:r>
        <w:rPr>
          <w:rFonts w:cs="Arial" w:ascii="Arial" w:hAnsi="Arial"/>
          <w:i/>
          <w:iCs/>
          <w:color w:val="000000"/>
          <w:sz w:val="21"/>
          <w:szCs w:val="21"/>
        </w:rPr>
        <w:t>функциональными отклонениями</w:t>
      </w:r>
      <w:r>
        <w:rPr>
          <w:rFonts w:cs="Arial" w:ascii="Arial" w:hAnsi="Arial"/>
          <w:color w:val="000000"/>
          <w:sz w:val="21"/>
          <w:szCs w:val="21"/>
        </w:rPr>
        <w:t xml:space="preserve">. Одним из ведущих показателей функционального состояния психики служит </w:t>
      </w: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умственная работоспособность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Умственная работоспособность</w:t>
      </w:r>
      <w:r>
        <w:rPr>
          <w:rFonts w:cs="Arial" w:ascii="Arial" w:hAnsi="Arial"/>
          <w:color w:val="000000"/>
          <w:sz w:val="21"/>
          <w:szCs w:val="21"/>
        </w:rPr>
        <w:t xml:space="preserve"> (УР) - определенный объем работы, выполненной без снижения темпа и эффективности, в определенные отрезки времени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ждому присущ свой уровень УР (высокий, средний, низкий)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оддержание высокого уровня умственной работоспособности - ведущая задача психогигиены (сохранение психического здоровья школьников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Кроме того, основными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показателями психического здоровья являются</w:t>
      </w:r>
      <w:r>
        <w:rPr>
          <w:rFonts w:cs="Arial" w:ascii="Arial" w:hAnsi="Arial"/>
          <w:color w:val="000000"/>
          <w:sz w:val="21"/>
          <w:szCs w:val="21"/>
        </w:rPr>
        <w:t xml:space="preserve"> следующие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</w:t>
      </w:r>
      <w:r>
        <w:rPr>
          <w:rFonts w:cs="Arial" w:ascii="Arial" w:hAnsi="Arial"/>
          <w:color w:val="000000"/>
          <w:sz w:val="21"/>
          <w:szCs w:val="21"/>
          <w:u w:val="single"/>
        </w:rPr>
        <w:t>Положительное эмоциональное состояние</w:t>
      </w:r>
      <w:r>
        <w:rPr>
          <w:rFonts w:cs="Arial" w:ascii="Arial" w:hAnsi="Arial"/>
          <w:color w:val="000000"/>
          <w:sz w:val="21"/>
          <w:szCs w:val="21"/>
        </w:rPr>
        <w:t xml:space="preserve"> (характер откликов на жизненные факты, а попросту, настроение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cs="Arial" w:ascii="Arial" w:hAnsi="Arial"/>
          <w:color w:val="000000"/>
          <w:sz w:val="21"/>
          <w:szCs w:val="21"/>
          <w:u w:val="single"/>
        </w:rPr>
        <w:t>Эмоциональные реакции</w:t>
      </w:r>
      <w:r>
        <w:rPr>
          <w:rFonts w:cs="Arial" w:ascii="Arial" w:hAnsi="Arial"/>
          <w:color w:val="000000"/>
          <w:sz w:val="21"/>
          <w:szCs w:val="21"/>
        </w:rPr>
        <w:t xml:space="preserve"> - непосредственные ответы на воздействие или ситуацию, (сопровождаются комплексом вегетативных, биоэлектрических и двигательных изменений) служат сигналами благоприятных и неблагоприятных воздействи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нные комитета экспертов ВОЗ по психическому здоровью детей (Женева, 1976) показывают психические нарушения у детей: в мире - 1 из 20 - болен. Сейчас, 26 лет спустя, более высокие цифры, особенно в России, при теперешнем состоянии общества, здравоохранения, нравственности. Нет открытого доступа к данным по статистике заболеваемости детей г. Томска и Томской области нервными и психическими расстройствами; детскому суициду; правонарушениям; ушедших из дома; состоящих на учете в наркологическом и венерическом диспансерах.</w:t>
      </w:r>
    </w:p>
    <w:p>
      <w:pPr>
        <w:pStyle w:val="Title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Факторы, влияющие на состояние психического здоровья школьников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ГЕНЕТИЧЕСКИЕ,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ГИГИЕНИЧЕСКИЕ,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ЭКОНОМИЧЕСКИЕ,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ОЦИАЛЬНЫЕ,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ЭМОЦИОНАЛЬНЫЕ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Педагогическая общественность может 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рограммировать</w:t>
      </w:r>
      <w:r>
        <w:rPr>
          <w:rFonts w:cs="Arial" w:ascii="Arial" w:hAnsi="Arial"/>
          <w:color w:val="000000"/>
          <w:sz w:val="21"/>
          <w:szCs w:val="21"/>
        </w:rPr>
        <w:t xml:space="preserve">, и то не всегда, лишь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гигиенические и эмоциональные </w:t>
      </w:r>
      <w:r>
        <w:rPr>
          <w:rFonts w:cs="Arial" w:ascii="Arial" w:hAnsi="Arial"/>
          <w:color w:val="000000"/>
          <w:sz w:val="21"/>
          <w:szCs w:val="21"/>
        </w:rPr>
        <w:t>факторы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СИТУАЦИИ, ПРЕДРАСПОЛАГАЮЩИЕ К ВОЗНИКНОВЕНИЮ ПОГРАНИЧНЫХ РАССТРОЙСТВ У ШКОЛЬНИКОВ (СТУДЕНТОВ, ЛИЦЕИСТОВ, ГИМНАЗИСТОВ)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Неспособность справиться с учебной нагрузко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Враждебное отношение педагог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Смена школьного коллектив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Неприятие детским коллективом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Чрезмерная умственная нагрузка (длительно травмирующая ситуация)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  <w:t>Переутомление находится на грани патологии</w:t>
      </w:r>
      <w:r>
        <w:rPr>
          <w:rFonts w:cs="Arial" w:ascii="Arial" w:hAnsi="Arial"/>
          <w:color w:val="000000"/>
          <w:sz w:val="21"/>
          <w:szCs w:val="21"/>
        </w:rPr>
        <w:t xml:space="preserve">. Частота отклонений в поведении увеличивается от начала четверти, года - к концу.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Распространенность неврозов увеличивается от начальных классов к старшим </w:t>
      </w:r>
      <w:r>
        <w:rPr>
          <w:rFonts w:cs="Arial" w:ascii="Arial" w:hAnsi="Arial"/>
          <w:color w:val="000000"/>
          <w:sz w:val="21"/>
          <w:szCs w:val="21"/>
        </w:rPr>
        <w:t>(у мальчиков в 2 раза, у девочек - в 3,3 раза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ЖАЛОБЫ ШКОЛЬНИКОВ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Усталость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Сонливость в дневные часы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Пассивность на уроках, во время игр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Отказ от умственного напряжени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Нестойкость интересов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одители и педагоги иногда принимают это состояние за лень, пытаются повысить требования к ребенку, но ни к чему хорошему это не приводит (неврастения)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овоцирующий фактор -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истощение нервной системы, связанное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  <w:t>с учебной перегрузко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ителям нужно быть очень осторожными в оценке успехов учащихся, не злоупотреблять плохими отметками и ставить их только в тех случаях, когда школьники действительно заслуживают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Неуспеваемость </w:t>
      </w:r>
      <w:r>
        <w:rPr>
          <w:rFonts w:cs="Arial" w:ascii="Arial" w:hAnsi="Arial"/>
          <w:color w:val="000000"/>
          <w:sz w:val="21"/>
          <w:szCs w:val="21"/>
        </w:rPr>
        <w:t xml:space="preserve">- это проблема в равной степени как медицинская, так и педагогическая (иногда - следствие, часто - причина отклонений психического развития). Отсутствие хороших оценок часто приводит к формированию качеств характера: робость, застенчивость, тревожность, т.е. отрицательно сказываются на развитии личности. Психиатры единодушно отмечают, что именно </w:t>
      </w:r>
      <w:r>
        <w:rPr>
          <w:rFonts w:cs="Arial" w:ascii="Arial" w:hAnsi="Arial"/>
          <w:b/>
          <w:bCs/>
          <w:color w:val="000000"/>
          <w:sz w:val="21"/>
          <w:szCs w:val="21"/>
        </w:rPr>
        <w:t>ярлык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'неуспевающего'</w:t>
      </w:r>
      <w:r>
        <w:rPr>
          <w:rFonts w:cs="Arial" w:ascii="Arial" w:hAnsi="Arial"/>
          <w:color w:val="000000"/>
          <w:sz w:val="21"/>
          <w:szCs w:val="21"/>
        </w:rPr>
        <w:t xml:space="preserve"> нередко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служит причиной </w:t>
      </w:r>
      <w:r>
        <w:rPr>
          <w:rFonts w:cs="Arial" w:ascii="Arial" w:hAnsi="Arial"/>
          <w:color w:val="000000"/>
          <w:sz w:val="21"/>
          <w:szCs w:val="21"/>
        </w:rPr>
        <w:t xml:space="preserve">возникновения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неврозов</w:t>
      </w:r>
      <w:r>
        <w:rPr>
          <w:rFonts w:cs="Arial" w:ascii="Arial" w:hAnsi="Arial"/>
          <w:color w:val="000000"/>
          <w:sz w:val="21"/>
          <w:szCs w:val="21"/>
        </w:rPr>
        <w:t xml:space="preserve"> у детей. У учащихся, а вернее, у их родителей, тех, для кого отметки обладают 'сверх ценностью', нужно выработать адекватное отношение к ним ('хорошо', а не 'отлично' воспринимается как трагедия)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ЕВРОГЕННЫЕ ФАКТОРЫ: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Несправедливо заниженная оценк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Отсутствие уважения со стороны педагога, унижение достоинства ребенка.</w:t>
      </w:r>
    </w:p>
    <w:p>
      <w:pPr>
        <w:pStyle w:val="Style15"/>
        <w:rPr/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Дидаскалогения</w:t>
      </w:r>
      <w:r>
        <w:rPr>
          <w:rFonts w:cs="Arial" w:ascii="Arial" w:hAnsi="Arial"/>
          <w:color w:val="000000"/>
          <w:sz w:val="21"/>
          <w:szCs w:val="21"/>
        </w:rPr>
        <w:t xml:space="preserve"> - нервные расстройства, происходящие от учител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ледует помнить!</w:t>
      </w:r>
      <w:r>
        <w:rPr>
          <w:rFonts w:cs="Arial" w:ascii="Arial" w:hAnsi="Arial"/>
          <w:color w:val="000000"/>
          <w:sz w:val="21"/>
          <w:szCs w:val="21"/>
        </w:rPr>
        <w:t xml:space="preserve"> Нетактичное поведение педагога с учеником порой провоцирует отрицательное отношение к нему со стороны сверстников. Учитель, как и обычный человек, не застрахован от ошибок. Главное - быть искренним, и, суметь найти в себе силы признать их в присутствии учеников. Нельзя стремиться вызвать у школьника чувство вины - оно может стать непосильной ношей, убив желание стать лучше. Пусть будет сожаление и стремление изменить самого себя и ситуацию в лучшую сторону. Выше изложенное, касается и Вас, уважаемые коллеги, родители! 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е лелейте чувство вины!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Часто ребенок, прошедший медкомиссию и признанный годным к школе, оказывается в роли </w:t>
      </w:r>
      <w:r>
        <w:rPr>
          <w:rFonts w:cs="Arial" w:ascii="Arial" w:hAnsi="Arial"/>
          <w:i/>
          <w:iCs/>
          <w:color w:val="000000"/>
          <w:sz w:val="21"/>
          <w:szCs w:val="21"/>
        </w:rPr>
        <w:t>'неспособного' ученика</w:t>
      </w:r>
      <w:r>
        <w:rPr>
          <w:rFonts w:cs="Arial" w:ascii="Arial" w:hAnsi="Arial"/>
          <w:color w:val="000000"/>
          <w:sz w:val="21"/>
          <w:szCs w:val="21"/>
        </w:rPr>
        <w:t>. В чем причина этого явления? В таких случаях речь может идти о</w:t>
      </w: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 xml:space="preserve"> психической адаптации </w:t>
      </w:r>
      <w:r>
        <w:rPr>
          <w:rFonts w:cs="Arial" w:ascii="Arial" w:hAnsi="Arial"/>
          <w:color w:val="000000"/>
          <w:sz w:val="21"/>
          <w:szCs w:val="21"/>
        </w:rPr>
        <w:t>к школе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Психическая адаптация </w:t>
      </w:r>
      <w:r>
        <w:rPr>
          <w:rFonts w:cs="Arial" w:ascii="Arial" w:hAnsi="Arial"/>
          <w:color w:val="000000"/>
          <w:sz w:val="21"/>
          <w:szCs w:val="21"/>
        </w:rPr>
        <w:t xml:space="preserve">- комплекс реакций и особенностей человека, обеспечивающий приспособление к новым условиям; взаимодействие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одсистем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оиска</w:t>
      </w:r>
      <w:r>
        <w:rPr>
          <w:rFonts w:cs="Arial" w:ascii="Arial" w:hAnsi="Arial"/>
          <w:color w:val="000000"/>
          <w:sz w:val="21"/>
          <w:szCs w:val="21"/>
        </w:rPr>
        <w:t>, восприятия и переработки информации, как основы познавательной деятельности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 эмоционального регулирования</w:t>
      </w:r>
      <w:r>
        <w:rPr>
          <w:rFonts w:cs="Arial" w:ascii="Arial" w:hAnsi="Arial"/>
          <w:color w:val="000000"/>
          <w:sz w:val="21"/>
          <w:szCs w:val="21"/>
        </w:rPr>
        <w:t>, в виде различных форм активности, личностного отношения к информации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социально-психологических контактов</w:t>
      </w:r>
      <w:r>
        <w:rPr>
          <w:rFonts w:cs="Arial" w:ascii="Arial" w:hAnsi="Arial"/>
          <w:color w:val="000000"/>
          <w:sz w:val="21"/>
          <w:szCs w:val="21"/>
        </w:rPr>
        <w:t>, основанных на полученных знаниях и определяющих социальное положение индивидуума, его личностные позиции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бодрствования и сна</w:t>
      </w:r>
      <w:r>
        <w:rPr>
          <w:rFonts w:cs="Arial" w:ascii="Arial" w:hAnsi="Arial"/>
          <w:color w:val="000000"/>
          <w:sz w:val="21"/>
          <w:szCs w:val="21"/>
        </w:rPr>
        <w:t>, обеспечивающих различные уровни активности, создающих наиболее благоприятные условия для адаптации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 эндокринно-гормональной регуляции</w:t>
      </w:r>
      <w:r>
        <w:rPr>
          <w:rFonts w:cs="Arial" w:ascii="Arial" w:hAnsi="Arial"/>
          <w:color w:val="000000"/>
          <w:sz w:val="21"/>
          <w:szCs w:val="21"/>
        </w:rPr>
        <w:t>, включающей различные биохимические механизмы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Деятельность всей системы психологической адаптации обеспечивается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синхронным функционированием </w:t>
      </w:r>
      <w:r>
        <w:rPr>
          <w:rFonts w:cs="Arial" w:ascii="Arial" w:hAnsi="Arial"/>
          <w:color w:val="000000"/>
          <w:sz w:val="21"/>
          <w:szCs w:val="21"/>
        </w:rPr>
        <w:t xml:space="preserve">разных отделов организма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Адаптация к новым условиям жизни </w:t>
      </w:r>
      <w:r>
        <w:rPr>
          <w:rFonts w:cs="Arial" w:ascii="Arial" w:hAnsi="Arial"/>
          <w:color w:val="000000"/>
          <w:sz w:val="21"/>
          <w:szCs w:val="21"/>
        </w:rPr>
        <w:t>обеспечивает возрастное развитие.</w:t>
      </w:r>
    </w:p>
    <w:p>
      <w:pPr>
        <w:pStyle w:val="Title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роблемы дезадаптации школьников в соответствии с задачами, поставленными школой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ЧИ, ПОСТАВЛЕННЫЕ ШКОЛОЙ ПЕРЕД УЧЕНИКОМ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 Успешно овладеть </w:t>
      </w:r>
      <w:r>
        <w:rPr>
          <w:rFonts w:cs="Arial" w:ascii="Arial" w:hAnsi="Arial"/>
          <w:i/>
          <w:iCs/>
          <w:color w:val="000000"/>
          <w:sz w:val="21"/>
          <w:szCs w:val="21"/>
        </w:rPr>
        <w:t>учебной деятельностью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Освоить </w:t>
      </w:r>
      <w:r>
        <w:rPr>
          <w:rFonts w:cs="Arial" w:ascii="Arial" w:hAnsi="Arial"/>
          <w:i/>
          <w:iCs/>
          <w:color w:val="000000"/>
          <w:sz w:val="21"/>
          <w:szCs w:val="21"/>
        </w:rPr>
        <w:t>школьные нормы поведени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 Приобщиться к </w:t>
      </w:r>
      <w:r>
        <w:rPr>
          <w:rFonts w:cs="Arial" w:ascii="Arial" w:hAnsi="Arial"/>
          <w:i/>
          <w:iCs/>
          <w:color w:val="000000"/>
          <w:sz w:val="21"/>
          <w:szCs w:val="21"/>
        </w:rPr>
        <w:t>классному коллективу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 Приспособиться к 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овым условиям умственного труд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полнение каждой из этих задач связано с предшествующим опытом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ровень адаптации определяется баллами от 0 до 5: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Формы поведения на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 5, 4, 3</w:t>
      </w:r>
      <w:r>
        <w:rPr>
          <w:rFonts w:cs="Arial" w:ascii="Arial" w:hAnsi="Arial"/>
          <w:color w:val="000000"/>
          <w:sz w:val="21"/>
          <w:szCs w:val="21"/>
        </w:rPr>
        <w:t xml:space="preserve"> балла - отражают разный уровень адаптации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2, 1, 0 </w:t>
      </w:r>
      <w:r>
        <w:rPr>
          <w:rFonts w:cs="Arial" w:ascii="Arial" w:hAnsi="Arial"/>
          <w:color w:val="000000"/>
          <w:sz w:val="21"/>
          <w:szCs w:val="21"/>
        </w:rPr>
        <w:t>баллов - отсутствие адаптаци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КРИТЕРИИ ПСИХИЧЕСКОЙ АДАПТАЦИИ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Эффективность учебной деятельности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учебная активность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усвоение знаний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умма оценок -0-10 баллов (</w:t>
      </w:r>
      <w:r>
        <w:rPr>
          <w:rFonts w:cs="Arial" w:ascii="Arial" w:hAnsi="Arial"/>
          <w:b/>
          <w:bCs/>
          <w:color w:val="000000"/>
          <w:sz w:val="21"/>
          <w:szCs w:val="21"/>
        </w:rPr>
        <w:t>успеваемость</w:t>
      </w:r>
      <w:r>
        <w:rPr>
          <w:rFonts w:cs="Arial" w:ascii="Arial" w:hAnsi="Arial"/>
          <w:color w:val="000000"/>
          <w:sz w:val="21"/>
          <w:szCs w:val="21"/>
        </w:rPr>
        <w:t>)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Усвоение школьных норм поведения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поведение на уроке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поведение на перемене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умма оценок - 0- 10 баллов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Успешность социальных контактов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взаимоотношения с одноклассниками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отношение к учителю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умма оценок 0-10 баллов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Эмоциональное благополучие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0 - 5 баллов,                                  </w:t>
      </w: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от 0 до 2 баллов - зона неблагополучи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СТЕПЕНЬ АДАПТАЦИИ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Полная </w:t>
      </w:r>
      <w:r>
        <w:rPr>
          <w:rFonts w:cs="Arial" w:ascii="Arial" w:hAnsi="Arial"/>
          <w:color w:val="000000"/>
          <w:sz w:val="21"/>
          <w:szCs w:val="21"/>
        </w:rPr>
        <w:t>- 21-35 баллов (адаптируется в течение первых 2-х месяцев обучения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Неполная</w:t>
      </w:r>
      <w:r>
        <w:rPr>
          <w:rFonts w:cs="Arial" w:ascii="Arial" w:hAnsi="Arial"/>
          <w:color w:val="000000"/>
          <w:sz w:val="21"/>
          <w:szCs w:val="21"/>
        </w:rPr>
        <w:t xml:space="preserve"> - 15-20 баллов (Неустойчивая адаптация - от 3-х до 6-ти месяцев; более длительный период проявления неблагоприятных форм поведения; трудности во взаимоотношениях с одноклассниками, учителями; не поднимают руку; на вопрос отвечают тихим голосом; мало контактируют с одноклассниками. Лишь в конце полугодия негативные формы поведения сменяются на адекватные, но все равно не достигают необходимого уровня.)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 Дезадаптация</w:t>
      </w:r>
      <w:r>
        <w:rPr>
          <w:rFonts w:cs="Arial" w:ascii="Arial" w:hAnsi="Arial"/>
          <w:color w:val="000000"/>
          <w:sz w:val="21"/>
          <w:szCs w:val="21"/>
        </w:rPr>
        <w:t>, или отсутствие адаптации - 0-14 баллов (Нарушения нормальных форм социально-психологической адаптации: а) ограниченные способности справляться с учебными нагрузками, социальными функциям. б) негативные формы поведения. в) появление отрицательных эмоци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нижена учебная активность; избегание контакта с учителем; формальное выполнение требований учител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этом случае - школьная неуспеваемость - вторичный фактор дезадаптации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сутствие адаптации у определенной части школьников связано с поведенческими проблемами - они имеют низкие баллы по 2-му критерию - усвоение школьных норм поведения (невнимательны, отвлекаются, но если сосредоточатся, то выполнят задание верно. Нарушения поведения на уроках сопровождаются постоянными замечаниями со стороны учителя, записями в дневник, наказаниями. На перемене - разрядка: бегают, кричат, мешают играть другим детям. Все это постепенно приводит к их изоляции. Все чаще появляются вспышки гнева, злости по отношению к одноклассникам.)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литературным данным - у детей, которые не адаптировались в течение учебного года, психоневролог зафиксировал выраженные отклонения в виде нервно-психических расстройств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результатам школьных проверок такие дети, как правило, имеют академические задолженности по многим предметам, не справляются с учебной нагрузкой даже в объеме базового стандарта, и, либо отчисляются из учебного заведения после окончания 9-го класса, либо, при наличии медицинских справок, переводятся на индивидуальное обучение, либо в классы коррекции. В любом случае и родители, и дети неохотно идут на изменения условий обучени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По нашим данным (результаты курирования учащихся в 1996-2001 г; с 4-го по 9-й класс.) Постоянный состав класса 24 человека. 11 мальчиков и 13 девочек): </w:t>
      </w: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 xml:space="preserve">Основные группы здоровья </w:t>
      </w:r>
      <w:r>
        <w:rPr>
          <w:rFonts w:cs="Arial" w:ascii="Arial" w:hAnsi="Arial"/>
          <w:i/>
          <w:iCs/>
          <w:color w:val="000000"/>
          <w:sz w:val="21"/>
          <w:szCs w:val="21"/>
        </w:rPr>
        <w:t>в четвертом классе</w:t>
      </w:r>
      <w:r>
        <w:rPr>
          <w:rFonts w:cs="Arial" w:ascii="Arial" w:hAnsi="Arial"/>
          <w:color w:val="000000"/>
          <w:sz w:val="21"/>
          <w:szCs w:val="21"/>
        </w:rPr>
        <w:t xml:space="preserve"> имели 21 человек,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одготовительные</w:t>
      </w:r>
      <w:r>
        <w:rPr>
          <w:rFonts w:cs="Arial" w:ascii="Arial" w:hAnsi="Arial"/>
          <w:color w:val="000000"/>
          <w:sz w:val="21"/>
          <w:szCs w:val="21"/>
        </w:rPr>
        <w:t xml:space="preserve"> - 3 девочки; </w:t>
      </w:r>
      <w:r>
        <w:rPr>
          <w:rFonts w:cs="Arial" w:ascii="Arial" w:hAnsi="Arial"/>
          <w:i/>
          <w:iCs/>
          <w:color w:val="000000"/>
          <w:sz w:val="21"/>
          <w:szCs w:val="21"/>
        </w:rPr>
        <w:t>в пятом</w:t>
      </w:r>
      <w:r>
        <w:rPr>
          <w:rFonts w:cs="Arial" w:ascii="Arial" w:hAnsi="Arial"/>
          <w:color w:val="000000"/>
          <w:sz w:val="21"/>
          <w:szCs w:val="21"/>
        </w:rPr>
        <w:t xml:space="preserve">- 3 девочки; в </w:t>
      </w:r>
      <w:r>
        <w:rPr>
          <w:rFonts w:cs="Arial" w:ascii="Arial" w:hAnsi="Arial"/>
          <w:i/>
          <w:iCs/>
          <w:color w:val="000000"/>
          <w:sz w:val="21"/>
          <w:szCs w:val="21"/>
        </w:rPr>
        <w:t>шестом</w:t>
      </w:r>
      <w:r>
        <w:rPr>
          <w:rFonts w:cs="Arial" w:ascii="Arial" w:hAnsi="Arial"/>
          <w:color w:val="000000"/>
          <w:sz w:val="21"/>
          <w:szCs w:val="21"/>
        </w:rPr>
        <w:t xml:space="preserve"> классе - 5 девочек; в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седьмом </w:t>
      </w:r>
      <w:r>
        <w:rPr>
          <w:rFonts w:cs="Arial" w:ascii="Arial" w:hAnsi="Arial"/>
          <w:color w:val="000000"/>
          <w:sz w:val="21"/>
          <w:szCs w:val="21"/>
        </w:rPr>
        <w:t xml:space="preserve">- 2 мальчика, 5 девочек,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восьмом </w:t>
      </w:r>
      <w:r>
        <w:rPr>
          <w:rFonts w:cs="Arial" w:ascii="Arial" w:hAnsi="Arial"/>
          <w:color w:val="000000"/>
          <w:sz w:val="21"/>
          <w:szCs w:val="21"/>
        </w:rPr>
        <w:t xml:space="preserve">- 4 девочки, 2 мальчика; </w:t>
      </w:r>
      <w:r>
        <w:rPr>
          <w:rFonts w:cs="Arial" w:ascii="Arial" w:hAnsi="Arial"/>
          <w:i/>
          <w:iCs/>
          <w:color w:val="000000"/>
          <w:sz w:val="21"/>
          <w:szCs w:val="21"/>
        </w:rPr>
        <w:t>девятом</w:t>
      </w:r>
      <w:r>
        <w:rPr>
          <w:rFonts w:cs="Arial" w:ascii="Arial" w:hAnsi="Arial"/>
          <w:color w:val="000000"/>
          <w:sz w:val="21"/>
          <w:szCs w:val="21"/>
        </w:rPr>
        <w:t xml:space="preserve"> - 4 девочки, 2 мальчика. В шестом классе появляются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спец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группы здоровья</w:t>
      </w:r>
      <w:r>
        <w:rPr>
          <w:rFonts w:cs="Arial" w:ascii="Arial" w:hAnsi="Arial"/>
          <w:color w:val="000000"/>
          <w:sz w:val="21"/>
          <w:szCs w:val="21"/>
        </w:rPr>
        <w:t xml:space="preserve"> (болезнь Шлаттера, миопия высокой степени, атопический дерматит, бронхиальная астма аллергического характера, хронические заболевания мочевыделительной системы и пищеварительного тракта, травма позвоночника) - 3 мальчика, 3 девочки. К девятому классу количество учащихся со спец. группой здоровья сохранилось прежним, зато почти напротив каждой фамилии в листке здоровья появилась запись: нарушение осанки. Количество пропусков учащихся не всегда зависело от состояния здоровья, так же, как и успеваемость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Начиная с четвертого класса, у одних и тех же детей насчитывалось максимальное количество пропусков и неудовлетворительных отметок за учебную деятельность. В начальной школе наибольшее количество пропусков приходилось на 2 и 3 четверти. При переходе в среднее звено изменились условия: увеличилась учебная нагрузка, изменился преподавательский состав. Количество пропусков, по сравнению с 4-м классом увеличилось в 2 раза, изменилось и количество учащихся, успевающих на '4 и 5'. Появились годовые '3', стали проявляться различные варианты дезадаптивного поведения: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 активный протест, пассивный протест, реакции тревожности и неуверенности</w:t>
      </w:r>
      <w:r>
        <w:rPr>
          <w:rFonts w:cs="Arial" w:ascii="Arial" w:hAnsi="Arial"/>
          <w:color w:val="000000"/>
          <w:sz w:val="21"/>
          <w:szCs w:val="21"/>
        </w:rPr>
        <w:t>. По критериям психической адаптации (см. выше) было выявлено следующее: проблемы по первому критерию 'Эффективность учебной деятельности' у 2-х человек по 3-5 предметам снижение учебной активности, успеваемости - 6 баллов. По второму критерию 'Усвоение школьных норм поведения'- у всего класса от 3 до 5 баллов. По третьему критерию 'Успешность социальных контактов' - 6 баллов. По четвертому критерию 'Эмоциональное благополучие' - 4 балла. Степень адаптации - 22 балла (полная), 2 человека - неполная адаптация. Мальчики не справлялись с учебной нагрузкой. Оба имели хронические заболевания с обострениями, частые пропуски без уважительных причин, расстройства в виде дефицита внимания (высокую степень эмоциональной неустойчивости - по результатам психометрии). После окончания 9-го класса лицея выпускникам было предложено сменить образовательное учреждение. Один в настоящий момент успешно осваивает учебную программу и профессию в техникуме, другому, уже в новом учебном заведении предложено перейти на индивидуальное обучение, предварительно пройдя обследование у психоневролог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АРИАНТЫ ДЕЗАДАПТИВНОГО ПОВЕДЕНИЯ ДЕТЕ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сихозащитные реакции, которые можно наблюдать у детей: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1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 Активный протест.</w:t>
      </w:r>
      <w:r>
        <w:rPr>
          <w:rFonts w:cs="Arial" w:ascii="Arial" w:hAnsi="Arial"/>
          <w:color w:val="000000"/>
          <w:sz w:val="21"/>
          <w:szCs w:val="21"/>
        </w:rPr>
        <w:t xml:space="preserve"> Непослушен, нарушает дисциплину на уроке, на перемене - негативизм по отношению к другим - ссорится, мешает играть, раздражается, гневаетс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 стабильном проявлении реакции активного протеста - диагностируется как патология поведения!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акция пассивного протеста.</w:t>
      </w:r>
      <w:r>
        <w:rPr>
          <w:rFonts w:cs="Arial" w:ascii="Arial" w:hAnsi="Arial"/>
          <w:color w:val="000000"/>
          <w:sz w:val="21"/>
          <w:szCs w:val="21"/>
        </w:rPr>
        <w:t xml:space="preserve"> Редко поднимает руку на уроке, выполняет требования учителя формально. На перемене - пассивен, предпочитает находиться один, не проявляет интереса к коллективным играм. Депрессивное настроение, страхи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акция тревожности и неуверенности.</w:t>
      </w:r>
      <w:r>
        <w:rPr>
          <w:rFonts w:cs="Arial" w:ascii="Arial" w:hAnsi="Arial"/>
          <w:color w:val="000000"/>
          <w:sz w:val="21"/>
          <w:szCs w:val="21"/>
        </w:rPr>
        <w:t xml:space="preserve"> Пассивен на уроке, при ответах напряжен и скован. На перемене не может найти себе занятие, предпочитает находиться рядом с детьми, но не вступает с ними в контакт. Тревожен, легко плачет, краснеет, теряется при малейшем замечании учителя. Выраженные реакции тревожности и неуверенности сопровождаются появлением невротической симптоматики в виде тиков, заикания, энуреза, и т. п., а также учащением соматических заболеваний.</w:t>
      </w:r>
    </w:p>
    <w:p>
      <w:pPr>
        <w:pStyle w:val="Style15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Степень развития неврозов зависит от</w:t>
      </w:r>
      <w:r>
        <w:rPr>
          <w:rFonts w:cs="Arial" w:ascii="Arial" w:hAnsi="Arial"/>
          <w:color w:val="000000"/>
          <w:sz w:val="21"/>
          <w:szCs w:val="21"/>
        </w:rPr>
        <w:t>: несоответствия социальных условий их типу высшей нервной деятельности, неправильного воспитани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РАССТРОЙСТВО ПОВЕДЕНИЯ 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родолжается не менее 6 месяцев, и содержит не менее 3-х проявлени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Украл что- либо без ведома жертвы 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Убегает из дом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Часто лжет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Социально участвует в поджогах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Часто прогуливает уроки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Ворвался в чужой дом, помещение, машину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Специально разрушил чужую собственность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Жестокое физическое отношение к животным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Принуждение к сексуальным отношениям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 Применение оружи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. Часто является зачинщиком драк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. Украл что-либо после борьбы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. Жестокое физическое отношение к людям.</w:t>
      </w:r>
    </w:p>
    <w:p>
      <w:pPr>
        <w:pStyle w:val="Style15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Данные критерии соответствуют лицам до 18 лет.</w:t>
      </w:r>
    </w:p>
    <w:p>
      <w:pPr>
        <w:pStyle w:val="Style15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</w:r>
    </w:p>
    <w:p>
      <w:pPr>
        <w:pStyle w:val="Style15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</w:r>
    </w:p>
    <w:p>
      <w:pPr>
        <w:pStyle w:val="Style15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</w:r>
    </w:p>
    <w:p>
      <w:pPr>
        <w:pStyle w:val="Style15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</w:r>
    </w:p>
    <w:p>
      <w:pPr>
        <w:pStyle w:val="Style15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</w:r>
    </w:p>
    <w:p>
      <w:pPr>
        <w:pStyle w:val="Style15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РАССТРОЙСТВА В ВИДЕ ГИПЕРАКТИВНОСТИ И ДЕФИЦИТА ВНИМАНИЯ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Наблюдается не менее 6-и месяцев, имеет не менее 8-и проявлени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Часто теребит руками и ногами или корчится на месте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Испытывает затруднения сидеть на одном месте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Легко отвлекается под воздействием внешних раздражителе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Испытывает трудность при ожидании своей очереди (вызов к доске, игра)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Часто отвечает не подумав и не дослушав задаваемого вопрос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Испытывает трудности при исследовании инструкции (часто из-за непонимания)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Не может длительно поддерживать внимание при выполнении задани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Часто не завершив одного вида деятельности, переходит к другому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Не может (в игре или на уроке) хранить молчание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 Часто слишком много говорит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. Мешает и перебивает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. Не слушает, что ему или ей говорят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. Часто теряет вещи, нужные для выполнения задани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4. Часто занимается физически опасной деятельностью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 xml:space="preserve">Начало в возрасте раньше 7 лет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РАССТРОЙСТВА В ВИДЕ НЕПОКОРНОСТИ И НЕПОСЛУШАНИЯ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Наблюдаются не менее 6-и месяцев, имеют не менее 5-и проявлений. 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Часто теряет терпение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Часто спорит со взрослыми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Часто не делает необходимого дела или отказываетс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Часто специально делает то, что раздражает других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Часто обвиняет других в своих собственных ошибках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Очень чувствителен и легко раздражаетс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Часто сердится и возмущаетс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Часто неосторожен и мнителен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Часто сквернословит и говорит непристойности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itle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исок литературы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Школа и психическое здоровье учащихся. Под ред. С. М. Громбаха. М.: Медицина, 1988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Брязгунов И.П. Беседы о здоровье школьников. М.: Просвещение, 1992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3. Особенности заболеваний детей неврозами. Здравоох. Российской Федерации. М., 1990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4. Великанова Л.К. Физиолого-гигиенические критерии рациональной организации учебно-воспитательного процесса в школе. Новосибирск, 1993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5.Когда Ваш ребенок сводит Вас с ума. Э. Ле Шан. М.: Педагогика,1990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6.Лекции по психогигиене Н.М.Попова. Институт психического здоровья. Томск, 1997.</w:t>
      </w:r>
    </w:p>
    <w:p>
      <w:pPr>
        <w:pStyle w:val="Style15"/>
        <w:spacing w:before="15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Корнетов Н.А. Лекции по психогигиене в рамках семинара 'Здоровье и образование'. НИИ психического здоровья. Томск, 1997.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jc w:val="both"/>
    </w:pPr>
    <w:rPr/>
  </w:style>
  <w:style w:type="paragraph" w:styleId="Title1">
    <w:name w:val="title1"/>
    <w:basedOn w:val="Normal"/>
    <w:qFormat/>
    <w:pPr>
      <w:spacing w:before="150" w:after="150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47:00Z</dcterms:created>
  <dc:creator>User</dc:creator>
  <dc:description/>
  <cp:keywords/>
  <dc:language>en-US</dc:language>
  <cp:lastModifiedBy>school</cp:lastModifiedBy>
  <cp:lastPrinted>2000-01-01T04:44:00Z</cp:lastPrinted>
  <dcterms:modified xsi:type="dcterms:W3CDTF">2013-01-23T09:16:00Z</dcterms:modified>
  <cp:revision>4</cp:revision>
  <dc:subject/>
  <dc:title>1</dc:title>
</cp:coreProperties>
</file>