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7" w:type="dxa"/>
        <w:jc w:val="left"/>
        <w:tblInd w:w="-108" w:type="dxa"/>
        <w:tblLayout w:type="fixed"/>
        <w:tblCellMar>
          <w:top w:w="0" w:type="dxa"/>
          <w:left w:w="108" w:type="dxa"/>
          <w:bottom w:w="0" w:type="dxa"/>
          <w:right w:w="108" w:type="dxa"/>
        </w:tblCellMar>
      </w:tblPr>
      <w:tblGrid>
        <w:gridCol w:w="10031"/>
        <w:gridCol w:w="4786"/>
      </w:tblGrid>
      <w:tr>
        <w:trPr/>
        <w:tc>
          <w:tcPr>
            <w:tcW w:w="10031" w:type="dxa"/>
            <w:tcBorders/>
          </w:tcPr>
          <w:p>
            <w:pPr>
              <w:pStyle w:val="Normal"/>
              <w:rPr>
                <w:rFonts w:ascii="Times New Roman" w:hAnsi="Times New Roman" w:cs="Times New Roman"/>
                <w:sz w:val="28"/>
                <w:szCs w:val="28"/>
                <w:lang w:eastAsia="en-US"/>
              </w:rPr>
            </w:pPr>
            <w:r>
              <mc:AlternateContent>
                <mc:Choice Requires="wps">
                  <w:drawing>
                    <wp:anchor behindDoc="1" distT="0" distB="0" distL="114935" distR="114935" simplePos="0" locked="0" layoutInCell="1" allowOverlap="1" relativeHeight="2">
                      <wp:simplePos x="0" y="0"/>
                      <wp:positionH relativeFrom="column">
                        <wp:posOffset>-389255</wp:posOffset>
                      </wp:positionH>
                      <wp:positionV relativeFrom="paragraph">
                        <wp:posOffset>-262890</wp:posOffset>
                      </wp:positionV>
                      <wp:extent cx="7115175" cy="9530715"/>
                      <wp:effectExtent l="13335" t="13335" r="12065" b="12065"/>
                      <wp:wrapNone/>
                      <wp:docPr id="1" name="Прямоугольник 1"/>
                      <a:graphic xmlns:a="http://schemas.openxmlformats.org/drawingml/2006/main">
                        <a:graphicData uri="http://schemas.microsoft.com/office/word/2010/wordprocessingShape">
                          <wps:wsp>
                            <wps:cNvSpPr/>
                            <wps:spPr>
                              <a:xfrm>
                                <a:off x="0" y="0"/>
                                <a:ext cx="7115040" cy="9530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0.65pt;margin-top:-20.7pt;width:560.2pt;height:750.4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Муниципаль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ректор МКОУ «СОШ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п.Залукокоаж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Т.К.Махошева ./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ограмма по кабардинскому  языку</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shd w:fill="F7F7F6" w:val="clear"/>
        </w:rPr>
        <w:t>«</w:t>
      </w:r>
      <w:r>
        <w:rPr>
          <w:rFonts w:cs="Times New Roman" w:ascii="Times New Roman" w:hAnsi="Times New Roman"/>
          <w:b/>
          <w:bCs/>
          <w:color w:val="000000"/>
          <w:sz w:val="28"/>
          <w:szCs w:val="28"/>
        </w:rPr>
        <w:t>СИ БЗЭ»</w:t>
      </w:r>
    </w:p>
    <w:p>
      <w:pPr>
        <w:pStyle w:val="Normal"/>
        <w:numPr>
          <w:ilvl w:val="0"/>
          <w:numId w:val="0"/>
        </w:numPr>
        <w:jc w:val="center"/>
        <w:outlineLvl w:val="0"/>
        <w:rPr/>
      </w:pPr>
      <w:r>
        <w:rPr>
          <w:rFonts w:cs="Times New Roman" w:ascii="Times New Roman" w:hAnsi="Times New Roman"/>
          <w:b/>
          <w:sz w:val="28"/>
          <w:szCs w:val="28"/>
        </w:rPr>
        <w:t>Возраст обучающихся – 3-4 лет</w:t>
      </w:r>
    </w:p>
    <w:p>
      <w:pPr>
        <w:pStyle w:val="Normal"/>
        <w:numPr>
          <w:ilvl w:val="0"/>
          <w:numId w:val="0"/>
        </w:numPr>
        <w:jc w:val="center"/>
        <w:outlineLvl w:val="0"/>
        <w:rPr/>
      </w:pPr>
      <w:r>
        <w:rPr>
          <w:rFonts w:cs="Times New Roman" w:ascii="Times New Roman" w:hAnsi="Times New Roman"/>
          <w:b/>
          <w:sz w:val="28"/>
          <w:szCs w:val="28"/>
        </w:rPr>
        <w:t>Срок реализации – 1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Авторы:</w:t>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Мурзаканова Р.С</w:t>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Плоева Г.Ч</w:t>
      </w:r>
    </w:p>
    <w:p>
      <w:pPr>
        <w:pStyle w:val="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2018 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567" w:leader="none"/>
        </w:tabs>
        <w:spacing w:lineRule="auto" w:line="360" w:before="0" w:after="0"/>
        <w:ind w:left="567" w:hanging="567"/>
        <w:rPr>
          <w:rFonts w:ascii="Times New Roman" w:hAnsi="Times New Roman" w:cs="Times New Roman"/>
          <w:b/>
          <w:b/>
          <w:sz w:val="28"/>
          <w:szCs w:val="28"/>
        </w:rPr>
      </w:pPr>
      <w:r>
        <w:rPr>
          <w:rFonts w:cs="Times New Roman" w:ascii="Times New Roman" w:hAnsi="Times New Roman"/>
          <w:b/>
          <w:sz w:val="28"/>
          <w:szCs w:val="28"/>
        </w:rPr>
        <w:t>Целевой раздел.</w:t>
        <w:br/>
        <w:t>1.1. Пояснительная записка………………………………………..…….3</w:t>
        <w:br/>
        <w:t>1.2. Цели и задачи реализации Программы………………...…............. 3</w:t>
      </w:r>
    </w:p>
    <w:p>
      <w:pPr>
        <w:pStyle w:val="Normal"/>
        <w:tabs>
          <w:tab w:val="clear" w:pos="708"/>
          <w:tab w:val="left" w:pos="1134" w:leader="none"/>
        </w:tabs>
        <w:spacing w:lineRule="auto" w:line="360" w:before="0" w:after="0"/>
        <w:ind w:left="1134" w:hanging="567"/>
        <w:rPr>
          <w:rFonts w:ascii="Times New Roman" w:hAnsi="Times New Roman" w:cs="Times New Roman"/>
          <w:b/>
          <w:b/>
          <w:sz w:val="28"/>
          <w:szCs w:val="28"/>
        </w:rPr>
      </w:pPr>
      <w:r>
        <w:rPr>
          <w:rFonts w:cs="Times New Roman" w:ascii="Times New Roman" w:hAnsi="Times New Roman"/>
          <w:b/>
          <w:sz w:val="28"/>
          <w:szCs w:val="28"/>
        </w:rPr>
        <w:t>1.3. Особенности Программы……………………………………………..4</w:t>
      </w:r>
    </w:p>
    <w:p>
      <w:pPr>
        <w:pStyle w:val="Normal"/>
        <w:tabs>
          <w:tab w:val="clear" w:pos="708"/>
          <w:tab w:val="left" w:pos="1134" w:leader="none"/>
        </w:tabs>
        <w:spacing w:lineRule="auto" w:line="360" w:before="0" w:after="0"/>
        <w:ind w:left="1134" w:hanging="567"/>
        <w:rPr/>
      </w:pPr>
      <w:r>
        <w:rPr>
          <w:rFonts w:cs="Times New Roman" w:ascii="Times New Roman" w:hAnsi="Times New Roman"/>
          <w:b/>
          <w:sz w:val="28"/>
          <w:szCs w:val="28"/>
        </w:rPr>
        <w:t>1.4. Методы и направления, используемые для реализации Программы…………………………………………………………….5</w:t>
      </w:r>
    </w:p>
    <w:p>
      <w:pPr>
        <w:pStyle w:val="Normal"/>
        <w:tabs>
          <w:tab w:val="clear" w:pos="708"/>
          <w:tab w:val="left" w:pos="1134" w:leader="none"/>
        </w:tabs>
        <w:spacing w:lineRule="auto" w:line="360" w:before="0" w:after="0"/>
        <w:ind w:left="1134" w:hanging="567"/>
        <w:rPr>
          <w:rFonts w:ascii="Times New Roman" w:hAnsi="Times New Roman" w:cs="Times New Roman"/>
          <w:b/>
          <w:b/>
          <w:sz w:val="28"/>
          <w:szCs w:val="28"/>
        </w:rPr>
      </w:pPr>
      <w:r>
        <w:rPr>
          <w:rFonts w:cs="Times New Roman" w:ascii="Times New Roman" w:hAnsi="Times New Roman"/>
          <w:b/>
          <w:sz w:val="28"/>
          <w:szCs w:val="28"/>
        </w:rPr>
        <w:t>1.5. Планируемые результаты…………………………………...……….5</w:t>
      </w:r>
    </w:p>
    <w:p>
      <w:pPr>
        <w:pStyle w:val="Normal"/>
        <w:numPr>
          <w:ilvl w:val="0"/>
          <w:numId w:val="2"/>
        </w:numPr>
        <w:tabs>
          <w:tab w:val="clear" w:pos="708"/>
          <w:tab w:val="left" w:pos="567" w:leader="none"/>
        </w:tabs>
        <w:spacing w:lineRule="auto" w:line="360" w:before="0" w:after="0"/>
        <w:ind w:left="567" w:hanging="567"/>
        <w:rPr>
          <w:rFonts w:ascii="Times New Roman" w:hAnsi="Times New Roman" w:cs="Times New Roman"/>
          <w:b/>
          <w:b/>
          <w:sz w:val="28"/>
          <w:szCs w:val="28"/>
        </w:rPr>
      </w:pPr>
      <w:r>
        <w:rPr>
          <w:rFonts w:cs="Times New Roman" w:ascii="Times New Roman" w:hAnsi="Times New Roman"/>
          <w:b/>
          <w:sz w:val="28"/>
          <w:szCs w:val="28"/>
        </w:rPr>
        <w:t>Организационный раздел.</w:t>
        <w:br/>
        <w:t>2.1. Особенности осуществления образовательного процесса……….6</w:t>
        <w:br/>
        <w:t>2.2. Организация режима…………………………………………….…....6</w:t>
      </w:r>
    </w:p>
    <w:p>
      <w:pPr>
        <w:pStyle w:val="Normal"/>
        <w:numPr>
          <w:ilvl w:val="0"/>
          <w:numId w:val="2"/>
        </w:numPr>
        <w:tabs>
          <w:tab w:val="clear" w:pos="708"/>
          <w:tab w:val="left" w:pos="567" w:leader="none"/>
        </w:tabs>
        <w:spacing w:lineRule="auto" w:line="360" w:before="0" w:after="0"/>
        <w:ind w:left="567" w:hanging="567"/>
        <w:rPr>
          <w:rFonts w:ascii="Times New Roman" w:hAnsi="Times New Roman" w:cs="Times New Roman"/>
          <w:b/>
          <w:b/>
          <w:sz w:val="28"/>
          <w:szCs w:val="28"/>
        </w:rPr>
      </w:pPr>
      <w:r>
        <w:rPr>
          <w:rFonts w:cs="Times New Roman" w:ascii="Times New Roman" w:hAnsi="Times New Roman"/>
          <w:b/>
          <w:sz w:val="28"/>
          <w:szCs w:val="28"/>
        </w:rPr>
        <w:t>Содержательный раздел.</w:t>
        <w:br/>
        <w:t>3.1. Перспективный план ………………………………..………………..6</w:t>
      </w:r>
    </w:p>
    <w:p>
      <w:pPr>
        <w:pStyle w:val="Normal"/>
        <w:numPr>
          <w:ilvl w:val="0"/>
          <w:numId w:val="2"/>
        </w:numPr>
        <w:tabs>
          <w:tab w:val="clear" w:pos="708"/>
          <w:tab w:val="left" w:pos="567" w:leader="none"/>
        </w:tabs>
        <w:spacing w:lineRule="auto" w:line="360" w:before="0" w:after="0"/>
        <w:ind w:left="567" w:hanging="567"/>
        <w:rPr>
          <w:b/>
          <w:b/>
          <w:sz w:val="28"/>
          <w:szCs w:val="28"/>
        </w:rPr>
      </w:pPr>
      <w:r>
        <w:rPr>
          <w:rFonts w:cs="Times New Roman" w:ascii="Times New Roman" w:hAnsi="Times New Roman"/>
          <w:b/>
          <w:sz w:val="28"/>
          <w:szCs w:val="28"/>
        </w:rPr>
        <w:t>Список литературы…………………………………….………………………..…13</w:t>
        <w:br/>
      </w:r>
      <w:r>
        <w:rPr>
          <w:b/>
          <w:sz w:val="28"/>
          <w:szCs w:val="28"/>
        </w:rPr>
        <w:t xml:space="preserve"> </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142" w:firstLine="567"/>
        <w:outlineLvl w:val="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Normal"/>
        <w:spacing w:lineRule="auto" w:line="240" w:before="0" w:after="0"/>
        <w:ind w:left="142" w:firstLine="567"/>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t>ЩIэныгъэ егъэгъуэтынымкIэ къэрал Федеральнэ стандартхэм ипкъ иткIэ зэхэлъхьа программэ.</w:t>
      </w:r>
    </w:p>
    <w:p>
      <w:pPr>
        <w:pStyle w:val="Normal"/>
        <w:spacing w:lineRule="auto" w:line="240" w:before="0" w:after="0"/>
        <w:ind w:left="142" w:firstLine="567"/>
        <w:rPr/>
      </w:pPr>
      <w:r>
        <w:rPr>
          <w:rFonts w:cs="Times New Roman" w:ascii="Times New Roman" w:hAnsi="Times New Roman"/>
          <w:sz w:val="28"/>
          <w:szCs w:val="28"/>
        </w:rPr>
        <w:t xml:space="preserve">Зи ныбжьыр илъэсищ  –  блы хъу сабийхэм  еджапIэм къыщIэмытIысхьэ щIыкIэ бзэмкIэ (псалъэкIэмкIэ) ягъуэта есэныгъэхэр егъэфIэкIуэным, абыхэм зегъэужьыным, адыгэбзэм и макъхэр тэмэму къагъэсэбэпыфу егъэсэным я псалъалъэ гъэтIылъыгъэм хэгъэхъуэным, ар жыджэру къагъэсэбэпыфу егъэсэным, </w:t>
      </w:r>
    </w:p>
    <w:p>
      <w:pPr>
        <w:pStyle w:val="Normal"/>
        <w:spacing w:lineRule="auto" w:line="240" w:before="0" w:after="0"/>
        <w:ind w:left="142" w:firstLine="567"/>
        <w:rPr/>
      </w:pPr>
      <w:r>
        <w:rPr>
          <w:rFonts w:cs="Times New Roman" w:ascii="Times New Roman" w:hAnsi="Times New Roman"/>
          <w:sz w:val="28"/>
          <w:szCs w:val="28"/>
        </w:rPr>
        <w:t>Иужьырей  зэманым  егъэджэныгъэм  и  кIуэцIкIэ  зэхъуэкIыныгъэ  куэд  йокIуэкI.  ФГОС-р  къызэращтэрэ  абы  дэ  ди  пащхьэ къригъэуващ къалэныщIэхэмрэ, мурадыщIэхэмрэ. Урысейм щIэныгъэ зэрыщрагъэгъуэтыр модернизацэ щIынымкIэ концепцэм ди лъэхъэнэм псоми ирагъэгъуэт щIэныгъэм и мурадхэр еубзыху. Абы къыхощ щIэныгъэр еджэхэм щIэныгъэ пыухыкIа гуэр бгъэдэлъхьэным имызакъуэу езы цIыхуми зиужьыным, зыгуэр зригъэщIэнымрэ ищIынымрэкIэ абы и зэфIэкIхэм хэгъэхъуэным зэрыхуэунэтIыпхъэр.</w:t>
      </w:r>
    </w:p>
    <w:p>
      <w:pPr>
        <w:pStyle w:val="Normal"/>
        <w:spacing w:lineRule="auto" w:line="240" w:before="0" w:after="0"/>
        <w:ind w:left="142" w:firstLine="567"/>
        <w:rPr/>
      </w:pPr>
      <w:r>
        <w:rPr>
          <w:rFonts w:cs="Times New Roman" w:ascii="Times New Roman" w:hAnsi="Times New Roman"/>
          <w:sz w:val="28"/>
          <w:szCs w:val="28"/>
        </w:rPr>
        <w:t>Сабий садым щIэныгъэ зэрырагъэгъуэт щIыкIэм, адрей ядж предметхэм къадэкIуэу, адыгэбзэм увыпIэ пажэ щеубыд, езым иIэ зэфIэкIхэм  тещIыхьауэ,  сабийм  зиужьынымрэ  ар  езыр  зи  дуней  еплъыкIэ,  зи  хьэл-щэн  зиIэж  цIыхуу  зэфIэувэнымкIэ, къэтэджынымкIэ.</w:t>
      </w:r>
    </w:p>
    <w:p>
      <w:pPr>
        <w:pStyle w:val="Normal"/>
        <w:spacing w:lineRule="auto" w:line="240" w:before="0" w:after="0"/>
        <w:ind w:left="142" w:firstLine="567"/>
        <w:rPr/>
      </w:pPr>
      <w:r>
        <w:rPr>
          <w:rFonts w:cs="Times New Roman" w:ascii="Times New Roman" w:hAnsi="Times New Roman"/>
          <w:sz w:val="28"/>
          <w:szCs w:val="28"/>
        </w:rPr>
        <w:t>Гъэсэныгъэ мыхьэнэуэ предметым иIэр бзэм гъащIэм къыхуигъэув къалэнхэм къахокI, ягъэбелджылы, цIыхур зэрызэгурыIуэ, дыкъэзыухъуреихь  дунейр  зэрызэхащIыкI,  лъэпкъ  культурэм  зэрырашалIэ,  зэрыхашэ  Iэмалу,  Iэмэпсымэу  зэрыщытым къыхэкIыу.</w:t>
      </w:r>
    </w:p>
    <w:p>
      <w:pPr>
        <w:pStyle w:val="Normal"/>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t xml:space="preserve">ЗэрызэгурыIуэ  Iэмэпсымэу  бзэр  къигъэсэбэпкIэрэ  сабийр  абы  ирипсалъэ  цIыхухэм  яхэша  мэхъу,  абыхэм  зарегъэщхь,  цIыху зэхущытыкIэхэр  зыхуэдэм  щогъуазэ.  Бзэм  и  фIыгъэкIэ  абы  къещIэ  дяпэкIэ  псэуахэм  яIа  IуэхущIафэхэр, дунейпсо  культурэм хэша мэхъу, ар къещIэ. Бзэр щымыIамэ, цIыхум социальнэ (дуней тетыкIэрэ гъащIэ хэтыкIэрэ) и лъэныкъуэкIэ зиужьын, ипэкIэ кIуэтэн лъэкIынутэкъым.  </w:t>
      </w:r>
    </w:p>
    <w:p>
      <w:pPr>
        <w:pStyle w:val="Normal"/>
        <w:spacing w:lineRule="auto" w:line="240" w:before="0" w:after="0"/>
        <w:ind w:left="142" w:firstLine="567"/>
        <w:rPr/>
      </w:pPr>
      <w:r>
        <w:rPr>
          <w:rFonts w:cs="Times New Roman" w:ascii="Times New Roman" w:hAnsi="Times New Roman"/>
          <w:sz w:val="28"/>
          <w:szCs w:val="28"/>
        </w:rPr>
        <w:t>Бзэм и сэбэпкIэ сабийм къещIэ, зэхещIыкI дыкъэзыухъуреихь дунейр. ЗэрызэгурыIуэ Iэмэпсымэу щыткIэрэ, бзэм цIыхум езым и  гупсысэкIэ  иIэж  ещI,  и  зэхэщIыкIым  зрегъэужь,  нэгъуэщIу  жыпIэмэ,  сабийм  акъыл,  гупсысэ,  зэхэщIыкI  и  лъэныкъуэкIэ зиужьыныр къызэфIегъэкI.</w:t>
      </w:r>
    </w:p>
    <w:p>
      <w:pPr>
        <w:pStyle w:val="Normal"/>
        <w:spacing w:lineRule="auto" w:line="240" w:before="0" w:after="0"/>
        <w:ind w:left="142" w:firstLine="567"/>
        <w:rPr/>
      </w:pPr>
      <w:r>
        <w:rPr>
          <w:rFonts w:cs="Times New Roman" w:ascii="Times New Roman" w:hAnsi="Times New Roman"/>
          <w:sz w:val="28"/>
          <w:szCs w:val="28"/>
        </w:rPr>
        <w:t>Анэдэлъхубзэм  и  сэбэпкIэ  сабийм  езыр  зищIысыр  къыгуроIуэж,  езым  лъэкIыр  къигъэлъэгъуэнымкIэ  зыхуеинухэр  къещIэ, нэгъуэщIу жыпIэмэ ар езым и Iуэху еплъыкIэ, хьэл-щэн зиIэж цIыхуу къохъу.</w:t>
      </w:r>
    </w:p>
    <w:p>
      <w:pPr>
        <w:pStyle w:val="Normal"/>
        <w:spacing w:lineRule="auto" w:line="240" w:before="0" w:after="0"/>
        <w:ind w:left="142" w:firstLine="567"/>
        <w:rPr/>
      </w:pPr>
      <w:r>
        <w:rPr>
          <w:rFonts w:cs="Times New Roman" w:ascii="Times New Roman" w:hAnsi="Times New Roman"/>
          <w:sz w:val="28"/>
          <w:szCs w:val="28"/>
        </w:rPr>
        <w:t>Псоми  зэращIэщи,  цIыхум  и  зэхэщIыкIри,  гупсысэри,  гурыгъу-гурыщIэхэри  зэрызэфIэувэр,  абыхэм  зэрызаужьыр дыкъэзыухъуреихь дунейр, абы зэрызихъуэж хабзэхэр зэхащIыкIкIэрэщ, къащIэкIэрэщ, къагурыIуэкIэрэщ.</w:t>
      </w:r>
    </w:p>
    <w:p>
      <w:pPr>
        <w:pStyle w:val="Normal"/>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t>ЗэрызэгурыIуэ  Iэмэпсымэу  щыткIэрэ,  цIыхум  и  щIэныгъэм,  абы  и  IуэхущIафэ  зэхуэмыдэхэм  Iэмал  зимыIэ  Iуэхугъуэу  хохьэ бзэм и къэгъэсэбэпыкIэри. Апхуэдэу щыщыткIэ, сабийхэм я бзэм зрагъэужькIэрэ, абы и зэхэщIыкIыр, гупсысэкIэр, гурыгъу-гурыщIэхэр, хьэл-щэныр зэфIэувэнымкIэ, зыхэпсэухь гъащIэм жыджэру хэтыфынымкIэ зыхуеину Iуэхугъуэхэр къызэгъэпэща  мэхъу.</w:t>
      </w:r>
    </w:p>
    <w:p>
      <w:pPr>
        <w:pStyle w:val="Normal"/>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ЛЪЭСИЩ-ПЛІЫ ЗИ НЫІЖЬЖЭМ ПАПЩ1Э ГІРОГРАММ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Илъэсищ-пліы зи ныбжь сабийхэм тхьэмахуэм къриубыдэу зы дерс яіэн хуейщ. Дерсыр егъэкіуэкіыпхъэщ дакъикъипщі-пщыкіутхукі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ы илъэсым къриубыдэу егъэкіуэкіыпхъэщ сыхьэт 36-рэ.</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 Цели и задачи реализации Программы</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РАДХЭР</w:t>
      </w:r>
    </w:p>
    <w:p>
      <w:pPr>
        <w:pStyle w:val="Normal"/>
        <w:spacing w:lineRule="auto" w:line="240" w:before="0" w:after="0"/>
        <w:rPr/>
      </w:pPr>
      <w:r>
        <w:rPr>
          <w:rFonts w:cs="Times New Roman" w:ascii="Times New Roman" w:hAnsi="Times New Roman"/>
          <w:sz w:val="28"/>
          <w:szCs w:val="28"/>
        </w:rPr>
        <w:t>Илъэсищ – пл1ы зи ныбжь сабийхэм я бзэм зегъэужьынымк1э, къулей щ1ынымк1э, тэмэму псалъэфу егъэсэнымк1э къэув  къалэн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салъэк1эмк1э я1э зэф1эк1ыр къэхутэн, я бээм зегъэужьын, псалъалъэр нэхъ къулей щ1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элам зэрызэрахпсалъэхэр, ф1ыщ1э зэращ1 псалъэхэр я1урылъу 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бийхэм я бзэм и1э ныкъусэныгъэхэр къэхутэн, мытэмэму къапсэлъ макъхэр гъэзэк1уэжыным елэжь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зэм и макъхэр кабзэу къапсэлъыфу егъэсэн;</w:t>
      </w:r>
    </w:p>
    <w:p>
      <w:pPr>
        <w:pStyle w:val="Normal"/>
        <w:spacing w:lineRule="auto" w:line="240" w:before="0" w:after="0"/>
        <w:rPr/>
      </w:pPr>
      <w:r>
        <w:rPr>
          <w:rFonts w:cs="Times New Roman" w:ascii="Times New Roman" w:hAnsi="Times New Roman"/>
          <w:sz w:val="28"/>
          <w:szCs w:val="28"/>
        </w:rPr>
        <w:t>- унэлъащ1эм, щыгъыным, джэдкъазым, хьэкъущыкъум, хьэк1экхъуэк1эхэм, бзухэм, хадэхэк1ым, пхъэщхьэмыщхьэхэм я  ц1эхэр адыгэбзэк1э жа1эфу е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удожественнэ тхыгъэ к1эщ1хэм едэ1уэфу е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таурыхъхэм, рассказхэм къыщыхъухэм к1элъыплъыфын, эгъэджак1уэр дэ1эпыкъуурэ усэ, къебжэк1 ц1ык1ухэ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эрагъэщ1эф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нагъуэм исхэм я зэхущытык1эм тепсэлъыхьыфу е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сэпымк1э къызэрыгуэк1 щ1эныгъэ ет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кологическэ гъэсэныгъэ ет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ыкъэзыухъуреихь дунейм къыщыхъу зэхъуэк1ыныгъэхэм гу лъатэфу, тепсэлъыхьыфу е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эрылъагъу пособиехэр къэгъэсэбэпын, сабийхэр дерсхэм дегъэхьэх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1еймрэ ф1ымрэ зэхагъэк1ыфу, якум зэгуры1уэныгъэ дэлъу, гущ1эгъу я1эу къэгъэтэдж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ьэл – щэн дахэ яхэлъу, нэхъыжьхэми нэхъыщ1эхэми пщ1э хуащ1ыфу е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зыр – езыру зэдэджэгуфу егъэс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1.3. Особенности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зэм зегъэужьын</w:t>
      </w:r>
    </w:p>
    <w:p>
      <w:pPr>
        <w:pStyle w:val="Normal"/>
        <w:spacing w:lineRule="auto" w:line="240" w:before="0" w:after="0"/>
        <w:rPr/>
      </w:pPr>
      <w:r>
        <w:rPr>
          <w:rFonts w:cs="Times New Roman" w:ascii="Times New Roman" w:hAnsi="Times New Roman"/>
          <w:sz w:val="28"/>
          <w:szCs w:val="28"/>
        </w:rPr>
        <w:t>Сабийхэр щыджэгу пэшым щіэлъ хьэпшыпхэр, сурэт ціыкіухэр, тхылъ гъэщіэгъуэнхэр, щыгъынхэр,  хьэкъущыкъухэр,  н.  езыр-езыру  зэпаплъыхьыфу,  абыхэм  тепсэлъыхьыфу, щыджэгукіэ  ахэр  къагъэсэбэпыфу  егъэсэн.  Я  бзэм зиужьын  папщіэ,  сабийхэр  нэхъыбэрэ зэгъэпсэлъыліэн,  зэдэгъэджэгун.  Щызэпсэлъыліэкіэ я псалъэмакъым  кіэлъыплъын,  ядэіэ-пыкъун.</w:t>
      </w:r>
    </w:p>
    <w:p>
      <w:pPr>
        <w:pStyle w:val="Normal"/>
        <w:spacing w:lineRule="auto" w:line="240" w:before="0" w:after="0"/>
        <w:rPr/>
      </w:pPr>
      <w:r>
        <w:rPr>
          <w:rFonts w:cs="Times New Roman" w:ascii="Times New Roman" w:hAnsi="Times New Roman"/>
          <w:sz w:val="28"/>
          <w:szCs w:val="28"/>
        </w:rPr>
        <w:t>Егъэджакіуэр  къызыхуеджэ,  яжриіэж  таурыхъхэм,  рассказхэм  едэіуэфу,  зэхахыр къагурыіуэу егъэсэ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салъадъэм хэгъэжъуэн</w:t>
      </w:r>
    </w:p>
    <w:p>
      <w:pPr>
        <w:pStyle w:val="Normal"/>
        <w:spacing w:lineRule="auto" w:line="240" w:before="0" w:after="0"/>
        <w:rPr/>
      </w:pPr>
      <w:r>
        <w:rPr>
          <w:rFonts w:cs="Times New Roman" w:ascii="Times New Roman" w:hAnsi="Times New Roman"/>
          <w:sz w:val="28"/>
          <w:szCs w:val="28"/>
        </w:rPr>
        <w:t>Дыкъэзыухъуреихь  дунейм  хащіыкіыр,  псэлъэкіэмкіэ  яіэ  зэфіэкіыр  къэхутэн,  я  бзэмзегъэужьын.  Я  псалъалъэр  нэхъ  къулей  щіын  папщіэ,  щыгъынхэм,  хьэпшыпхэм,  хьэкъу-щыкъухэм я ціэхэр зэращіэр къэщіэн,  ахэр псори хуэсакъыу зехьэн зэрыхуейр егъэщіэн.</w:t>
      </w:r>
    </w:p>
    <w:p>
      <w:pPr>
        <w:pStyle w:val="Normal"/>
        <w:spacing w:lineRule="auto" w:line="240" w:before="0" w:after="0"/>
        <w:rPr/>
      </w:pPr>
      <w:r>
        <w:rPr>
          <w:rFonts w:cs="Times New Roman" w:ascii="Times New Roman" w:hAnsi="Times New Roman"/>
          <w:sz w:val="28"/>
          <w:szCs w:val="28"/>
        </w:rPr>
        <w:t>Дэтхэнэ пкъыгъуэри,  къызыхэщіыкіам елъытауэ,  Іыхьэ-Іыхьэурэ зэрызэхэтыр яжеіэн, егъэщіэн,  ахэр ліэужьыгъуэ зыбжанэу зэрызэщхьэщыкіым гу лъегъэтэн.  Псалъэм папщіэ, бостейм  Іэщхьэ пытщ,  пщампіэ тетщ,  жып  щіэтщ,  щіыіу итщ,  чэсыргей  къуэлэным  къыхэ- щіыкіащ.  Хьэфэм, абджым, ятіэм, тхылъымпіэм, н.  къыхащіыкі пкъыгъуэхэри куэду зэрыщыіэр яжеіэн,  егъэлъагъу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зэм и макъхэр</w:t>
      </w:r>
    </w:p>
    <w:p>
      <w:pPr>
        <w:pStyle w:val="Normal"/>
        <w:spacing w:lineRule="auto" w:line="240" w:before="0" w:after="0"/>
        <w:rPr/>
      </w:pPr>
      <w:r>
        <w:rPr>
          <w:rFonts w:cs="Times New Roman" w:ascii="Times New Roman" w:hAnsi="Times New Roman"/>
          <w:sz w:val="28"/>
          <w:szCs w:val="28"/>
        </w:rPr>
        <w:t>Сабийхэр  бзэм  и  макъзешэхэр  (а,  э,  у,  и, о,  ы,  е  ) псалъэхэм  зэхэщіыкіыгъуэу  къы- щапсэлъыфу егъэсэн.  Къапсэлъ макъыр я тхьэкіумэкіэ зэхахыу,  псалъэхэм щызэхамыгъэ- зэрыхьу,  къыщапсэлъым деж тэмэму бэуэфу егъэсэн.  Мыкіийуэ икіи  мыщэхуу,  гъэхуауэ псэлъэфу егъэсэн.</w:t>
      </w:r>
    </w:p>
    <w:p>
      <w:pPr>
        <w:pStyle w:val="Normal"/>
        <w:spacing w:lineRule="auto" w:line="240" w:before="0" w:after="0"/>
        <w:rPr/>
      </w:pPr>
      <w:r>
        <w:rPr>
          <w:rFonts w:cs="Times New Roman" w:ascii="Times New Roman" w:hAnsi="Times New Roman"/>
          <w:sz w:val="28"/>
          <w:szCs w:val="28"/>
        </w:rPr>
        <w:t>Адыгэбзэми урысыбзэми къыщыдгъэсэбэп макъхэр я къэпсэлъыкіэкіэ зэрызэщхьэщы-кіым сабийхэм гу лъегъэтэ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зэм и грамматическэ ухуэкіэр</w:t>
      </w:r>
    </w:p>
    <w:p>
      <w:pPr>
        <w:pStyle w:val="Normal"/>
        <w:spacing w:lineRule="auto" w:line="240" w:before="0" w:after="0"/>
        <w:rPr/>
      </w:pPr>
      <w:r>
        <w:rPr>
          <w:rFonts w:cs="Times New Roman" w:ascii="Times New Roman" w:hAnsi="Times New Roman"/>
          <w:sz w:val="28"/>
          <w:szCs w:val="28"/>
        </w:rPr>
        <w:t>Щыіэціэрэ плъыфэціэрэ (терминхэр къэмыгъэсэбэпауэ) зэгъэкіуауэ я бзэм къыщагъэсэбэпыфу  сабийхэр  егъэсэн.  Щыпсалъэкіэ,  закъуэ,  куэд  бжыгъэ  къызэрыкі  псалъэхэр  я псалъэмакъым къыщагъэсэбэпыфу егъэсэн.  Псалъэуха тэмэму яухуэфу егъэсэ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зэр зэрызэпыщіар</w:t>
      </w:r>
    </w:p>
    <w:p>
      <w:pPr>
        <w:pStyle w:val="Normal"/>
        <w:spacing w:lineRule="auto" w:line="240" w:before="0" w:after="0"/>
        <w:rPr/>
      </w:pPr>
      <w:r>
        <w:rPr>
          <w:rFonts w:cs="Times New Roman" w:ascii="Times New Roman" w:hAnsi="Times New Roman"/>
          <w:sz w:val="28"/>
          <w:szCs w:val="28"/>
        </w:rPr>
        <w:t xml:space="preserve">Сюжет зиіэ сурэт гъэщіэгъуэнхэм щебгъэплъкіэ, ар зытеухуа таурыхъхэр щажепіэкіэ, сабийхэр псалъэмакъым хэшэн,  езыр-езыру  зэгъэпсэлъыліэн,  зэрыпсалъэ  бзэр  къазэрыгурыіуэр  къэхутэн,  упщіэ  яхуэбгъэувмэ,  зэхэщіыкіыгъуэу  жэуап  къуатыжыфу  егъэсэн. </w:t>
      </w:r>
    </w:p>
    <w:p>
      <w:pPr>
        <w:pStyle w:val="Normal"/>
        <w:spacing w:lineRule="auto" w:line="240" w:before="0" w:after="0"/>
        <w:rPr/>
      </w:pPr>
      <w:r>
        <w:rPr>
          <w:rFonts w:cs="Times New Roman" w:ascii="Times New Roman" w:hAnsi="Times New Roman"/>
          <w:sz w:val="28"/>
          <w:szCs w:val="28"/>
        </w:rPr>
        <w:t>ЗыхащІыкІ  Іуэхугъуэхэм,  я нэгу щіэкіа  гуэрым теухуа  псалъэмакъыр  къыбдаіыгъыфу сабийхэр егъэсэн. Дэнэ щымыіами сабийхэр щыпсалъэкіэ и чэзум деж фіыщіэ зэращі, сэлам зэрах,  сэлам  зэрызэрахыж  псалъэхэр  я  бзэм  къыщагъэсэбэпыфу  егъэсэн.  Езыр-езыру щызэпсэлъыліэкіэ,  гуапэу зэхущыту егъэсэ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ЕКСИК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элам зэрызэрах, фіыщіэ  зэращі  псалъэхэр: уи (фи) пщэдджыжь фіыуэ; уи (фи) махуэ фіыуэ;  уи (фи) пщыхьэщхьэ фіыуэ; узыншэу ущыт (фыщыт);  упс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эрыджэгу хьэпшыпхэр:  гуащэ,  гущэ,  топ,  гуащэ хьэпшып.</w:t>
      </w:r>
    </w:p>
    <w:p>
      <w:pPr>
        <w:pStyle w:val="Normal"/>
        <w:spacing w:lineRule="auto" w:line="240" w:before="0" w:after="0"/>
        <w:rPr/>
      </w:pPr>
      <w:r>
        <w:rPr>
          <w:rFonts w:cs="Times New Roman" w:ascii="Times New Roman" w:hAnsi="Times New Roman"/>
          <w:sz w:val="28"/>
          <w:szCs w:val="28"/>
        </w:rPr>
        <w:t>Инагъ-ціыкіуагъ къызэрыкіхэр: ин, ціыкіу, ціыкіунитіэ, инышхуэ.  (Сэ топиті сиіэщ. Зыринщ,  адрейр ціыкіущ.)</w:t>
      </w:r>
    </w:p>
    <w:p>
      <w:pPr>
        <w:pStyle w:val="Normal"/>
        <w:spacing w:lineRule="auto" w:line="240" w:before="0" w:after="0"/>
        <w:rPr/>
      </w:pPr>
      <w:r>
        <w:rPr>
          <w:rFonts w:cs="Times New Roman" w:ascii="Times New Roman" w:hAnsi="Times New Roman"/>
          <w:sz w:val="28"/>
          <w:szCs w:val="28"/>
        </w:rPr>
        <w:t>Здэунэтіа-здэгъэза  лъэныкъуэ къызэрыкіхэр:  ижь,  сэмэгу.  (Мис  си  Іэ  ижьыр,  сэмэ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э фигурэм и фіэщыгьэціэр:  хъурей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эманкіэзэлъытыныгъэ къызэрыкІхэр:пщэдджыжь, пщыхьэщхьэ,  махуэ, жэщ.  (Пщэд-джыжьым  сабий садым сокіуэ. Махуэм  соджэгу,  соджэ.  Жэщым сожей.)</w:t>
      </w:r>
    </w:p>
    <w:p>
      <w:pPr>
        <w:pStyle w:val="Normal"/>
        <w:spacing w:lineRule="auto" w:line="240" w:before="0" w:after="0"/>
        <w:rPr/>
      </w:pPr>
      <w:r>
        <w:rPr>
          <w:rFonts w:cs="Times New Roman" w:ascii="Times New Roman" w:hAnsi="Times New Roman"/>
          <w:sz w:val="28"/>
          <w:szCs w:val="28"/>
        </w:rPr>
        <w:t>Плъыфэ къызэрыкіхэр:  плъыжь,  гъуэжь,  удзыфэ.  (МыӀэрысэр плъыжыц,  кхъужьыр гъуэжы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ьэл-щэн къызэрыкӀхэр:  укіытэх,  зыгъэгусэрей, жыіэдаіуэ,  жыіэмыдаіу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нунагъуэ:  анэ,  адэ,  шыпхъу,  дэлъху,  анэшхуэ (нанэ),  адэшхуэ (дад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э хьэпшыпхэр:  стӀол,  шэнт,  гъуэлъыпӀ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ӀэнщӀэлъынхэр:  шхыӀэн,  щхьэнтэ,  уэншэ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ьэкъущыкъухэр:  тепщэч,  сэ,  гуахъуэ,  бжэмыш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ыгэ шхыныгъуэхэр: лэкъум, джэдлыбжьэ,  пӀастэ, дэлэн.</w:t>
      </w:r>
    </w:p>
    <w:p>
      <w:pPr>
        <w:pStyle w:val="Normal"/>
        <w:spacing w:lineRule="auto" w:line="240" w:before="0" w:after="0"/>
        <w:rPr/>
      </w:pPr>
      <w:r>
        <w:rPr>
          <w:rFonts w:cs="Times New Roman" w:ascii="Times New Roman" w:hAnsi="Times New Roman"/>
          <w:sz w:val="28"/>
          <w:szCs w:val="28"/>
        </w:rPr>
        <w:t>Щыгъынхэр (гъэм и зэманхэм теухуауэ): джанэ,  гъуэншэдж, бостей,  пщэдэлъ,  Ӏэлъэ,  цыджанэ.</w:t>
      </w:r>
    </w:p>
    <w:p>
      <w:pPr>
        <w:pStyle w:val="Normal"/>
        <w:spacing w:lineRule="auto" w:line="240" w:before="0" w:after="0"/>
        <w:rPr/>
      </w:pPr>
      <w:r>
        <w:rPr>
          <w:rFonts w:cs="Times New Roman" w:ascii="Times New Roman" w:hAnsi="Times New Roman"/>
          <w:sz w:val="28"/>
          <w:szCs w:val="28"/>
        </w:rPr>
        <w:t>Зыхуэпэным теухуа псалъэхэр:  зыщытіэгъэн (бэлътор), лъытӀэгъэн (вакъэр), зыщхьэрытіэгъэн (пыіэр), зыіэрытіэгъэн (Ӏэлъэр),  зыдэлъхьэн (пщэдэлъыр).</w:t>
      </w:r>
    </w:p>
    <w:p>
      <w:pPr>
        <w:pStyle w:val="Normal"/>
        <w:spacing w:lineRule="auto" w:line="240" w:before="0" w:after="0"/>
        <w:rPr/>
      </w:pPr>
      <w:r>
        <w:rPr>
          <w:rFonts w:cs="Times New Roman" w:ascii="Times New Roman" w:hAnsi="Times New Roman"/>
          <w:sz w:val="28"/>
          <w:szCs w:val="28"/>
        </w:rPr>
        <w:t>Ӏэпкълъэпкъым  ехьэліа псалъэхэр:  щхьэ,  щхьэц,  нэ,  пэ,  жьэ,  нэкіу,  Ӏупэ,  лъакъуэ,  Ӏэ, ныбэ.</w:t>
      </w:r>
    </w:p>
    <w:p>
      <w:pPr>
        <w:pStyle w:val="Normal"/>
        <w:spacing w:lineRule="auto" w:line="240" w:before="0" w:after="0"/>
        <w:rPr/>
      </w:pPr>
      <w:r>
        <w:rPr>
          <w:rFonts w:cs="Times New Roman" w:ascii="Times New Roman" w:hAnsi="Times New Roman"/>
          <w:sz w:val="28"/>
          <w:szCs w:val="28"/>
        </w:rPr>
        <w:t>Къабзагъэм ехьэліа псалъэхэр:  зытхьэщіын,  лъэщӀын  (дзэр,  напэр,  Ӏэр),  зыгъэпскӀын, сабын,  напэӀэлъэщӀ.</w:t>
      </w:r>
    </w:p>
    <w:p>
      <w:pPr>
        <w:pStyle w:val="Normal"/>
        <w:spacing w:lineRule="auto" w:line="240" w:before="0" w:after="0"/>
        <w:rPr/>
      </w:pPr>
      <w:r>
        <w:rPr>
          <w:rFonts w:cs="Times New Roman" w:ascii="Times New Roman" w:hAnsi="Times New Roman"/>
          <w:sz w:val="28"/>
          <w:szCs w:val="28"/>
        </w:rPr>
        <w:t>Хадэхэкіхэр:  бэдрэжан,  нащэ,  пхъы  (и  плъыфэр,  и  Іэфіагъыр,  и  инагъ-ціыкіуагъкіэ зэхагъэкӀыф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хъэщхьэмыщхьэхэр:  мыіэрысэ,  кхъужь, балий (и теплъэр,  и Іэфіагъыр, и плъыфэр).</w:t>
      </w:r>
    </w:p>
    <w:p>
      <w:pPr>
        <w:pStyle w:val="Normal"/>
        <w:spacing w:lineRule="auto" w:line="240" w:before="0" w:after="0"/>
        <w:rPr/>
      </w:pPr>
      <w:r>
        <w:rPr>
          <w:rFonts w:cs="Times New Roman" w:ascii="Times New Roman" w:hAnsi="Times New Roman"/>
          <w:sz w:val="28"/>
          <w:szCs w:val="28"/>
        </w:rPr>
        <w:t>Унэ псэущхьэхэр:  жэм (корова), шкіэ (телёнок), хьэ (собака), хьэпшыр (щенок), джэду (кошка), джэду шыр  (котёнок),  шы  (лошадь),  шыщіэ (жеребё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эз псэущхьэхэр: бажэ (лиса), тхьэкіумэкіыхь (заяц), мыщэ (медведь).  Бажэри, тхьэ-кіумэкіыхьри,  мыщэри мэзым щопс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эдкъазхэр: джэд (курица), джэджьей (цыплёнок),  адакъэ (пет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ъуалэбзухэр:  къуаргъ (ворона),  тхьэрыкъуэ (голубь),  бзугъуабжэ (во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ьэпщхупщхэр:  хьэмбылу (червь),  хьэндыркъуакъуэ (ляг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ъудэбадзэхэр:  хьэндырабгъуэ (бабочка),  бжьэ (пчела),  аргъуей (ком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эщіагъэхэр:  пщафіэ (повар), дохутыр (доктор),  гъэсакіуэ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ъэм и зэманхэр</w:t>
      </w:r>
    </w:p>
    <w:p>
      <w:pPr>
        <w:pStyle w:val="Normal"/>
        <w:spacing w:lineRule="auto" w:line="240" w:before="0" w:after="0"/>
        <w:rPr/>
      </w:pPr>
      <w:r>
        <w:rPr>
          <w:rFonts w:cs="Times New Roman" w:ascii="Times New Roman" w:hAnsi="Times New Roman"/>
          <w:sz w:val="28"/>
          <w:szCs w:val="28"/>
        </w:rPr>
        <w:t>Гъатхэ (зэхъуэкіыныгъэхэр): ткіужын (уэсыр, мылыр), уэшх къешхын, къыхэжын (удзхэр),  щхъуантіэ хъун (мэзхэр,  жыг хадэхэр),  абгъуэ ящіын, уэрэд жаіэн.</w:t>
      </w:r>
    </w:p>
    <w:p>
      <w:pPr>
        <w:pStyle w:val="Normal"/>
        <w:spacing w:lineRule="auto" w:line="240" w:before="0" w:after="0"/>
        <w:rPr/>
      </w:pPr>
      <w:r>
        <w:rPr>
          <w:rFonts w:cs="Times New Roman" w:ascii="Times New Roman" w:hAnsi="Times New Roman"/>
          <w:sz w:val="28"/>
          <w:szCs w:val="28"/>
        </w:rPr>
        <w:t>Гъэмахуэ (зэхъуэкіыныгъэхэр): хуабэ, дыгъэ, уэшх, псыхъуэ, зыгъэпскіакіуэ, пшахъуэ, лъапці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жьыхьэ  (зэхъуэкіыныгъэхэр):  уэлбанэ,  пшагъуэ,  къуалэбзухэр лъэтэжын.</w:t>
      </w:r>
    </w:p>
    <w:p>
      <w:pPr>
        <w:pStyle w:val="Normal"/>
        <w:spacing w:lineRule="auto" w:line="240" w:before="0" w:after="0"/>
        <w:rPr/>
      </w:pPr>
      <w:r>
        <w:rPr>
          <w:rFonts w:cs="Times New Roman" w:ascii="Times New Roman" w:hAnsi="Times New Roman"/>
          <w:sz w:val="28"/>
          <w:szCs w:val="28"/>
        </w:rPr>
        <w:t>ЩІымахуэ (зэхъуэкіыныгъэхэр): щіыіэ, уэс, мыл, уэс Іэшкіэ, лъэрыжэ, къежэхын, Іэжьэ, п і ы щ і э н ,  Уэс Дадэ,  Илъэсыщі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хуэшхуэхэр: Илъэсыщіэ.  Мартым и 8-р ЦІыхубзхэм я махуэщ.</w:t>
      </w:r>
    </w:p>
    <w:p>
      <w:pPr>
        <w:pStyle w:val="Normal"/>
        <w:spacing w:lineRule="auto" w:line="240" w:before="0" w:after="0"/>
        <w:rPr>
          <w:rFonts w:ascii="Times New Roman" w:hAnsi="Times New Roman" w:cs="Times New Roman"/>
          <w:color w:val="000000"/>
          <w:sz w:val="27"/>
          <w:szCs w:val="27"/>
          <w:shd w:fill="FFFFFF" w:val="clear"/>
          <w:lang w:val="en-US"/>
        </w:rPr>
      </w:pPr>
      <w:r>
        <w:rPr>
          <w:rFonts w:cs="Times New Roman" w:ascii="Times New Roman" w:hAnsi="Times New Roman"/>
          <w:color w:val="000000"/>
          <w:sz w:val="27"/>
          <w:szCs w:val="27"/>
          <w:shd w:fill="FFFFFF"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color w:val="000000"/>
          <w:sz w:val="27"/>
          <w:szCs w:val="27"/>
          <w:shd w:fill="FFFFFF" w:val="clear"/>
        </w:rPr>
        <w:t>Адыгэбзэр</w:t>
      </w:r>
      <w:r>
        <w:rPr>
          <w:rFonts w:cs="Times New Roman" w:ascii="Times New Roman" w:hAnsi="Times New Roman"/>
          <w:b/>
          <w:bCs/>
          <w:color w:val="000000"/>
          <w:sz w:val="27"/>
          <w:szCs w:val="27"/>
          <w:shd w:fill="FFFFFF" w:val="clear"/>
          <w:lang w:val="en-US"/>
        </w:rPr>
        <w:t xml:space="preserve"> </w:t>
      </w:r>
      <w:r>
        <w:rPr>
          <w:rFonts w:cs="Times New Roman" w:ascii="Times New Roman" w:hAnsi="Times New Roman"/>
          <w:b/>
          <w:bCs/>
          <w:color w:val="000000"/>
          <w:sz w:val="27"/>
          <w:szCs w:val="27"/>
          <w:shd w:fill="FFFFFF" w:val="clear"/>
        </w:rPr>
        <w:t>сабийхэм</w:t>
      </w:r>
      <w:r>
        <w:rPr>
          <w:rFonts w:cs="Times New Roman" w:ascii="Times New Roman" w:hAnsi="Times New Roman"/>
          <w:b/>
          <w:bCs/>
          <w:color w:val="000000"/>
          <w:sz w:val="27"/>
          <w:szCs w:val="27"/>
          <w:shd w:fill="FFFFFF" w:val="clear"/>
          <w:lang w:val="en-US"/>
        </w:rPr>
        <w:t xml:space="preserve"> </w:t>
      </w:r>
      <w:r>
        <w:rPr>
          <w:rFonts w:cs="Times New Roman" w:ascii="Times New Roman" w:hAnsi="Times New Roman"/>
          <w:b/>
          <w:bCs/>
          <w:color w:val="000000"/>
          <w:sz w:val="27"/>
          <w:szCs w:val="27"/>
          <w:shd w:fill="FFFFFF" w:val="clear"/>
        </w:rPr>
        <w:t>ябгъэдэлъхьэным</w:t>
      </w:r>
      <w:r>
        <w:rPr>
          <w:rFonts w:cs="Times New Roman" w:ascii="Times New Roman" w:hAnsi="Times New Roman"/>
          <w:b/>
          <w:bCs/>
          <w:color w:val="000000"/>
          <w:sz w:val="27"/>
          <w:szCs w:val="27"/>
          <w:shd w:fill="FFFFFF" w:val="clear"/>
          <w:lang w:val="en-US"/>
        </w:rPr>
        <w:t> </w:t>
      </w:r>
      <w:r>
        <w:rPr>
          <w:rFonts w:cs="Times New Roman" w:ascii="Times New Roman" w:hAnsi="Times New Roman"/>
          <w:color w:val="000000"/>
          <w:sz w:val="27"/>
          <w:szCs w:val="27"/>
          <w:lang w:val="en-US"/>
        </w:rPr>
        <w:t xml:space="preserve"> </w:t>
      </w:r>
      <w:r>
        <w:rPr>
          <w:rFonts w:cs="Times New Roman" w:ascii="Times New Roman" w:hAnsi="Times New Roman"/>
          <w:b/>
          <w:bCs/>
          <w:color w:val="000000"/>
          <w:sz w:val="27"/>
          <w:szCs w:val="27"/>
          <w:shd w:fill="FFFFFF" w:val="clear"/>
        </w:rPr>
        <w:t>хэзыгъэгъуазэ</w:t>
      </w:r>
      <w:r>
        <w:rPr>
          <w:rFonts w:cs="Times New Roman" w:ascii="Times New Roman" w:hAnsi="Times New Roman"/>
          <w:b/>
          <w:bCs/>
          <w:color w:val="000000"/>
          <w:sz w:val="27"/>
          <w:szCs w:val="27"/>
          <w:shd w:fill="FFFFFF" w:val="clear"/>
          <w:lang w:val="en-US"/>
        </w:rPr>
        <w:t xml:space="preserve"> </w:t>
      </w:r>
      <w:r>
        <w:rPr>
          <w:rFonts w:cs="Times New Roman" w:ascii="Times New Roman" w:hAnsi="Times New Roman"/>
          <w:b/>
          <w:bCs/>
          <w:color w:val="000000"/>
          <w:sz w:val="27"/>
          <w:szCs w:val="27"/>
          <w:shd w:fill="FFFFFF" w:val="clear"/>
        </w:rPr>
        <w:t>тхыгъэ</w:t>
      </w:r>
      <w:r>
        <w:rPr>
          <w:rFonts w:cs="Times New Roman" w:ascii="Times New Roman" w:hAnsi="Times New Roman"/>
          <w:color w:val="000000"/>
          <w:sz w:val="27"/>
          <w:szCs w:val="27"/>
          <w:lang w:val="en-US"/>
        </w:rPr>
        <w:br/>
      </w:r>
      <w:r>
        <w:rPr>
          <w:rFonts w:cs="Times New Roman" w:ascii="Times New Roman" w:hAnsi="Times New Roman"/>
          <w:color w:val="000000"/>
          <w:sz w:val="27"/>
          <w:szCs w:val="27"/>
          <w:shd w:fill="FFFFFF" w:val="clear"/>
        </w:rPr>
        <w:t>Дэхтэн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ы</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ъэпкъым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бз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жщ</w:t>
      </w:r>
      <w:r>
        <w:rPr>
          <w:rFonts w:cs="Times New Roman" w:ascii="Times New Roman" w:hAnsi="Times New Roman"/>
          <w:color w:val="000000"/>
          <w:sz w:val="27"/>
          <w:szCs w:val="27"/>
          <w:shd w:fill="FFFFFF" w:val="clear"/>
          <w:lang w:val="en-US"/>
        </w:rPr>
        <w:t xml:space="preserve"> -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нэдэлъхубз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рипсалъэ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ц</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ых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эс</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гупсысэх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гурыгъу</w:t>
      </w:r>
      <w:r>
        <w:rPr>
          <w:rFonts w:cs="Times New Roman" w:ascii="Times New Roman" w:hAnsi="Times New Roman"/>
          <w:color w:val="000000"/>
          <w:sz w:val="27"/>
          <w:szCs w:val="27"/>
          <w:shd w:fill="FFFFFF" w:val="clear"/>
          <w:lang w:val="en-US"/>
        </w:rPr>
        <w:t>-</w:t>
      </w:r>
      <w:r>
        <w:rPr>
          <w:rFonts w:cs="Times New Roman" w:ascii="Times New Roman" w:hAnsi="Times New Roman"/>
          <w:color w:val="000000"/>
          <w:sz w:val="27"/>
          <w:szCs w:val="27"/>
          <w:shd w:fill="FFFFFF" w:val="clear"/>
        </w:rPr>
        <w:t>гурьпц</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х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ырри</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уатэ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нэдэлъхубзэр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ъэпкъ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ъэпкъыгъ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ыхъумэр</w:t>
      </w:r>
      <w:r>
        <w:rPr>
          <w:rFonts w:cs="Times New Roman" w:ascii="Times New Roman" w:hAnsi="Times New Roman"/>
          <w:color w:val="000000"/>
          <w:sz w:val="27"/>
          <w:szCs w:val="27"/>
          <w:shd w:fill="FFFFFF" w:val="clear"/>
          <w:lang w:val="en-US"/>
        </w:rPr>
        <w:t xml:space="preserve"> - </w:t>
      </w:r>
      <w:r>
        <w:rPr>
          <w:rFonts w:cs="Times New Roman" w:ascii="Times New Roman" w:hAnsi="Times New Roman"/>
          <w:color w:val="000000"/>
          <w:sz w:val="27"/>
          <w:szCs w:val="27"/>
          <w:shd w:fill="FFFFFF" w:val="clear"/>
        </w:rPr>
        <w:t>тхыд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гъуэгуан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ыгъ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абз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нэмысы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эхэ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ы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ы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экономик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олитика</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ультурн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ыужьыныгъ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ыдынэсы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ыгъэбелджылыр</w:t>
      </w:r>
      <w:r>
        <w:rPr>
          <w:rFonts w:cs="Times New Roman" w:ascii="Times New Roman" w:hAnsi="Times New Roman"/>
          <w:color w:val="000000"/>
          <w:sz w:val="27"/>
          <w:szCs w:val="27"/>
          <w:shd w:fill="FFFFFF" w:val="clear"/>
          <w:lang w:val="en-US"/>
        </w:rPr>
        <w:t>,</w:t>
      </w:r>
      <w:r>
        <w:rPr>
          <w:rFonts w:cs="Times New Roman" w:ascii="Times New Roman" w:hAnsi="Times New Roman"/>
          <w:color w:val="000000"/>
          <w:sz w:val="27"/>
          <w:szCs w:val="27"/>
          <w:shd w:fill="FFFFFF" w:val="clear"/>
        </w:rPr>
        <w:t>а</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соригъудж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уэдэу</w:t>
      </w:r>
      <w:r>
        <w:rPr>
          <w:rFonts w:cs="Times New Roman" w:ascii="Times New Roman" w:hAnsi="Times New Roman"/>
          <w:color w:val="000000"/>
          <w:sz w:val="27"/>
          <w:szCs w:val="27"/>
          <w:shd w:fill="FFFFFF" w:val="clear"/>
          <w:lang w:val="en-US"/>
        </w:rPr>
        <w:t xml:space="preserve"> I</w:t>
      </w:r>
      <w:r>
        <w:rPr>
          <w:rFonts w:cs="Times New Roman" w:ascii="Times New Roman" w:hAnsi="Times New Roman"/>
          <w:color w:val="000000"/>
          <w:sz w:val="27"/>
          <w:szCs w:val="27"/>
          <w:shd w:fill="FFFFFF" w:val="clear"/>
        </w:rPr>
        <w:t>уп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ызэрыщы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Бз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улеигъэшхуэ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р</w:t>
      </w:r>
      <w:r>
        <w:rPr>
          <w:rFonts w:cs="Times New Roman" w:ascii="Times New Roman" w:hAnsi="Times New Roman"/>
          <w:color w:val="000000"/>
          <w:sz w:val="27"/>
          <w:szCs w:val="27"/>
          <w:shd w:fill="FFFFFF" w:val="clear"/>
          <w:lang w:val="en-US"/>
        </w:rPr>
        <w:t>,</w:t>
      </w:r>
      <w:r>
        <w:rPr>
          <w:rFonts w:cs="Times New Roman" w:ascii="Times New Roman" w:hAnsi="Times New Roman"/>
          <w:color w:val="000000"/>
          <w:sz w:val="27"/>
          <w:szCs w:val="27"/>
          <w:shd w:fill="FFFFFF" w:val="clear"/>
        </w:rPr>
        <w:t>н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нап</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эрихъум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эдэ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ъумэн</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уейщ</w:t>
      </w:r>
      <w:r>
        <w:rPr>
          <w:rFonts w:cs="Times New Roman" w:ascii="Times New Roman" w:hAnsi="Times New Roman"/>
          <w:color w:val="000000"/>
          <w:sz w:val="27"/>
          <w:szCs w:val="27"/>
          <w:shd w:fill="FFFFFF" w:val="clear"/>
          <w:lang w:val="en-US"/>
        </w:rPr>
        <w:t>. «</w:t>
      </w:r>
      <w:r>
        <w:rPr>
          <w:rFonts w:cs="Times New Roman" w:ascii="Times New Roman" w:hAnsi="Times New Roman"/>
          <w:color w:val="000000"/>
          <w:sz w:val="27"/>
          <w:szCs w:val="27"/>
          <w:shd w:fill="FFFFFF" w:val="clear"/>
        </w:rPr>
        <w:t>Бз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имы</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ъэпкъ</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къым</w:t>
      </w:r>
      <w:r>
        <w:rPr>
          <w:rFonts w:cs="Times New Roman" w:ascii="Times New Roman" w:hAnsi="Times New Roman"/>
          <w:color w:val="000000"/>
          <w:sz w:val="27"/>
          <w:szCs w:val="27"/>
          <w:shd w:fill="FFFFFF" w:val="clear"/>
          <w:lang w:val="en-US"/>
        </w:rPr>
        <w:t>», -</w:t>
      </w:r>
      <w:r>
        <w:rPr>
          <w:rFonts w:cs="Times New Roman" w:ascii="Times New Roman" w:hAnsi="Times New Roman"/>
          <w:color w:val="000000"/>
          <w:sz w:val="27"/>
          <w:szCs w:val="27"/>
          <w:shd w:fill="FFFFFF" w:val="clear"/>
        </w:rPr>
        <w:t>же</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жь</w:t>
      </w:r>
      <w:r>
        <w:rPr>
          <w:rFonts w:cs="Times New Roman" w:ascii="Times New Roman" w:hAnsi="Times New Roman"/>
          <w:color w:val="000000"/>
          <w:sz w:val="27"/>
          <w:szCs w:val="27"/>
          <w:shd w:fill="FFFFFF" w:val="clear"/>
          <w:lang w:val="en-US"/>
        </w:rPr>
        <w:t>-</w:t>
      </w:r>
      <w:r>
        <w:rPr>
          <w:rFonts w:cs="Times New Roman" w:ascii="Times New Roman" w:hAnsi="Times New Roman"/>
          <w:color w:val="000000"/>
          <w:sz w:val="27"/>
          <w:szCs w:val="27"/>
          <w:shd w:fill="FFFFFF" w:val="clear"/>
        </w:rPr>
        <w:t>ижьыж</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ъандэр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ыддэгъуэгуры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дыг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сэлъэжь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дыг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лъэпкъ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ж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бзэ</w:t>
      </w:r>
      <w:r>
        <w:rPr>
          <w:rFonts w:cs="Times New Roman" w:ascii="Times New Roman" w:hAnsi="Times New Roman"/>
          <w:color w:val="000000"/>
          <w:sz w:val="27"/>
          <w:szCs w:val="27"/>
          <w:shd w:fill="FFFFFF" w:val="clear"/>
          <w:lang w:val="en-US"/>
        </w:rPr>
        <w:t xml:space="preserve"> - </w:t>
      </w:r>
      <w:r>
        <w:rPr>
          <w:rFonts w:cs="Times New Roman" w:ascii="Times New Roman" w:hAnsi="Times New Roman"/>
          <w:color w:val="000000"/>
          <w:sz w:val="27"/>
          <w:szCs w:val="27"/>
          <w:shd w:fill="FFFFFF" w:val="clear"/>
        </w:rPr>
        <w:t>адыгэбз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д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республик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щызе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у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эралыбзэх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ящы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ы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бы</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ригущхуапхъэщ</w:t>
      </w:r>
      <w:r>
        <w:rPr>
          <w:rFonts w:cs="Times New Roman" w:ascii="Times New Roman" w:hAnsi="Times New Roman"/>
          <w:color w:val="000000"/>
          <w:sz w:val="27"/>
          <w:szCs w:val="27"/>
          <w:shd w:fill="FFFFFF" w:val="clear"/>
          <w:lang w:val="en-US"/>
        </w:rPr>
        <w:t>.</w:t>
      </w:r>
      <w:r>
        <w:rPr>
          <w:rFonts w:cs="Times New Roman" w:ascii="Times New Roman" w:hAnsi="Times New Roman"/>
          <w:color w:val="000000"/>
          <w:sz w:val="27"/>
          <w:szCs w:val="27"/>
          <w:lang w:val="en-US"/>
        </w:rPr>
        <w:br/>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мал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щы</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эгъэсэбэпын</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уей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нэдэлъхубз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ъума</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ъун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бы</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дэ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егъэужьын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ап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со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нэхър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нэхъапэ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ыт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хъу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бл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егъэ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ныр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ф</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ыу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егъэлъагъуныр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егъэджэныр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дэ</w:t>
      </w:r>
      <w:r>
        <w:rPr>
          <w:rFonts w:cs="Times New Roman" w:ascii="Times New Roman" w:hAnsi="Times New Roman"/>
          <w:color w:val="000000"/>
          <w:sz w:val="27"/>
          <w:szCs w:val="27"/>
          <w:shd w:fill="FFFFFF" w:val="clear"/>
          <w:lang w:val="en-US"/>
        </w:rPr>
        <w:t>-</w:t>
      </w:r>
      <w:r>
        <w:rPr>
          <w:rFonts w:cs="Times New Roman" w:ascii="Times New Roman" w:hAnsi="Times New Roman"/>
          <w:color w:val="000000"/>
          <w:sz w:val="27"/>
          <w:szCs w:val="27"/>
          <w:shd w:fill="FFFFFF" w:val="clear"/>
        </w:rPr>
        <w:t>анэх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я</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ужь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бы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элэнышху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я</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щ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ыдоху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егъэджа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уэх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со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хуэмыдэу</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сабий</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сад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щылажьэх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бы</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ъыхэ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рограммэ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зэхалъхъа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Ар</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сабий</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сад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к</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уэх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я</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ныбжьы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елъытауэ</w:t>
      </w:r>
      <w:r>
        <w:rPr>
          <w:rFonts w:cs="Times New Roman" w:ascii="Times New Roman" w:hAnsi="Times New Roman"/>
          <w:color w:val="000000"/>
          <w:sz w:val="27"/>
          <w:szCs w:val="27"/>
          <w:shd w:fill="FFFFFF" w:val="clear"/>
          <w:lang w:val="en-US"/>
        </w:rPr>
        <w:t>, I</w:t>
      </w:r>
      <w:r>
        <w:rPr>
          <w:rFonts w:cs="Times New Roman" w:ascii="Times New Roman" w:hAnsi="Times New Roman"/>
          <w:color w:val="000000"/>
          <w:sz w:val="27"/>
          <w:szCs w:val="27"/>
          <w:shd w:fill="FFFFFF" w:val="clear"/>
        </w:rPr>
        <w:t>ыхьэ</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ыхьэрэ</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гуэшащ</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илъэси</w:t>
      </w:r>
      <w:r>
        <w:rPr>
          <w:rFonts w:cs="Times New Roman" w:ascii="Times New Roman" w:hAnsi="Times New Roman"/>
          <w:color w:val="000000"/>
          <w:sz w:val="27"/>
          <w:szCs w:val="27"/>
          <w:shd w:fill="FFFFFF" w:val="clear"/>
          <w:lang w:val="en-US"/>
        </w:rPr>
        <w:t xml:space="preserve"> 3-4, </w:t>
      </w:r>
      <w:r>
        <w:rPr>
          <w:rFonts w:cs="Times New Roman" w:ascii="Times New Roman" w:hAnsi="Times New Roman"/>
          <w:color w:val="000000"/>
          <w:sz w:val="27"/>
          <w:szCs w:val="27"/>
          <w:shd w:fill="FFFFFF" w:val="clear"/>
        </w:rPr>
        <w:t>илъэси</w:t>
      </w:r>
      <w:r>
        <w:rPr>
          <w:rFonts w:cs="Times New Roman" w:ascii="Times New Roman" w:hAnsi="Times New Roman"/>
          <w:color w:val="000000"/>
          <w:sz w:val="27"/>
          <w:szCs w:val="27"/>
          <w:shd w:fill="FFFFFF" w:val="clear"/>
          <w:lang w:val="en-US"/>
        </w:rPr>
        <w:t xml:space="preserve"> 4-5, </w:t>
      </w:r>
      <w:r>
        <w:rPr>
          <w:rFonts w:cs="Times New Roman" w:ascii="Times New Roman" w:hAnsi="Times New Roman"/>
          <w:color w:val="000000"/>
          <w:sz w:val="27"/>
          <w:szCs w:val="27"/>
          <w:shd w:fill="FFFFFF" w:val="clear"/>
        </w:rPr>
        <w:t>илъэси</w:t>
      </w:r>
      <w:r>
        <w:rPr>
          <w:rFonts w:cs="Times New Roman" w:ascii="Times New Roman" w:hAnsi="Times New Roman"/>
          <w:color w:val="000000"/>
          <w:sz w:val="27"/>
          <w:szCs w:val="27"/>
          <w:shd w:fill="FFFFFF" w:val="clear"/>
          <w:lang w:val="en-US"/>
        </w:rPr>
        <w:t xml:space="preserve"> 5-6, </w:t>
      </w:r>
      <w:r>
        <w:rPr>
          <w:rFonts w:cs="Times New Roman" w:ascii="Times New Roman" w:hAnsi="Times New Roman"/>
          <w:color w:val="000000"/>
          <w:sz w:val="27"/>
          <w:szCs w:val="27"/>
          <w:shd w:fill="FFFFFF" w:val="clear"/>
        </w:rPr>
        <w:t>илъэси</w:t>
      </w:r>
      <w:r>
        <w:rPr>
          <w:rFonts w:cs="Times New Roman" w:ascii="Times New Roman" w:hAnsi="Times New Roman"/>
          <w:color w:val="000000"/>
          <w:sz w:val="27"/>
          <w:szCs w:val="27"/>
          <w:shd w:fill="FFFFFF" w:val="clear"/>
          <w:lang w:val="en-US"/>
        </w:rPr>
        <w:t xml:space="preserve"> 6-7 </w:t>
      </w:r>
      <w:r>
        <w:rPr>
          <w:rFonts w:cs="Times New Roman" w:ascii="Times New Roman" w:hAnsi="Times New Roman"/>
          <w:color w:val="000000"/>
          <w:sz w:val="27"/>
          <w:szCs w:val="27"/>
          <w:shd w:fill="FFFFFF" w:val="clear"/>
        </w:rPr>
        <w:t>зи</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ныбжьхэм</w:t>
      </w:r>
      <w:r>
        <w:rPr>
          <w:rFonts w:cs="Times New Roman" w:ascii="Times New Roman" w:hAnsi="Times New Roman"/>
          <w:color w:val="000000"/>
          <w:sz w:val="27"/>
          <w:szCs w:val="27"/>
          <w:shd w:fill="FFFFFF" w:val="clear"/>
          <w:lang w:val="en-US"/>
        </w:rPr>
        <w:t xml:space="preserve"> </w:t>
      </w:r>
      <w:r>
        <w:rPr>
          <w:rFonts w:cs="Times New Roman" w:ascii="Times New Roman" w:hAnsi="Times New Roman"/>
          <w:color w:val="000000"/>
          <w:sz w:val="27"/>
          <w:szCs w:val="27"/>
          <w:shd w:fill="FFFFFF" w:val="clear"/>
        </w:rPr>
        <w:t>папщ</w:t>
      </w:r>
      <w:r>
        <w:rPr>
          <w:rFonts w:cs="Times New Roman" w:ascii="Times New Roman" w:hAnsi="Times New Roman"/>
          <w:color w:val="000000"/>
          <w:sz w:val="27"/>
          <w:szCs w:val="27"/>
          <w:shd w:fill="FFFFFF" w:val="clear"/>
          <w:lang w:val="en-US"/>
        </w:rPr>
        <w:t>I</w:t>
      </w:r>
      <w:r>
        <w:rPr>
          <w:rFonts w:cs="Times New Roman" w:ascii="Times New Roman" w:hAnsi="Times New Roman"/>
          <w:color w:val="000000"/>
          <w:sz w:val="27"/>
          <w:szCs w:val="27"/>
          <w:shd w:fill="FFFFFF" w:val="clear"/>
        </w:rPr>
        <w:t>э</w:t>
      </w:r>
      <w:r>
        <w:rPr>
          <w:rFonts w:cs="Times New Roman" w:ascii="Times New Roman" w:hAnsi="Times New Roman"/>
          <w:color w:val="000000"/>
          <w:sz w:val="27"/>
          <w:szCs w:val="27"/>
          <w:shd w:fill="FFFFFF" w:val="clear"/>
          <w:lang w:val="en-US"/>
        </w:rPr>
        <w:t>.</w:t>
      </w:r>
    </w:p>
    <w:p>
      <w:pPr>
        <w:pStyle w:val="Normal"/>
        <w:numPr>
          <w:ilvl w:val="0"/>
          <w:numId w:val="1"/>
        </w:numPr>
        <w:shd w:fill="FFFFFF" w:val="clear"/>
        <w:spacing w:lineRule="auto" w:line="240" w:before="0" w:after="0"/>
        <w:rPr/>
      </w:pPr>
      <w:r>
        <w:rPr>
          <w:rFonts w:cs="Times New Roman" w:ascii="Times New Roman" w:hAnsi="Times New Roman"/>
          <w:color w:val="000000"/>
          <w:sz w:val="27"/>
          <w:szCs w:val="27"/>
        </w:rPr>
        <w:t>еджап</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эм</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хуагъэхьэзырхэм</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сабий</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садым</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къыщыщ</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эк</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к</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э</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граматикэмк</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э</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анэдэлъхубзэмк</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э</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ящ</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апхъэхэр</w:t>
      </w:r>
      <w:r>
        <w:rPr>
          <w:rFonts w:cs="Times New Roman" w:ascii="Times New Roman" w:hAnsi="Times New Roman"/>
          <w:color w:val="000000"/>
          <w:sz w:val="27"/>
          <w:szCs w:val="27"/>
          <w:lang w:val="en-US"/>
        </w:rPr>
        <w:t>;</w:t>
      </w:r>
    </w:p>
    <w:p>
      <w:pPr>
        <w:pStyle w:val="Normal"/>
        <w:numPr>
          <w:ilvl w:val="0"/>
          <w:numId w:val="1"/>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программэхэр;</w:t>
      </w:r>
    </w:p>
    <w:p>
      <w:pPr>
        <w:pStyle w:val="Normal"/>
        <w:numPr>
          <w:ilvl w:val="0"/>
          <w:numId w:val="1"/>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методическэ чэнджэщхэр;</w:t>
      </w:r>
    </w:p>
    <w:p>
      <w:pPr>
        <w:pStyle w:val="Normal"/>
        <w:numPr>
          <w:ilvl w:val="0"/>
          <w:numId w:val="1"/>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махуэрыбжэ (календарнэ) планхэр;</w:t>
      </w:r>
    </w:p>
    <w:p>
      <w:pPr>
        <w:pStyle w:val="Normal"/>
        <w:numPr>
          <w:ilvl w:val="0"/>
          <w:numId w:val="1"/>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дидактическэ материалхэр (ребусхэр, кроссвордхэр, нэрылъагъу пособиехэр);</w:t>
      </w:r>
    </w:p>
    <w:p>
      <w:pPr>
        <w:pStyle w:val="Normal"/>
        <w:numPr>
          <w:ilvl w:val="0"/>
          <w:numId w:val="1"/>
        </w:numPr>
        <w:shd w:fill="FFFFFF" w:val="clear"/>
        <w:spacing w:lineRule="auto" w:line="240" w:before="0" w:after="200"/>
        <w:rPr>
          <w:rFonts w:ascii="Times New Roman" w:hAnsi="Times New Roman" w:cs="Times New Roman"/>
          <w:color w:val="000000"/>
          <w:sz w:val="27"/>
          <w:szCs w:val="27"/>
        </w:rPr>
      </w:pPr>
      <w:r>
        <w:rPr>
          <w:rFonts w:cs="Times New Roman" w:ascii="Times New Roman" w:hAnsi="Times New Roman"/>
          <w:color w:val="000000"/>
          <w:sz w:val="27"/>
          <w:szCs w:val="27"/>
        </w:rPr>
        <w:t>сабийхэм я зэфIэкIыр къызэрапщытэ диагностика;</w:t>
      </w:r>
    </w:p>
    <w:p>
      <w:pPr>
        <w:pStyle w:val="Normal"/>
        <w:numPr>
          <w:ilvl w:val="0"/>
          <w:numId w:val="1"/>
        </w:numPr>
        <w:shd w:fill="FFFFFF" w:val="clear"/>
        <w:spacing w:lineRule="auto" w:line="240" w:before="0" w:after="280"/>
        <w:rPr>
          <w:rFonts w:ascii="Times New Roman" w:hAnsi="Times New Roman" w:cs="Times New Roman"/>
          <w:color w:val="000000"/>
          <w:sz w:val="27"/>
          <w:szCs w:val="27"/>
        </w:rPr>
      </w:pPr>
      <w:r>
        <w:rPr>
          <w:rFonts w:cs="Times New Roman" w:ascii="Times New Roman" w:hAnsi="Times New Roman"/>
          <w:color w:val="000000"/>
          <w:sz w:val="27"/>
          <w:szCs w:val="27"/>
        </w:rPr>
        <w:t>псалъэ кIэщI.</w:t>
      </w:r>
    </w:p>
    <w:p>
      <w:pPr>
        <w:pStyle w:val="Normal"/>
        <w:shd w:fill="FFFFFF" w:val="clear"/>
        <w:spacing w:lineRule="auto" w:line="240" w:before="280" w:after="280"/>
        <w:ind w:left="360" w:hanging="0"/>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Анэдэлъхубзэр сабийхэм зэрыбгъэдэтлъхьэм елъытащ я бзэр фIуэ ящIэу, абы ипщIэр яIэту, щалъхуа щIыпIэр фIыуэ ялъагъуу, дыкъэзыухъуреихь дунейм щыгъуазэу, Iеймэрэ фIымэрэ къагурыIуэу, нэхъыжьри нэхъыщIэри зэхащIыкIыу, гулъытэ яIэу, хьэл-щэн дахэ яхэлъу тэмэму гъэсауэ ахэр балигъ гъащIэм хэша хъуныр.</w:t>
      </w:r>
    </w:p>
    <w:p>
      <w:pPr>
        <w:pStyle w:val="Normal"/>
        <w:spacing w:lineRule="auto" w:line="240" w:before="0" w:after="0"/>
        <w:rPr/>
      </w:pPr>
      <w:r>
        <w:rPr>
          <w:rFonts w:eastAsia="Calibri" w:cs="Times New Roman" w:ascii="Times New Roman" w:hAnsi="Times New Roman"/>
          <w:b/>
          <w:sz w:val="28"/>
          <w:szCs w:val="28"/>
          <w:lang w:eastAsia="en-US"/>
        </w:rPr>
        <w:t>1.4. Методы и направления, используемые для реализации Программы</w:t>
      </w:r>
      <w:r>
        <w:rPr>
          <w:rFonts w:eastAsia="Calibri" w:cs="Times New Roman" w:ascii="Times New Roman" w:hAnsi="Times New Roman"/>
          <w:sz w:val="28"/>
          <w:szCs w:val="28"/>
          <w:lang w:eastAsia="en-US"/>
        </w:rPr>
        <w:br/>
      </w:r>
      <w:r>
        <w:rPr>
          <w:rFonts w:eastAsia="Calibri" w:cs="Times New Roman" w:ascii="Times New Roman" w:hAnsi="Times New Roman"/>
          <w:b/>
          <w:bCs/>
          <w:sz w:val="28"/>
          <w:szCs w:val="28"/>
          <w:lang w:eastAsia="en-US"/>
        </w:rPr>
        <w:t>Нэхъыбэ ебгъэщ1эну ухуеймэ, егъэщ1апхъэхэр</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r>
      <w:r>
        <w:rPr>
          <w:rFonts w:eastAsia="Calibri" w:cs="Times New Roman" w:ascii="Times New Roman" w:hAnsi="Times New Roman"/>
          <w:b/>
          <w:bCs/>
          <w:sz w:val="28"/>
          <w:szCs w:val="28"/>
          <w:lang w:eastAsia="en-US"/>
        </w:rPr>
        <w:t>Таурыхъ</w:t>
      </w:r>
      <w:r>
        <w:rPr>
          <w:rFonts w:eastAsia="Calibri" w:cs="Times New Roman" w:ascii="Times New Roman" w:hAnsi="Times New Roman"/>
          <w:sz w:val="28"/>
          <w:szCs w:val="28"/>
          <w:lang w:eastAsia="en-US"/>
        </w:rPr>
        <w:br/>
      </w:r>
      <w:r>
        <w:rPr>
          <w:rFonts w:eastAsia="Calibri" w:cs="Times New Roman" w:ascii="Times New Roman" w:hAnsi="Times New Roman"/>
          <w:b/>
          <w:bCs/>
          <w:sz w:val="28"/>
          <w:szCs w:val="28"/>
          <w:lang w:eastAsia="en-US"/>
        </w:rPr>
        <w:t>Тхыгъэ к1эщ1хэр</w:t>
      </w:r>
      <w:r>
        <w:rPr>
          <w:rFonts w:eastAsia="Calibri" w:cs="Times New Roman" w:ascii="Times New Roman" w:hAnsi="Times New Roman"/>
          <w:sz w:val="28"/>
          <w:szCs w:val="28"/>
          <w:lang w:eastAsia="en-US"/>
        </w:rPr>
        <w:br/>
      </w:r>
      <w:r>
        <w:rPr>
          <w:rFonts w:eastAsia="Calibri" w:cs="Times New Roman" w:ascii="Times New Roman" w:hAnsi="Times New Roman"/>
          <w:b/>
          <w:bCs/>
          <w:sz w:val="28"/>
          <w:szCs w:val="28"/>
          <w:lang w:eastAsia="en-US"/>
        </w:rPr>
        <w:t>Къызыхуеджапхъэ усэхэр</w:t>
      </w:r>
      <w:r>
        <w:rPr>
          <w:rFonts w:eastAsia="Calibri" w:cs="Times New Roman" w:ascii="Times New Roman" w:hAnsi="Times New Roman"/>
          <w:sz w:val="28"/>
          <w:szCs w:val="28"/>
          <w:lang w:eastAsia="en-US"/>
        </w:rPr>
        <w:t>.</w:t>
        <w:br/>
      </w:r>
      <w:r>
        <w:rPr>
          <w:rFonts w:eastAsia="Calibri" w:cs="Times New Roman" w:ascii="Times New Roman" w:hAnsi="Times New Roman"/>
          <w:b/>
          <w:bCs/>
          <w:sz w:val="28"/>
          <w:szCs w:val="28"/>
          <w:lang w:eastAsia="en-US"/>
        </w:rPr>
        <w:t>Іуэры1уатэ</w:t>
      </w:r>
      <w:r>
        <w:rPr>
          <w:rFonts w:eastAsia="Calibri" w:cs="Times New Roman" w:ascii="Times New Roman" w:hAnsi="Times New Roman"/>
          <w:sz w:val="28"/>
          <w:szCs w:val="28"/>
          <w:lang w:eastAsia="en-US"/>
        </w:rPr>
        <w:br/>
      </w:r>
      <w:r>
        <w:rPr>
          <w:rFonts w:eastAsia="Calibri" w:cs="Times New Roman" w:ascii="Times New Roman" w:hAnsi="Times New Roman"/>
          <w:b/>
          <w:bCs/>
          <w:sz w:val="28"/>
          <w:szCs w:val="28"/>
          <w:lang w:eastAsia="en-US"/>
        </w:rPr>
        <w:t>Сабий джэгук1эхэр</w:t>
      </w:r>
      <w:r>
        <w:rPr>
          <w:rFonts w:eastAsia="Calibri" w:cs="Times New Roman" w:ascii="Times New Roman" w:hAnsi="Times New Roman"/>
          <w:sz w:val="28"/>
          <w:szCs w:val="28"/>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sz w:val="28"/>
          <w:szCs w:val="28"/>
          <w:lang w:eastAsia="en-US"/>
        </w:rPr>
        <w:t>1.5. Планируемые результаты</w:t>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бийхэр щытын хуей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зэм и макъхэр къабзэу къапсэлъ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щІэ яхуэбгъэувам жэуап ират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еометрическэ фи гур эу хъурейр ящі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ыщыгъуазэ таурыхъхэм,  рассказхэм,  усэхэм  яфіэгъэщ іэгъуэну едэіуэфу; </w:t>
      </w:r>
    </w:p>
    <w:p>
      <w:pPr>
        <w:pStyle w:val="Normal"/>
        <w:spacing w:lineRule="auto" w:line="240" w:before="0" w:after="0"/>
        <w:rPr/>
      </w:pPr>
      <w:r>
        <w:rPr>
          <w:rFonts w:cs="Times New Roman" w:ascii="Times New Roman" w:hAnsi="Times New Roman"/>
          <w:sz w:val="28"/>
          <w:szCs w:val="28"/>
        </w:rPr>
        <w:t>*зыщыгъуазэ  таурыхъым  щыщ  Іыхьэ  инсценировкэ  ящ іыфу  (егъэджакіуэр  ядэіэпыкъупхъэщ);</w:t>
      </w:r>
    </w:p>
    <w:p>
      <w:pPr>
        <w:pStyle w:val="Normal"/>
        <w:spacing w:lineRule="auto" w:line="240" w:before="0" w:after="0"/>
        <w:rPr/>
      </w:pPr>
      <w:r>
        <w:rPr>
          <w:rFonts w:cs="Times New Roman" w:ascii="Times New Roman" w:hAnsi="Times New Roman"/>
          <w:sz w:val="28"/>
          <w:szCs w:val="28"/>
        </w:rPr>
        <w:t>*тхылъым  ит  сурэтхэмрэ  егъэджакіуэм  и  упщіэхэмрэ  къагъэсэбэпурэ  зыщыгъуазэ тхыгъэхэм тепсэлъыхьыжыфу:</w:t>
      </w:r>
    </w:p>
    <w:p>
      <w:pPr>
        <w:pStyle w:val="Normal"/>
        <w:spacing w:lineRule="auto" w:line="240" w:before="0" w:after="0"/>
        <w:rPr/>
      </w:pPr>
      <w:r>
        <w:rPr>
          <w:rFonts w:cs="Times New Roman" w:ascii="Times New Roman" w:hAnsi="Times New Roman"/>
          <w:sz w:val="28"/>
          <w:szCs w:val="28"/>
        </w:rPr>
        <w:t>*усэ,  къебжэкі  ціыкіу  гукіэ  къыбжаіэжыфу  (мащіэ  дыдэу  фыдэіэпыкъуми  ягъэ  кіынукъы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ъэм и кіэм деж сабийхэм яхузэфЬкІыр къызэрапщытэ щіыкіэр</w:t>
      </w:r>
    </w:p>
    <w:p>
      <w:pPr>
        <w:pStyle w:val="Normal"/>
        <w:spacing w:lineRule="auto" w:line="240" w:before="0" w:after="0"/>
        <w:rPr/>
      </w:pPr>
      <w:r>
        <w:rPr>
          <w:rFonts w:cs="Times New Roman" w:ascii="Times New Roman" w:hAnsi="Times New Roman"/>
          <w:sz w:val="28"/>
          <w:szCs w:val="28"/>
        </w:rPr>
        <w:t>Къызэрыгуэкіщ  (хищіыкіышхуэ  щыіэкъым).Езыр къэзыухъуреихь,  махуэ къэс зэрыджэгу хьэпшыпхэр еціыху; абыхэм я ціэр пэжу къреіуэ,  егъэджакіуэр дэіэпыкъуурэ сэламзэрызэрах  псалъэхэр  ещіэ,  фіыщіэ  зэращі  псалъэхэр  и  бзэм  къыщигъэсэбэпыркъым,  зэрыпсалъэ бзэр тэмэму къыгурыіуэркъым.</w:t>
      </w:r>
    </w:p>
    <w:p>
      <w:pPr>
        <w:pStyle w:val="Normal"/>
        <w:spacing w:lineRule="auto" w:line="240" w:before="0" w:after="0"/>
        <w:rPr/>
      </w:pPr>
      <w:r>
        <w:rPr>
          <w:rFonts w:cs="Times New Roman" w:ascii="Times New Roman" w:hAnsi="Times New Roman"/>
          <w:sz w:val="28"/>
          <w:szCs w:val="28"/>
        </w:rPr>
        <w:t>Ику  ит.  Тэмэму  пкъыгъуэ  зыщыгъуазэхэм  я  ціэр  къреіуэ,  къызэрагъэсэбэп  щіыкіэр ещіэ.  Егъэджакіуэр дэіэпыкъуурэ пкъыгъуэхэр зэрызэхэлъыр жеіэф,  езыр-езыру псалъэмакъым хыхьэркъым,  къебжэкі ціыкіу къыбжиіэжыфыным хущіокъ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ыуэ ещіэ.  Зэрыпсалъэ  бзэр  къыгуроіуэ,  зыщыгъуазэ  пкъыгъуэхэм  я  ціэр  къреіуэ, къебжэкі ціыкіу ещіэ,  сэлам зэрызэрах,  фіыщіэ зэращі псалъэхэр и бзэм къыщегъэсэбэп, гъэм и зэманхэм къыщыхъу зэхъуэкіыныгъэхэм хещіык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Организационный раздел.</w:t>
      </w:r>
    </w:p>
    <w:p>
      <w:pPr>
        <w:pStyle w:val="Normal"/>
        <w:spacing w:lineRule="auto" w:line="240" w:before="0" w:after="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 Особенности осуществления образовательного процесса</w:t>
      </w:r>
    </w:p>
    <w:p>
      <w:pPr>
        <w:pStyle w:val="Normal"/>
        <w:spacing w:lineRule="auto" w:line="240" w:before="0" w:after="0"/>
        <w:jc w:val="center"/>
        <w:rPr/>
      </w:pPr>
      <w:r>
        <w:rPr>
          <w:rFonts w:eastAsia="Calibri" w:cs="Times New Roman" w:ascii="Times New Roman" w:hAnsi="Times New Roman"/>
          <w:b/>
          <w:sz w:val="28"/>
          <w:szCs w:val="28"/>
          <w:lang w:eastAsia="en-US"/>
        </w:rPr>
        <w:br/>
      </w:r>
      <w:r>
        <w:rPr>
          <w:rFonts w:cs="Times New Roman" w:ascii="Times New Roman" w:hAnsi="Times New Roman"/>
          <w:b/>
          <w:sz w:val="28"/>
          <w:szCs w:val="28"/>
        </w:rPr>
        <w:t>ИЛЪЭСИЩ-ПЛІЫ ЗИ НЫБЖЬ САБИЙХЭМ Я БЗЭМ ЗЕГЪЭУЖЬЫНЫМКІЭ</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Э ЧЭНДЖЭЩХЭ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ыкъэзыухъуреихь природэмрэ экологическэ гъэсэныгъэмрэ</w:t>
      </w:r>
    </w:p>
    <w:p>
      <w:pPr>
        <w:pStyle w:val="Normal"/>
        <w:spacing w:lineRule="auto" w:line="240" w:before="0" w:after="0"/>
        <w:rPr/>
      </w:pPr>
      <w:r>
        <w:rPr>
          <w:rFonts w:cs="Times New Roman" w:ascii="Times New Roman" w:hAnsi="Times New Roman"/>
          <w:sz w:val="28"/>
          <w:szCs w:val="28"/>
        </w:rPr>
        <w:t>Природэмрэ  экологическэ  гъэсэныгъэмрэ  щыгъуазэ  щащі  дерсхэр  илъэсищ-пліы  зи ныбжьхэм деж мазэм къриубыдэу  1-2 ирагъэкіуэкіыпхъэщ - сентябрым къыщыщіэдзауэ май пщіондэ.</w:t>
      </w:r>
    </w:p>
    <w:p>
      <w:pPr>
        <w:pStyle w:val="Normal"/>
        <w:spacing w:lineRule="auto" w:line="240" w:before="0" w:after="0"/>
        <w:rPr/>
      </w:pPr>
      <w:r>
        <w:rPr>
          <w:rFonts w:cs="Times New Roman" w:ascii="Times New Roman" w:hAnsi="Times New Roman"/>
          <w:sz w:val="28"/>
          <w:szCs w:val="28"/>
        </w:rPr>
        <w:t>Егъэджакіуэм  сабийхэр  иригъэсапхъэщ природэм  къыщыхъу  зэхъуэкіыныгъэхэм  гу  лъатэфу, къэкіыгъэхэм, псэущхьэхэм пщіэ хуащіу, удз гъэгъахэр ямыутэу, жыг тхьэмпэхэр  къыпамыфыщіыкіыу,  къудамэхэр  ямыкъутэу,  хьэндырабгъуэхэр,  ціывхэр,  хьэмбылухэр ямыукіыу.</w:t>
      </w:r>
    </w:p>
    <w:p>
      <w:pPr>
        <w:pStyle w:val="Normal"/>
        <w:spacing w:lineRule="auto" w:line="240" w:before="0" w:after="0"/>
        <w:rPr/>
      </w:pPr>
      <w:r>
        <w:rPr>
          <w:rFonts w:cs="Times New Roman" w:ascii="Times New Roman" w:hAnsi="Times New Roman"/>
          <w:sz w:val="28"/>
          <w:szCs w:val="28"/>
        </w:rPr>
        <w:t>Сабийхэр  щыгъуазэ  щіыпхъэщ псэущхьэхэр  къэхъун,  къэкіыгъэхэм  заужьын  папщіэ,  Іэмал имыіэу зыхуеинухэм ( хуабапіэ,  псы,  шхын,  нэху).</w:t>
      </w:r>
    </w:p>
    <w:p>
      <w:pPr>
        <w:pStyle w:val="Normal"/>
        <w:spacing w:lineRule="auto" w:line="240" w:before="0" w:after="0"/>
        <w:rPr/>
      </w:pPr>
      <w:r>
        <w:rPr>
          <w:rFonts w:cs="Times New Roman" w:ascii="Times New Roman" w:hAnsi="Times New Roman"/>
          <w:sz w:val="28"/>
          <w:szCs w:val="28"/>
        </w:rPr>
        <w:t xml:space="preserve">Сабийхэр зыщыпсэу  ЩІЫПІЭМ  къыщыкі къэкіыгъэхэм  къызэрыгуэкі дыдэу щыгъэгъуэзапхъэщ  (жыгхэм,  удз  гъэгъахэм).  Ахэр дидактическэ джэгукіэхэр  («Пліым  языр  лейщ»,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ыт хуэдэ жыгым и тхьэмпэ?») къэгъэсэбэпауэ егъэбыдыліэжыпхъэщ.</w:t>
      </w:r>
    </w:p>
    <w:p>
      <w:pPr>
        <w:pStyle w:val="Normal"/>
        <w:spacing w:lineRule="auto" w:line="240" w:before="0" w:after="0"/>
        <w:rPr/>
      </w:pPr>
      <w:r>
        <w:rPr>
          <w:rFonts w:cs="Times New Roman" w:ascii="Times New Roman" w:hAnsi="Times New Roman"/>
          <w:sz w:val="28"/>
          <w:szCs w:val="28"/>
        </w:rPr>
        <w:t xml:space="preserve">Гъэм и зэманхэм къыщыхъу зэхъуэкіыныгъэхэм къызэрыгуэкіыу щыгъэгъуэзэн:  бжьы-хьэм  уэшх  къошх,  жыгхэм  тхьэмпэхэр  похуж;  щіымахуэр  щіыіэщ,  уэсыр  куууэ  телъщ;  гъатхэм  жыгхэм я гулъхэр къотіэпі, япэ удз гъэгъахэр къыхопщ, бзухэр къолъэтэж;  гьэма-хуэм дыгъэр гуащіэу къопс,  пхъэщхьэмыщхьэр,  хадэхэкіыр мэхъу, хьэпщхупщхэр куэдщ.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соми уащыхутепсэлъыхькіэ къэгъэсэбэпыпхъэщ усэ,  уэрэд,  къуажэхь.</w:t>
      </w:r>
    </w:p>
    <w:p>
      <w:pPr>
        <w:pStyle w:val="Normal"/>
        <w:spacing w:lineRule="auto" w:line="240" w:before="0" w:after="0"/>
        <w:rPr/>
      </w:pPr>
      <w:r>
        <w:rPr>
          <w:rFonts w:cs="Times New Roman" w:ascii="Times New Roman" w:hAnsi="Times New Roman"/>
          <w:sz w:val="28"/>
          <w:szCs w:val="28"/>
        </w:rPr>
        <w:t>Унагъуэ псэущхьэхэмрэ  абыхэм я шырхэмрэ  (щіэжьейхэмрэ)  зэхаціыхукіыфу,  я  ціэр къыбжаіэфу, щышхэкіэ кіэлъыплъыфу егъэсапхъэщ: жэм - шкіэ, бжэн - чыці, шы - шыщіэ,  хьэ - хьэпшыр, джэду - джэду шыр. Ахэм ягъэіу макъым гу лъегъэтапхъэщ (шь/р — мэщыщ, жэмыр—  мэбу,  бжэныр—  мэчэчэ, мэлыр —магъуэ).</w:t>
      </w:r>
    </w:p>
    <w:p>
      <w:pPr>
        <w:pStyle w:val="Normal"/>
        <w:spacing w:lineRule="auto" w:line="240" w:before="0" w:after="0"/>
        <w:rPr/>
      </w:pPr>
      <w:r>
        <w:rPr>
          <w:rFonts w:cs="Times New Roman" w:ascii="Times New Roman" w:hAnsi="Times New Roman"/>
          <w:sz w:val="28"/>
          <w:szCs w:val="28"/>
        </w:rPr>
        <w:t>Мэз  псэущхьэхэм щыщу тхьэкіумэкіыхьыр,  бажэр,  мыщэр,  нэгъуэщіхэри  егъэціыху-  пхъэщ,  яшхым,  я теплъэм гу лъегъэтапхъэщ.  А псори щебгъэбыдыліэжкіэ  «Зоологическэ  лото» джэгукіэр,  нэрылъагъу пособиехэр къэбгъэсэбэп хъунущ.</w:t>
      </w:r>
    </w:p>
    <w:p>
      <w:pPr>
        <w:pStyle w:val="Normal"/>
        <w:spacing w:lineRule="auto" w:line="240" w:before="0" w:after="0"/>
        <w:rPr/>
      </w:pPr>
      <w:r>
        <w:rPr>
          <w:rFonts w:cs="Times New Roman" w:ascii="Times New Roman" w:hAnsi="Times New Roman"/>
          <w:sz w:val="28"/>
          <w:szCs w:val="28"/>
        </w:rPr>
        <w:t>Илъэсищ-пліы  зи  ныбжь  сабийхэм  папщіэ  тхьэмахуэм  къриубыдэу  зы  дере  егъэкіуэ- кіыпхъэщ: дыкъэзыухъуреихь дунейм,  адыгэ художественнэ литературам теухуауэ, бзэм  зезыгъэужь лэжьыгъэу.</w:t>
      </w:r>
    </w:p>
    <w:p>
      <w:pPr>
        <w:pStyle w:val="Normal"/>
        <w:spacing w:lineRule="auto" w:line="240" w:before="0" w:after="0"/>
        <w:rPr/>
      </w:pPr>
      <w:r>
        <w:rPr>
          <w:rFonts w:cs="Times New Roman" w:ascii="Times New Roman" w:hAnsi="Times New Roman"/>
          <w:sz w:val="28"/>
          <w:szCs w:val="28"/>
        </w:rPr>
        <w:t>Зэрыпсалъэ  бзэр  сабийхэм  къазэрыгурыіуэм,  абы  и  зыхэщіэр  къызэраіуатэ  бзэм  мыхьэнэшхуэ  иіэщ  психическэ  илъэныкъуэкіэ  ныкъусаныгъэншэу  и  чэзум  деж  сабийхэм  заужьынымкіэ.  Адрей  психическэ  фіагъхэр  сабийхэм  щызэрагъэгъуэт  унагъуэм  иехэм, яціыху нэхъыжьхэм ящіэм кіэлъыплъурэ,  абыхэм щапхъэ трахыурэ.</w:t>
      </w:r>
    </w:p>
    <w:p>
      <w:pPr>
        <w:pStyle w:val="Normal"/>
        <w:spacing w:lineRule="auto" w:line="240" w:before="0" w:after="0"/>
        <w:rPr/>
      </w:pPr>
      <w:r>
        <w:rPr>
          <w:rFonts w:cs="Times New Roman" w:ascii="Times New Roman" w:hAnsi="Times New Roman"/>
          <w:sz w:val="28"/>
          <w:szCs w:val="28"/>
        </w:rPr>
        <w:t>Егъэджакіуэхэм  я  къалэн  нэхъыщхьэхэм  хохьэ  а  ныбжьым  ит  сабийхэм  я  бзэр  нэхъ  къулей щіыныр,  егъэфіэкіуэныр.  Ар гъэзэщіэнымкіэ дэіэпыкъуэгъу хъуну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тературэбзэ къабзэкіэ псалъэу сабийхэм зэхегъэхын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эрыпсалъэ бзэм и къулеягъыр, дахагъыр сабийхэм зыхегъэщіэныр.</w:t>
      </w:r>
    </w:p>
    <w:p>
      <w:pPr>
        <w:pStyle w:val="Normal"/>
        <w:spacing w:lineRule="auto" w:line="240" w:before="0" w:after="0"/>
        <w:rPr/>
      </w:pPr>
      <w:r>
        <w:rPr>
          <w:rFonts w:cs="Times New Roman" w:ascii="Times New Roman" w:hAnsi="Times New Roman"/>
          <w:sz w:val="28"/>
          <w:szCs w:val="28"/>
        </w:rPr>
        <w:t>Егъэджакіуэм и  бзэм и  къулеягъым,  литературэбзэ  къабзэкіэ  зэрыпеалъэм  елъытащ сабийхэри зэрыпеэлъэнур.  Бзэ къулей гъэщіэрэщіакіэ сабийхэр пеэлъэф хъун папщіэ,  щапхъэ зытрахыр егъэджакіуэращ,  абы ипкъ иткіэ езы егъэджакіуэр гурыіуэгъуэу,  шэщіауэ, мыпіащіэу, къагурымыіуа псалъэм къытригъэзэжурэ сабийхэм епсэлъыліапхъэщ. Сабийхэм  кърат упщіэхэр къигъэсэбэпурэ екіуэкі псалъэмакъым хишапхъэщ.</w:t>
      </w:r>
    </w:p>
    <w:p>
      <w:pPr>
        <w:pStyle w:val="Normal"/>
        <w:spacing w:lineRule="auto" w:line="240" w:before="0" w:after="0"/>
        <w:rPr/>
      </w:pPr>
      <w:r>
        <w:rPr>
          <w:rFonts w:cs="Times New Roman" w:ascii="Times New Roman" w:hAnsi="Times New Roman"/>
          <w:sz w:val="28"/>
          <w:szCs w:val="28"/>
        </w:rPr>
        <w:t>ИлъэсиплІ зи  ныбжь сабийхэр  я  бзэм  къыхуэт  щымыіэу псэлъэф  хъун  папщіэ тэмэму  къызэгъэпэща псалъэмакъ зэмыліэужьыгъуэхэр зэхегъэхыпхъэщ.  Абы хыхь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зы егъэджакіуэм и бзэр;</w:t>
      </w:r>
    </w:p>
    <w:p>
      <w:pPr>
        <w:pStyle w:val="Normal"/>
        <w:spacing w:lineRule="auto" w:line="240" w:before="0" w:after="0"/>
        <w:rPr/>
      </w:pPr>
      <w:r>
        <w:rPr>
          <w:rFonts w:cs="Times New Roman" w:ascii="Times New Roman" w:hAnsi="Times New Roman"/>
          <w:sz w:val="28"/>
          <w:szCs w:val="28"/>
        </w:rPr>
        <w:t>- бзэр зыхегъэщіэным хухэхауэ ( махуэ блэкіахэм е къэхъун хуей Іуэхугъуэхэм теухуауэ) егъэджакіуэм зэхилъхьа рассказхэр.</w:t>
      </w:r>
    </w:p>
    <w:p>
      <w:pPr>
        <w:pStyle w:val="Normal"/>
        <w:spacing w:lineRule="auto" w:line="240" w:before="0" w:after="0"/>
        <w:rPr/>
      </w:pPr>
      <w:r>
        <w:rPr>
          <w:rFonts w:cs="Times New Roman" w:ascii="Times New Roman" w:hAnsi="Times New Roman"/>
          <w:sz w:val="28"/>
          <w:szCs w:val="28"/>
        </w:rPr>
        <w:t>Сабийхэр  егъэджакіуэм  яжриіэж псоми яфіэгъэщіэгъуэну едэіуэнущ.  Абы  къыхэкікіэ іэмал имыіэу къэгъэсэбэпыпхъэщ мыпхуэдэ темэхэр, сюжетхэр: зыщіэс группэм, къэхъуну зэжьэ Іуэхугъуэхэм,  сабийхэм,  езы егъэджакіуэм теухуа рассказхэр.</w:t>
      </w:r>
    </w:p>
    <w:p>
      <w:pPr>
        <w:pStyle w:val="Normal"/>
        <w:spacing w:lineRule="auto" w:line="240" w:before="0" w:after="0"/>
        <w:rPr/>
      </w:pPr>
      <w:r>
        <w:rPr>
          <w:rFonts w:cs="Times New Roman" w:ascii="Times New Roman" w:hAnsi="Times New Roman"/>
          <w:sz w:val="28"/>
          <w:szCs w:val="28"/>
        </w:rPr>
        <w:t>Бзэм  зезыгъэужь  дере  хэхам  нэмыщі,  сыт  хуэдэми  щегъэкіуэкіыпхъэщ  бзэм  зезыгъэужь лэжьыгъэ.</w:t>
      </w:r>
    </w:p>
    <w:p>
      <w:pPr>
        <w:pStyle w:val="Normal"/>
        <w:spacing w:lineRule="auto" w:line="240" w:before="0" w:after="0"/>
        <w:rPr/>
      </w:pPr>
      <w:r>
        <w:rPr>
          <w:rFonts w:cs="Times New Roman" w:ascii="Times New Roman" w:hAnsi="Times New Roman"/>
          <w:sz w:val="28"/>
          <w:szCs w:val="28"/>
        </w:rPr>
        <w:t>Гулъытэ  нэхъыбэ  зыхуэщіыпхъэхэм  ящыщ  зыщ  сабийхэм  я  псалъалъэр  нэхъ  къулей щіыныр. Абы сабийхэм я бзэм зрегъэужь, нэхъ бзэ гъэщіэрэщіакіэ псэлъэф ещі. А ныбжьым ит сабийхэм я псалъалъэр нэхъ къулей хъун папщіэ мыпхуэдэ Іэмалхэр къагъэсэбэп:</w:t>
      </w:r>
    </w:p>
    <w:p>
      <w:pPr>
        <w:pStyle w:val="Normal"/>
        <w:spacing w:lineRule="auto" w:line="240" w:before="0" w:after="0"/>
        <w:rPr/>
      </w:pPr>
      <w:r>
        <w:rPr>
          <w:rFonts w:cs="Times New Roman" w:ascii="Times New Roman" w:hAnsi="Times New Roman"/>
          <w:sz w:val="28"/>
          <w:szCs w:val="28"/>
        </w:rPr>
        <w:t>-  къэзыухъуреихь  предметхэр  ирагъэлъагъу,  зэреджэхэр  жрагъэіэ,  къызэрагъэсэбэпыр ирагъащіэ.  Ар ирагъэбыдыліэж дидактическэ джэгукіэ къагъэсэбэпурэ. («Пхъуантэ гъэщіэгъуэн» (щыгъын,  вакъэ,  пыіэ,  пхъэщхьэмыщхьэ, хадэхэкі);</w:t>
      </w:r>
    </w:p>
    <w:p>
      <w:pPr>
        <w:pStyle w:val="Normal"/>
        <w:spacing w:lineRule="auto" w:line="240" w:before="0" w:after="0"/>
        <w:rPr/>
      </w:pPr>
      <w:r>
        <w:rPr>
          <w:rFonts w:cs="Times New Roman" w:ascii="Times New Roman" w:hAnsi="Times New Roman"/>
          <w:sz w:val="28"/>
          <w:szCs w:val="28"/>
        </w:rPr>
        <w:t>- сабийхэм яіыгъ предметхэр зэпрагъэплъыхь, къызэрагъэсэбэпыр ирагъэлъагъу, къызыхэщіыкіар жрагъэіэ, дидактическэ джэгукіэкіэ ирагъэбыдыліэж.  Псалъэм папщіэ,  «Къэп хьэлэмэт  ціыкіу»:  сабийм  и  Іэпэмкіэ  къещіэ  икіи  къыбжеіэ  предметыр  къызыхэщіыкіар,  и хьэлъагъыр,  и инагъ-ціыкіуагъыр.</w:t>
      </w:r>
    </w:p>
    <w:p>
      <w:pPr>
        <w:pStyle w:val="Normal"/>
        <w:spacing w:lineRule="auto" w:line="240" w:before="0" w:after="0"/>
        <w:rPr/>
      </w:pPr>
      <w:r>
        <w:rPr>
          <w:rFonts w:cs="Times New Roman" w:ascii="Times New Roman" w:hAnsi="Times New Roman"/>
          <w:sz w:val="28"/>
          <w:szCs w:val="28"/>
        </w:rPr>
        <w:t>Илъэсищ-пліы зи ныбжь сабийхэм епт лэжьыгъэр зэрагъэзащіэм елъытащ яжепіэ псалъэм къикі мыхьэнэр  къазэрыгурыіуэр,  абы кіэлъыплъыпхъэщ,  псалъэм папщіэ:  къысхуэхьыт,  къысхуэгъуэтыт, сыгъэлъагъут,  н.</w:t>
      </w:r>
    </w:p>
    <w:p>
      <w:pPr>
        <w:pStyle w:val="Normal"/>
        <w:spacing w:lineRule="auto" w:line="240" w:before="0" w:after="0"/>
        <w:rPr/>
      </w:pPr>
      <w:r>
        <w:rPr>
          <w:rFonts w:cs="Times New Roman" w:ascii="Times New Roman" w:hAnsi="Times New Roman"/>
          <w:sz w:val="28"/>
          <w:szCs w:val="28"/>
        </w:rPr>
        <w:t>Сабийхэм зэхах нэхъ псалъэщіэхэр зэрагъэщіэнущ зыбжанэрэ абы егъэджакіуэм къытригъэзэжмэ,  а псалъэхэр хэту псалъэуха захригъалъхьэмэ.</w:t>
      </w:r>
    </w:p>
    <w:p>
      <w:pPr>
        <w:pStyle w:val="Normal"/>
        <w:spacing w:lineRule="auto" w:line="240" w:before="0" w:after="0"/>
        <w:rPr/>
      </w:pPr>
      <w:r>
        <w:rPr>
          <w:rFonts w:cs="Times New Roman" w:ascii="Times New Roman" w:hAnsi="Times New Roman"/>
          <w:b/>
          <w:sz w:val="28"/>
          <w:szCs w:val="28"/>
        </w:rPr>
        <w:t>Бзэм и макъхэр</w:t>
      </w:r>
      <w:r>
        <w:rPr>
          <w:rFonts w:cs="Times New Roman" w:ascii="Times New Roman" w:hAnsi="Times New Roman"/>
          <w:sz w:val="28"/>
          <w:szCs w:val="28"/>
        </w:rPr>
        <w:t>.  Квартал къэс бзэм и макъхэм теухуа дере щэ егъэкіуэкіыпхъэщ. Мазэм тіэу-щэ бзэм зезыгъэужь дерехэм и етіуанэ Іыхьэу бзэм и макъхэм теухуа джэгукіэрэ лэжьыгъэрэ (упражненэрэ) хэгъэхьапхъэщ.</w:t>
      </w:r>
    </w:p>
    <w:p>
      <w:pPr>
        <w:pStyle w:val="Normal"/>
        <w:spacing w:lineRule="auto" w:line="240" w:before="0" w:after="0"/>
        <w:rPr/>
      </w:pPr>
      <w:r>
        <w:rPr>
          <w:rFonts w:cs="Times New Roman" w:ascii="Times New Roman" w:hAnsi="Times New Roman"/>
          <w:sz w:val="28"/>
          <w:szCs w:val="28"/>
        </w:rPr>
        <w:t>А ныбжьым ит сабийхэм бзэм и макъ псори, нэхъ гугъу дыдэхэм нэмыщі, къапеэлъыфу щытын хуейщ. Лэжьыгъэр егъэкіуэкіыпхъэщ зэрызыкіэлъыхьа хабзэм тету: япэщіыкіэ Іупэкіэ къэхъу макъхэр (м, б, п, ),итіанэ Іупэрэ дзэкіэ (в,ф),бзэгупэкіэ (н, д, т), бзэгулъэдакъэкіэ (к, г, х).Я бзэр нэхъ гурыіуэгъуэ, зэхэщіыкіыгъуэ хъун папщіэ, сабийхэм гу лъегъэтапхъэщ макъзешэхэр къыщапсэлъкіэ пэрыуэншэу, хуиту шэщіауэ макъыр къызэрыжьэдэкіым, макъ дэкіуашэхэр къыщапсэлъкіэ я Іупэ ціыкіухэр зэрыхэлэжьыхьым. Абы и ужьым иту сабийхэр егъэсапхъэщ бзэм и макъхэр зэхагъэкіыфу,  мыщэхуу икіи мыкіийуэ пеэлъэфу.</w:t>
      </w:r>
    </w:p>
    <w:p>
      <w:pPr>
        <w:pStyle w:val="Normal"/>
        <w:spacing w:lineRule="auto" w:line="240" w:before="0" w:after="0"/>
        <w:rPr/>
      </w:pPr>
      <w:r>
        <w:rPr>
          <w:rFonts w:cs="Times New Roman" w:ascii="Times New Roman" w:hAnsi="Times New Roman"/>
          <w:sz w:val="28"/>
          <w:szCs w:val="28"/>
        </w:rPr>
        <w:t>Бзэм  и  макъхэр  тэмэму  къапеэлъыф  хъун  папщіэ,  этапищу  елэжьыпхъэщ:  артикуляционнэ  аппаратым,  бзэм  и  макъхэр  тэмэму  къапеэлъыфыным,  ящіэ  макъхэр  псалъэхэм къыхаціыхукіыфыным.</w:t>
      </w:r>
    </w:p>
    <w:p>
      <w:pPr>
        <w:pStyle w:val="Normal"/>
        <w:spacing w:lineRule="auto" w:line="240" w:before="0" w:after="0"/>
        <w:rPr/>
      </w:pPr>
      <w:r>
        <w:rPr>
          <w:rFonts w:cs="Times New Roman" w:ascii="Times New Roman" w:hAnsi="Times New Roman"/>
          <w:sz w:val="28"/>
          <w:szCs w:val="28"/>
        </w:rPr>
        <w:t>Бзэм и макъзешэхэр (о-м нэмыщі), макъ дэкіуашэхэу в,  ф, с, з, п-рщебгъащіэкіэ, зыгуэрым и образым ебгъапщэурэегъэщіапхъэщ: ааа — сабийціыкіур мэіущащэ, ууу— мэфіэгур мэкіий,  ффф — жьы  щ і ы і э   къопщэ,  ззз — аргъуейр мэву. Апхуэдэ джэгукіэхэр къагъэсэ- бэпмэ,  сабийхэм нэхъыфіу ягу ираубыдэну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зэм и макъхэр къыщрагъэпсэлъкіэ,  мыпхуэдэ Іэмалхэри щыіэ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эгъусэуи я закъуэуи жаіам къытребгъэгъэзэж хъунущ щэ-плі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ъагъэсэбэпыну  щхьэпэщ  «Кубик  гъэщіэгъуэн»  джэгукіэр,  сабийхэм  ебгъэщіэну макъымкіэ къыщіидзэу сурэт тегъэпщіауэ е мы тхылъым ит нэрылъагъу пособиер,  н.</w:t>
      </w:r>
    </w:p>
    <w:p>
      <w:pPr>
        <w:pStyle w:val="Normal"/>
        <w:spacing w:lineRule="auto" w:line="240" w:before="0" w:after="0"/>
        <w:rPr/>
      </w:pPr>
      <w:r>
        <w:rPr>
          <w:rFonts w:cs="Times New Roman" w:ascii="Times New Roman" w:hAnsi="Times New Roman"/>
          <w:sz w:val="28"/>
          <w:szCs w:val="28"/>
        </w:rPr>
        <w:t>Псалъэм  хэту  ирагъэщіа  макъхэр  щрагъэбыдыліэжкіэ  мы  Іэмалхэр  къэгъэсэбэпыпхъэщ:</w:t>
      </w:r>
    </w:p>
    <w:p>
      <w:pPr>
        <w:pStyle w:val="Normal"/>
        <w:spacing w:lineRule="auto" w:line="240" w:before="0" w:after="0"/>
        <w:rPr/>
      </w:pPr>
      <w:r>
        <w:rPr>
          <w:rFonts w:cs="Times New Roman" w:ascii="Times New Roman" w:hAnsi="Times New Roman"/>
          <w:sz w:val="28"/>
          <w:szCs w:val="28"/>
        </w:rPr>
        <w:t>1. Егъэлъагъупхъэщ инсценировкэ-джэгукіэ. Инсценировкэр екіуэкіыху сабийхэм къапщытэж макъ зэрагъэщіар зыхэт псалъэр, абы къыдэкіуэу я бзэмкіэ нэхъ къабзэу псэлъэф мэхъу, псалъэуха зэмыліэужьыгъуэхэр бзэм къыщагъэсэбэпыф - къэіуэтэныгъэ, щіэупщіэныгъэ,  хэіэтыкіа,  мыхьэнэ къызэрыкіхэр.</w:t>
      </w:r>
    </w:p>
    <w:p>
      <w:pPr>
        <w:pStyle w:val="Normal"/>
        <w:spacing w:lineRule="auto" w:line="240" w:before="0" w:after="0"/>
        <w:rPr/>
      </w:pPr>
      <w:r>
        <w:rPr>
          <w:rFonts w:cs="Times New Roman" w:ascii="Times New Roman" w:hAnsi="Times New Roman"/>
          <w:sz w:val="28"/>
          <w:szCs w:val="28"/>
        </w:rPr>
        <w:t>А  инсценировкэ-джэгукіэхэм  фланелеграф къыщагъэсэбэп  хъунущ.  Бзэм  теухуа  инсценировкэ щагъэхьэзыркіэ къыхэхыпхъэщ лэжьыгъэ,  мыпхуэдэ  щ іы кіэм   тету:</w:t>
      </w:r>
    </w:p>
    <w:p>
      <w:pPr>
        <w:pStyle w:val="Normal"/>
        <w:spacing w:lineRule="auto" w:line="240" w:before="0" w:after="0"/>
        <w:rPr/>
      </w:pPr>
      <w:r>
        <w:rPr>
          <w:rFonts w:cs="Times New Roman" w:ascii="Times New Roman" w:hAnsi="Times New Roman"/>
          <w:sz w:val="28"/>
          <w:szCs w:val="28"/>
        </w:rPr>
        <w:t>-  бзэм  и  макъ  нэхъ  къегугъуэкіхэр,  япэ щ іы кіэ ,  псалъэхэм  щегъэлэжьыпхъэщ пычгъуэу  (макъ  дэкіуашэрэ  макъзешэу)  зэгъусэу,  ауэ  макъ  дэкіуашитірэ  макъзешэу  щытыпхъэкъым,  ар сабийхэм къехьэлъэкіыну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къзешэ зэлэжьыр псалъэ зыхэтым ударенэ щытехуэу щытыпхъэ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къ ирагъащіэр псалъэм и пэм е и кіэм щытыпхъэщ.</w:t>
      </w:r>
    </w:p>
    <w:p>
      <w:pPr>
        <w:pStyle w:val="Normal"/>
        <w:spacing w:lineRule="auto" w:line="240" w:before="0" w:after="0"/>
        <w:rPr/>
      </w:pPr>
      <w:r>
        <w:rPr>
          <w:rFonts w:cs="Times New Roman" w:ascii="Times New Roman" w:hAnsi="Times New Roman"/>
          <w:sz w:val="28"/>
          <w:szCs w:val="28"/>
        </w:rPr>
        <w:t>2.  Дере  блэкіам  сабийхэм  зэрагъэщіа  усэ  ціыкіум  и  зы  пычыгъуэ  къыжаіэж.  Егъэджакіуэм  ягу  къегъэкіыж текстыр,  итіанэ тіэу-щэ  сабийхэм кърегъэпщытэжри,  яригъэщіа макъыр ирегъэбыдыліэж.</w:t>
      </w:r>
    </w:p>
    <w:p>
      <w:pPr>
        <w:pStyle w:val="Normal"/>
        <w:spacing w:lineRule="auto" w:line="240" w:before="0" w:after="0"/>
        <w:rPr/>
      </w:pPr>
      <w:r>
        <w:rPr>
          <w:rFonts w:cs="Times New Roman" w:ascii="Times New Roman" w:hAnsi="Times New Roman"/>
          <w:sz w:val="28"/>
          <w:szCs w:val="28"/>
        </w:rPr>
        <w:t>3. Дидактическэ лэжьыгъэ «Къащіи къызжеіэ». Псалъэм папщіэ, къэп ціыкіум сабийхэм кърах  игрушкэ,  сурэт  ціыкіу,  макъ  ептар  хэту  (уадэ,  джэду,  хъэуан—  макъ  у).  Кърахар  къыжаі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акъ ирагъащіэр зыхэт псынщіэрыпсалъэхэр къегъэпеэлъыпхъэщ.</w:t>
      </w:r>
    </w:p>
    <w:p>
      <w:pPr>
        <w:pStyle w:val="Normal"/>
        <w:spacing w:lineRule="auto" w:line="240" w:before="0" w:after="0"/>
        <w:rPr/>
      </w:pPr>
      <w:r>
        <w:rPr>
          <w:rFonts w:cs="Times New Roman" w:ascii="Times New Roman" w:hAnsi="Times New Roman"/>
          <w:sz w:val="28"/>
          <w:szCs w:val="28"/>
        </w:rPr>
        <w:t xml:space="preserve">Бзэм  и грамматическэ ухуэкіэр.  ИлъэсиплІ зи  ныбжь  сабийхэр  хуиту мэпсалъэ,  бзэм и грамматическэ щытыкіэ нэхъыщхьэхэр ящіэ.  Ауэ лексическэ щыуагъэ ящі,  псалъэуха тэмэму яухуэфыркъым. Сабийхэм псалъэуха тэмэму яухуэф хъун папщіэ, къапеэлъ псалъэм къикі мыхьэнэр къазэрыгурыіуэр къэхутапхъэщ. Псалъэ ящіэхэр къагъэсэбэпурэ псалъэуха </w:t>
      </w:r>
    </w:p>
    <w:p>
      <w:pPr>
        <w:pStyle w:val="Normal"/>
        <w:spacing w:lineRule="auto" w:line="240" w:before="0" w:after="0"/>
        <w:rPr/>
      </w:pPr>
      <w:r>
        <w:rPr>
          <w:rFonts w:cs="Times New Roman" w:ascii="Times New Roman" w:hAnsi="Times New Roman"/>
          <w:sz w:val="28"/>
          <w:szCs w:val="28"/>
        </w:rPr>
        <w:t>тэмэму зэхалъхьэфу егъэсэн папщіэ,  къэгъэсэбэпыпхъэщ абы егъэщіыліа лэжьыгъэрэ дидактическэ джэгукіэрэ.  Ахэр бзэр зезыгъэужь дерехэм я Іыхьэу щытщ.</w:t>
      </w:r>
    </w:p>
    <w:p>
      <w:pPr>
        <w:pStyle w:val="Normal"/>
        <w:spacing w:lineRule="auto" w:line="240" w:before="0" w:after="0"/>
        <w:rPr/>
      </w:pPr>
      <w:r>
        <w:rPr>
          <w:rFonts w:cs="Times New Roman" w:ascii="Times New Roman" w:hAnsi="Times New Roman"/>
          <w:sz w:val="28"/>
          <w:szCs w:val="28"/>
        </w:rPr>
        <w:t>Тхьэмахуэм  къриубыдэу  зы  дере  фіэкіа  зимыіэ  сабийхэм  зыри  пхуегъэщіэнукъым, дерсым  щрагъащіэ  псори  махуэ къэе  емыгъэбыдыліэжамэ.  Абыкіэ дэіэпыкъуэгъу  щіын хуейщ гъэсакіуэхэри адэ-анэхэри. Езы егъэджакіуэм щригъэбыдыліэжкіэ сабийхэр нэхъыбэрэ игъэпсэлъапхъэщ, псалъэмакъ екіуэкіым хишапхъэщ, темэ зэмыліэужьыгъуэхэм ехьэліа упщіэхэр къигъэсэбэпурэ абы жэуап къратыфу иригъэсапхъэщ (п.п. Дауэ?, Дапщэщ?,  Сыт щхьэкіэ?,  н.).  Езы ціыкіухэми упщіэ къуатыфу,  нэхъыжь щыпсалъэкіэ зэпамыуду,  и лъэіур жыджэру ягъэзэщіэфу егъэсапхъэщ. Сабийм зыщыгъуазэ Іуэхугъуэ гуэрым теухуауэ къопсэлъыліэну дзыхь зыхуегъэщіыпхъэщ. Апхуэдэ Іэмалхэм сабийхэр набдзэгубдзаплъэ ящі, я ныбжьэгъу ціыкіухэми балигъхэми епсэлъыліэну гукъыдэж яіэу мэхъу.</w:t>
      </w:r>
    </w:p>
    <w:p>
      <w:pPr>
        <w:pStyle w:val="Normal"/>
        <w:spacing w:lineRule="auto" w:line="240" w:before="0" w:after="0"/>
        <w:rPr/>
      </w:pPr>
      <w:r>
        <w:rPr>
          <w:rFonts w:cs="Times New Roman" w:ascii="Times New Roman" w:hAnsi="Times New Roman"/>
          <w:sz w:val="28"/>
          <w:szCs w:val="28"/>
        </w:rPr>
        <w:t>Бзэ зэпыщіам зегъэужьын. ИлъэсиплІ зи ныбжь сабийхэм я псалъэмакъым кіэлъыплъыпхъэщ.  Сабийхэр егъэсапхъэ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пщіэ зэмыліэужьыгъуэхэр къагурыіуэу,  абы жэуап ират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пщіэ зэмыліэужьыгъуэхэр къуат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салъэмакъ екіуэкіым хыхьэ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атр теплъэгъуэ ціыкіухэм хэтыфу;</w:t>
      </w:r>
    </w:p>
    <w:p>
      <w:pPr>
        <w:pStyle w:val="Normal"/>
        <w:spacing w:lineRule="auto" w:line="240" w:before="0" w:after="0"/>
        <w:rPr/>
      </w:pPr>
      <w:r>
        <w:rPr>
          <w:rFonts w:cs="Times New Roman" w:ascii="Times New Roman" w:hAnsi="Times New Roman"/>
          <w:sz w:val="28"/>
          <w:szCs w:val="28"/>
        </w:rPr>
        <w:t>- сурэтыр зытепеэлъыхьыр  къыбжаіэфу,  зэрыджэгу хьэпшып гуэрым  и  зэхэлъыкіэм тепеэлъыхьыфу.</w:t>
      </w:r>
    </w:p>
    <w:p>
      <w:pPr>
        <w:pStyle w:val="Normal"/>
        <w:spacing w:lineRule="auto" w:line="240" w:before="0" w:after="0"/>
        <w:rPr/>
      </w:pPr>
      <w:r>
        <w:rPr>
          <w:rFonts w:cs="Times New Roman" w:ascii="Times New Roman" w:hAnsi="Times New Roman"/>
          <w:sz w:val="28"/>
          <w:szCs w:val="28"/>
        </w:rPr>
        <w:t>А ныбжьым ит сабийхэр тепеэлъыхьыжыным (рассказыванию) хурагъаджэ.  Етіуанэу, егъэджакіуэр зытепеэлъыхьыжа предметыр сабийхэм гукъыдэж яіэу къыбжаіэжыф, егъэ- джакіуэм  къригъэжьа  псалъэухар  нагъэсыж  («Топыр  инщ  икіи  плъыжыц.  Ар...»  —  «Архьэфэ топщ». —  «Топымкіэ пхъэбгъулъэгум уеуэмэ...» —  «Ар дэлъеинущ»,  н.)</w:t>
      </w:r>
    </w:p>
    <w:p>
      <w:pPr>
        <w:pStyle w:val="Normal"/>
        <w:spacing w:lineRule="auto" w:line="240" w:before="0" w:after="0"/>
        <w:rPr/>
      </w:pPr>
      <w:r>
        <w:rPr>
          <w:rFonts w:cs="Times New Roman" w:ascii="Times New Roman" w:hAnsi="Times New Roman"/>
          <w:sz w:val="28"/>
          <w:szCs w:val="28"/>
        </w:rPr>
        <w:t>Бзэ зэпыщіакіэ сабийхэр псэлъэф хъун папщіэ сэбэпышхуэ хъунущ мазэ къэс ирагъэкіуэкі сюжет зыщіэлъ сурэтхэр  къыщагъэсэбэп дерсхэр.  Илъэсищ-пліы зи  ныбжь сабийхэм папщіэ къэбгъэсэбэп хъунущ мыпхуэдэ сюжет зыщіэлъ сурэтхэр:  «Автобусым дису докіуэ»,  «Ны-бжьэгъум дыдоіэпыкъу», «Сабий садым сокіуэ», «ЩІымахуэм щіыбым», «Гъэмахуэ». Апхуэдэ дерсхэр егъэджакіуэм къехъуліэн папщіэ, езым абы фіы дыдэу зыхуигъэхьэзырын хуейщ.</w:t>
      </w:r>
    </w:p>
    <w:p>
      <w:pPr>
        <w:pStyle w:val="Normal"/>
        <w:spacing w:lineRule="auto" w:line="240" w:before="0" w:after="0"/>
        <w:rPr/>
      </w:pPr>
      <w:r>
        <w:rPr>
          <w:rFonts w:cs="Times New Roman" w:ascii="Times New Roman" w:hAnsi="Times New Roman"/>
          <w:sz w:val="28"/>
          <w:szCs w:val="28"/>
        </w:rPr>
        <w:t>Сабийхэр  иригъэлэжьэну  къыхиха  сурэтымкіэ  езы  егъэджакіуэм  рассказ  зэхилъхьэпхъэщ, упщіэ яритынухэр игъэхьэзырыпхъэщ.  Іэмал имыіэу рассказыр зэпхауэ, удихьэхыу сабийхэм щажепіэжкіэ,  яфіэгъэщіэгъуэну къедаіуэу,  езы ціыкіухэми  жаіэжыну гукъыдэж етыпхъэщ.</w:t>
      </w:r>
    </w:p>
    <w:p>
      <w:pPr>
        <w:pStyle w:val="Normal"/>
        <w:spacing w:lineRule="auto" w:line="240" w:before="0" w:after="0"/>
        <w:rPr/>
      </w:pPr>
      <w:r>
        <w:rPr>
          <w:rFonts w:cs="Times New Roman" w:ascii="Times New Roman" w:hAnsi="Times New Roman"/>
          <w:sz w:val="28"/>
          <w:szCs w:val="28"/>
        </w:rPr>
        <w:t>Егъэджакіуэм  и  рассказым  къыщигъэсэбэпыпхъэщ  псалъэуха  зэмыліэужьыгъуэхэр: хэіэтыкіа,  зэрыупщіэ,  зэраіуатэ.</w:t>
      </w:r>
    </w:p>
    <w:p>
      <w:pPr>
        <w:pStyle w:val="Normal"/>
        <w:spacing w:lineRule="auto" w:line="240" w:before="0" w:after="0"/>
        <w:rPr/>
      </w:pPr>
      <w:r>
        <w:rPr>
          <w:rFonts w:cs="Times New Roman" w:ascii="Times New Roman" w:hAnsi="Times New Roman"/>
          <w:sz w:val="28"/>
          <w:szCs w:val="28"/>
        </w:rPr>
        <w:t>Адыгэ  художественна  тхыгъэхэм  щыгъуазэ  щіын.  Сабий  нэхъ  ціыкіухэр  ирагъасэ: таурыхъ  едэіуэфу,  рассказ  кіэщі,  усэ,  зэдэіуахэр  зэрызэкіэлъыхьар  къаубыдыфу,  мыин дыдэу усэ ціыкіу гукіэ къеджэфу. Апхуэдэ Іэмал зэмыліэужьыгъуэхэр сэбэп мэхъу сабийхэр зэдаіуэ литературнэ тхыгъэхэр нэхъ куууэ зыхащіэнымкіэ.</w:t>
      </w:r>
    </w:p>
    <w:p>
      <w:pPr>
        <w:pStyle w:val="Normal"/>
        <w:spacing w:lineRule="auto" w:line="240" w:before="0" w:after="0"/>
        <w:rPr/>
      </w:pPr>
      <w:r>
        <w:rPr>
          <w:rFonts w:cs="Times New Roman" w:ascii="Times New Roman" w:hAnsi="Times New Roman"/>
          <w:sz w:val="28"/>
          <w:szCs w:val="28"/>
        </w:rPr>
        <w:t>Нэрылъагъу пособиехэр сэбэпышхуэ мэхъу сабийхэм я гулъытэр зэхуэхьэсауэ лэжьы- гъэм хэшэнымкіэ. Икіи Іэмал имыіэу дерсыр щіэдзапхъэщ нэрылъагъу пособиекіэ. Тхыгъэм и жанрыр яжеіэпхъэщ.Іуэрыіуатэм къыхэщыж таурыхъхэр егъэджакіуэм сабийхэм яжриіэжыпхъэщ.Зыщагъэгъуэза  тхыгъэм  теухуа  псалъэмакъ  щрагъэкіуэкікіэ  упщіэ  етыпхъэщ:  «Сыт зэреджэр  тхыгъэм?»  Егъэджакіуэм  щыгъупщэн  хуейкъым  а  упщіэм  тэмэму  жэуап  зэри- мыгъуэтынур.  А ныбжьым  ит сабийхэм абы  щыщу зы  Іыхьэ  гуэр къыбжаіэжыфмэ,  уи уп- щіэм жэуап къратауэ убж хъунущ. Жэуапым и ужькіэ тхыгъэм зэреджэр ягу къигъэкіыжу, езыхэми къригъэпщытэжын хуейщ.</w:t>
      </w:r>
    </w:p>
    <w:p>
      <w:pPr>
        <w:pStyle w:val="Normal"/>
        <w:spacing w:lineRule="auto" w:line="240" w:before="0" w:after="0"/>
        <w:rPr/>
      </w:pPr>
      <w:r>
        <w:rPr>
          <w:rFonts w:cs="Times New Roman" w:ascii="Times New Roman" w:hAnsi="Times New Roman"/>
          <w:sz w:val="28"/>
          <w:szCs w:val="28"/>
        </w:rPr>
        <w:t>Егъэджакіуэм мызэ-мытіэу къытригъэзэжурэ къахуеджэ хъунущ тхыгъэм щыщ пычыгъуэ нэхъ гъэщіэгъуэнхэм. Ар зытепсэлъыхьыр сабийхэм нэхъ тыншу къагурыіуэнущ, апхуэдэ бгъэдыхьэкіэхэр къагъэсэбэпмэ.</w:t>
      </w:r>
    </w:p>
    <w:p>
      <w:pPr>
        <w:pStyle w:val="Normal"/>
        <w:spacing w:lineRule="auto" w:line="240" w:before="0" w:after="0"/>
        <w:rPr/>
      </w:pPr>
      <w:r>
        <w:rPr>
          <w:rFonts w:cs="Times New Roman" w:ascii="Times New Roman" w:hAnsi="Times New Roman"/>
          <w:sz w:val="28"/>
          <w:szCs w:val="28"/>
        </w:rPr>
        <w:t xml:space="preserve">Апхуэдэ дерсхэр нэгъуэщіуи уухуэ хъунущ,  тхыгъэм, таурыхъым и кіэуххэм магнитофонкіэ ирагъэдаіуэ, инсценировкэ ирагъэщі, абыхэм теухуа иллюстрацэ ирагъэплъ хъунущ. </w:t>
      </w:r>
    </w:p>
    <w:p>
      <w:pPr>
        <w:pStyle w:val="Normal"/>
        <w:spacing w:lineRule="auto" w:line="240" w:before="0" w:after="0"/>
        <w:rPr/>
      </w:pPr>
      <w:r>
        <w:rPr>
          <w:rFonts w:cs="Times New Roman" w:ascii="Times New Roman" w:hAnsi="Times New Roman"/>
          <w:sz w:val="28"/>
          <w:szCs w:val="28"/>
        </w:rPr>
        <w:t>Къыкіэлъыкіуэ  дерсхэм  егъэджакіуэм  тхыгъэм  щыщ  пычыгъуэхэр  тіэу-щэ  ягу  къигъэкіыжыпхъэщ.</w:t>
      </w:r>
    </w:p>
    <w:p>
      <w:pPr>
        <w:pStyle w:val="Normal"/>
        <w:spacing w:lineRule="auto" w:line="240" w:before="0" w:after="0"/>
        <w:rPr/>
      </w:pPr>
      <w:r>
        <w:rPr>
          <w:rFonts w:cs="Times New Roman" w:ascii="Times New Roman" w:hAnsi="Times New Roman"/>
          <w:sz w:val="28"/>
          <w:szCs w:val="28"/>
        </w:rPr>
        <w:t>Усэ  гукіэ  щызэрагъащіэм  деж  къагъэсэбэп  зэрыджэгу  хьэпшып,  предмет  зыбжанэ, сурэт  ціыкіу,  сюжет  зиіэ  сурэт.  Иныкъуэм  деж  нэрылъагъу  пособиер  къагъэсэбэпурэ инсценировкэ  ящі  усэр.  Апхуэдэ  Іэмалхэр  къагъэсэбэпмэ,  сабийхэм  нэхъ  тыншу  усэр  ягу ираубыдэфынущ.</w:t>
      </w:r>
    </w:p>
    <w:p>
      <w:pPr>
        <w:pStyle w:val="Normal"/>
        <w:spacing w:lineRule="auto" w:line="240" w:before="0" w:after="0"/>
        <w:rPr/>
      </w:pPr>
      <w:r>
        <w:rPr>
          <w:rFonts w:cs="Times New Roman" w:ascii="Times New Roman" w:hAnsi="Times New Roman"/>
          <w:sz w:val="28"/>
          <w:szCs w:val="28"/>
        </w:rPr>
        <w:t xml:space="preserve">Сабийхэр зыщыгъуазэ тхыгъэхэр къыщрагъэпщытэжкіэ, литературнэ викторинэ хуэдэу ирагъэкіуэкі  хъунущ.  Іэмал  зэмыліэужьыгъуэхэр  егъэджакіуэм  къигъэсэбэпурэ  сабийхэр зэджа псори къазэрыгурыіуар къипщытэжыпхъэщ («Къащіэт мы тхылъ ціыкіум и теплъэмкіэ зытеухуар»,  «мы  сурэт ціыкіур сытыт зыхэтар»,  «мы  пычыгъуэр дэнэт щызэхэфх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хуэдэ дерсхэр квартэл къэс зэ(1) ирагъэкіуэкі</w:t>
      </w:r>
    </w:p>
    <w:p>
      <w:pPr>
        <w:pStyle w:val="Normal"/>
        <w:spacing w:lineRule="auto" w:line="240" w:before="0" w:after="0"/>
        <w:jc w:val="center"/>
        <w:rPr/>
      </w:pPr>
      <w:r>
        <w:rPr/>
        <w:t>ИЛЪЭСЫМ КЪРИУБЫДЭУ ЕГЪЭКІУЭКІЫПХЪЭ ДЕРСХЭР</w:t>
      </w:r>
    </w:p>
    <w:tbl>
      <w:tblPr>
        <w:tblW w:w="9747" w:type="dxa"/>
        <w:jc w:val="left"/>
        <w:tblInd w:w="-289" w:type="dxa"/>
        <w:tblLayout w:type="fixed"/>
        <w:tblCellMar>
          <w:top w:w="0" w:type="dxa"/>
          <w:left w:w="108" w:type="dxa"/>
          <w:bottom w:w="0" w:type="dxa"/>
          <w:right w:w="108" w:type="dxa"/>
        </w:tblCellMar>
      </w:tblPr>
      <w:tblGrid>
        <w:gridCol w:w="5813"/>
        <w:gridCol w:w="1275"/>
        <w:gridCol w:w="1418"/>
        <w:gridCol w:w="1241"/>
      </w:tblGrid>
      <w:tr>
        <w:trPr>
          <w:trHeight w:val="720" w:hRule="atLeast"/>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м  къигъэув  къалэн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е  егъэкіуэкіыпхъэхэм  я  бжыгъэр</w:t>
            </w:r>
          </w:p>
        </w:tc>
      </w:tr>
      <w:tr>
        <w:trPr>
          <w:trHeight w:val="420" w:hRule="atLeast"/>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  к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к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II  кв.</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ыкъэзыухъуреихьхэм  щ ы гъ эгъ уэзэн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уней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къыгъуэхэм (предметхэ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дэ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зэм зегъэужьыныр:</w:t>
            </w:r>
          </w:p>
        </w:tc>
      </w:tr>
      <w:tr>
        <w:trPr>
          <w:trHeight w:val="106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алъалъэм хэгъэхъуэныр,  бзэм и  грамматическэ ухуэкіэр  (тхьэмахуэ  къэс дерсым  и етіуанэ  Ӏыхьэу  хэгъэхьэ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зэм  и  макъхэ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зэр зэрызэпыщіа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ыгэ художественнэ тхыгъэхэм  щ ыгъуазэ  щіын:</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жеіэжыпхъэхэр,  къызыхуеджапхъэхэ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кіэ зэрагьэщ іапхъэхэ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2.2. Организация режим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640" w:type="dxa"/>
        <w:jc w:val="left"/>
        <w:tblInd w:w="-147" w:type="dxa"/>
        <w:tblLayout w:type="fixed"/>
        <w:tblCellMar>
          <w:top w:w="0" w:type="dxa"/>
          <w:left w:w="108" w:type="dxa"/>
          <w:bottom w:w="0" w:type="dxa"/>
          <w:right w:w="108" w:type="dxa"/>
        </w:tblCellMar>
      </w:tblPr>
      <w:tblGrid>
        <w:gridCol w:w="1702"/>
        <w:gridCol w:w="2638"/>
        <w:gridCol w:w="2904"/>
        <w:gridCol w:w="23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лъэс Бжыгъэ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 ер схэр зэрекіуэкіын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эманы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къикъэ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хьэмахуэ зэхуаку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ъриубыдэ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егъэкіуэкіыпхъэ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рсхэр</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ы илъэсы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ъриубыдэ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егъэкіуэкіыпхъэ  сыхьэ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жыгъэр</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r>
    </w:tbl>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1.Содержательный раздел.</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567" w:leader="none"/>
        </w:tabs>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3.1. Перспективный план </w:t>
      </w:r>
    </w:p>
    <w:p>
      <w:pPr>
        <w:pStyle w:val="Normal"/>
        <w:tabs>
          <w:tab w:val="clear" w:pos="708"/>
          <w:tab w:val="left" w:pos="567" w:leader="none"/>
        </w:tabs>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ЫГЭ ЛИТЕРАТУРЭМКІЭ ПЛАН-ПРОГРАММЭ</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Илъэсищ-пліы  зи  ныбжь  сабийхэр  литературэм  щыгъуазэ  щіыныр  етіуанэ  гъэ  еджэгъуэм къыщыщіэдзапхъэщ.</w:t>
      </w:r>
    </w:p>
    <w:p>
      <w:pPr>
        <w:pStyle w:val="Normal"/>
        <w:spacing w:lineRule="auto" w:line="240" w:before="0" w:after="0"/>
        <w:rPr/>
      </w:pPr>
      <w:r>
        <w:rPr>
          <w:rFonts w:cs="Times New Roman" w:ascii="Times New Roman" w:hAnsi="Times New Roman"/>
          <w:sz w:val="28"/>
          <w:szCs w:val="28"/>
        </w:rPr>
        <w:t>Япэу сабий садым къэкіуа сабийхэр езыр-езыру зэрагъэціыху, зэрагъасэ; сэлам зэрызэрах,  фіыщіэ  зэращі псалъэхэмкіэ я бзэм зегъэужьыныр къыщіэдзапхъэщ.  А сабийхэр иджыри  тэмэму зэрымыпсалъэм,  я  гупсысэр,  гулъытэр дерсым  зэрыхуумышэфым къыхэкіыу хыумыгъэзыхьыщэу,  бгъэджэгу щіыкіэу зыщымыгъуазэ псалъэхэр егъэщіапхъэщ.</w:t>
      </w:r>
    </w:p>
    <w:p>
      <w:pPr>
        <w:pStyle w:val="Normal"/>
        <w:spacing w:lineRule="auto" w:line="240" w:before="0" w:after="0"/>
        <w:rPr/>
      </w:pPr>
      <w:r>
        <w:rPr>
          <w:rFonts w:cs="Times New Roman" w:ascii="Times New Roman" w:hAnsi="Times New Roman"/>
          <w:sz w:val="28"/>
          <w:szCs w:val="28"/>
        </w:rPr>
        <w:t>Етіуанэ  гъэ  еджэгъуэм  къыщыщіэдзауэ  егъэщіапхъэщ:  къебжэкі,  таурыхъ,  рассказ, усэ хуэдэхэр (3-4).</w:t>
      </w:r>
    </w:p>
    <w:p>
      <w:pPr>
        <w:pStyle w:val="Normal"/>
        <w:spacing w:lineRule="auto" w:line="240" w:before="0" w:after="0"/>
        <w:rPr/>
      </w:pPr>
      <w:r>
        <w:rPr>
          <w:rFonts w:cs="Times New Roman" w:ascii="Times New Roman" w:hAnsi="Times New Roman"/>
          <w:sz w:val="28"/>
          <w:szCs w:val="28"/>
        </w:rPr>
        <w:t>Мазэм  къриубыдэу зы  таурыхъ,  зы  рассказ,  зы  усэ,  зы  къебжэкі  ціыкіу  къахуеджапхъэщ,  зэрагъэщіэфыну къыфщыхъумэ,  усэ егъэщіапхъэ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квартал  (сентябрь—нояб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ъызыхуеджапхъэ усэхэр:  КІэмыргуей Т.  «ТІымрэ  Лутірэ»;  Жылэтеж С.  «Адакъэш»;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фіэунэ Л.  «Си бзу ціыкіухэр».</w:t>
      </w:r>
    </w:p>
    <w:p>
      <w:pPr>
        <w:pStyle w:val="Normal"/>
        <w:spacing w:lineRule="auto" w:line="240" w:before="0" w:after="0"/>
        <w:rPr/>
      </w:pPr>
      <w:r>
        <w:rPr>
          <w:rFonts w:cs="Times New Roman" w:ascii="Times New Roman" w:hAnsi="Times New Roman"/>
          <w:sz w:val="28"/>
          <w:szCs w:val="28"/>
        </w:rPr>
        <w:t>Гукіэ егъэщіапхъэ усэхэр:  Афіэунэ  Л.  «Щхьэнтэ»;  Іутіыж  Б.  «Си  гуащэ»;  ПхытІыкІ  Ю. «Маринэ-гъырин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эрэд:  пс. Тау Н.,  макъ.Жылау А.  «Дзыгъуэ ціыкі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I квартал  (декабрь—февра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урыхъхэр:  «Балыджэ»,  «Дыщэ джэдыкіэ»,  «Джэджьей ціыкіу» (зэзыдз.  Нало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хыгъэ кіэщіхэр:  «Псей ціыкіу»,  «Гуащэ»,  «Джэ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ъызыхуеджапхъэ усэхэр:  Щоджэн А.  «Хэт сыт жиіар?»; Жылэтеж С.  «Гуэгушыхъ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эщт М.  «Лъабэд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кіэ егъэщіапхъэ усэхэр:  Къэжэр  П.  «Псы  ціыкіу»;  Афіэунэ  Л.  «Ныбжь»;  Замбур  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ащэ ціыкі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эрэд:  пс.Ахъмэт М.,  макъ. Жылау А.  «Дад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I квартал  (март—м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урыхъхэр:  «Бажэмрэ Дзыгъуэ ціыкіумрэ» (Бианки Виталий);  «Бажэмрэ Къазхэмрэ» </w:t>
      </w:r>
    </w:p>
    <w:p>
      <w:pPr>
        <w:pStyle w:val="Normal"/>
        <w:spacing w:lineRule="auto" w:line="240" w:before="0" w:after="0"/>
        <w:rPr/>
      </w:pPr>
      <w:r>
        <w:rPr>
          <w:rFonts w:cs="Times New Roman" w:ascii="Times New Roman" w:hAnsi="Times New Roman"/>
          <w:sz w:val="28"/>
          <w:szCs w:val="28"/>
        </w:rPr>
        <w:t>(зэзыдзэкіар Журт Бибердщ);  «Дзыгъуэ шырымрэ Джэду ціыкіумрэ»  (зытх. Уэзы Мухьэ- мэд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хыгъэ кіэщіхэр:  «Пхъэщхьэмыщхьэхэр»,  «Хадэхэкіхэр»,  «Дей жы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ъызыхуеджапхъэ усэхэр:  Жылэтеж С.  «ПІырыпІ»;  Тоз Ф.  «Динэ»; Сонэ А.  «Ди-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кіэ егъэщіапхъэ усэхэр: Афіэунэ Л.  «Гъуэгу»; Къэжэр П.  «Маринэ и хьэ»; Къаныкъуэ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 нэ, си жьэ, си п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эрэд:  макъ.Хьэіупэ Дж.,  лс.  Афіэунэ Л.  «Анэш нан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эхъыбэ ебгъэщіэну ухуеймэ, къэгъэсэбэпыпхъэ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ъызыхуеджапхъэ усэхэр:  Мысачэ Петр  «Ди Хьэмыщэ»; Хьэх Сэфэрбий «Уэ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бий джэгукіэхэр, гущэкъу уэрэд ціыкіухэр, къебжэкіх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э-мыдэ узогъаплъэ»,  «Мэл щохъу»,  «Си хьэм бажэ къеубыд»,  нэгъуэщіхэр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 Заур:  «Ло, ло, ло»,  «Дири, дири, ди-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ъэжэр Петр:  «Іэбэдзыуэ»,  «Зэк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ъэм и кіэм сабийхэм яхузэфіэкіыпхъ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ыгыціэу зытіущ ящі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агъуэ псэущхьэхэмрэ мэз псэущхьэхэмрэ зэхаціыхукі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унейм и  щытыкіэр  (хуабэщ,  щ іы іэ щ ,  уэшх къошх,  уэс  къос,  н.)  къыбжаіэфу; </w:t>
      </w:r>
    </w:p>
    <w:p>
      <w:pPr>
        <w:pStyle w:val="Normal"/>
        <w:spacing w:lineRule="auto" w:line="240" w:before="0" w:after="0"/>
        <w:rPr/>
      </w:pPr>
      <w:r>
        <w:rPr>
          <w:rFonts w:cs="Times New Roman" w:ascii="Times New Roman" w:hAnsi="Times New Roman"/>
          <w:sz w:val="28"/>
          <w:szCs w:val="28"/>
        </w:rPr>
        <w:t>*къэзыухъуреихь  пкъыгъуэхэр  (предметхэр)  зэхаціыхукіыфу  (и  теплъэкіэ,  и  инагъціыкіуагъкіэ,  и  плъыфэкі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хъэщхьэмыщхьэхэмрэ хадэхэкіхэмрэ зэхагъэкі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зыхэм гукъыдэж яіэу ялъэгъуамрэ ящіамрэ тепсэлъыхьыжы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993" w:right="1133" w:gutter="0" w:header="0"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LineNumbering">
    <w:name w:val="Line Number"/>
    <w:basedOn w:val="Style14"/>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29:00Z</dcterms:created>
  <dc:creator>DIMA</dc:creator>
  <dc:description/>
  <cp:keywords/>
  <dc:language>en-US</dc:language>
  <cp:lastModifiedBy>Home</cp:lastModifiedBy>
  <cp:lastPrinted>2007-01-01T03:17:00Z</cp:lastPrinted>
  <dcterms:modified xsi:type="dcterms:W3CDTF">2019-02-09T15:25:00Z</dcterms:modified>
  <cp:revision>48</cp:revision>
  <dc:subject/>
  <dc:title/>
</cp:coreProperties>
</file>