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69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учебного предмета «Русский родной язык» разработана для функционирующих в субъектах Российской Федерации образовательных организаций, реализующих наряду с обязательным курсом русского языка‚ изучение русского языка как родного языка обучающихся. Содержание программы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 В то же время цели курса русского языка в рамках образовательной области «Родной язык и родная литература» имеют свою специфику, обусловленную дополнительным, по сути дела, характером курса, а также особенностями функционирования русского языка в разных регионах Российской Федерации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соответствии с этим в курсе русского родного языка актуализируются следующие цели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0" w:leader="none"/>
        </w:tabs>
        <w:spacing w:lineRule="auto" w:line="276"/>
        <w:ind w:left="1400" w:hanging="699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итание  гражданина  и  патриота;  формирование  представления  о  русском  языке  как  духовной,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orient="landscape" w:w="16838" w:h="11906"/>
          <w:pgMar w:left="1140" w:right="1138" w:gutter="0" w:header="0" w:top="1440" w:footer="0" w:bottom="34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0" w:name="page8"/>
      <w:bookmarkStart w:id="1" w:name="page8"/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1416" w:leader="none"/>
        </w:tabs>
        <w:spacing w:lineRule="auto" w:line="276"/>
        <w:ind w:left="0" w:right="20" w:firstLine="701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pacing w:lineRule="auto" w:line="276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6" w:leader="none"/>
        </w:tabs>
        <w:spacing w:lineRule="auto" w:line="276"/>
        <w:ind w:left="0" w:firstLine="701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ультурной семантикой; о русском речевом этикете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spacing w:lineRule="auto" w:line="276"/>
        <w:ind w:left="0" w:right="20" w:firstLine="701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spacing w:lineRule="auto" w:line="276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sectPr>
          <w:type w:val="nextPage"/>
          <w:pgSz w:orient="landscape" w:w="16838" w:h="11906"/>
          <w:pgMar w:left="1140" w:right="111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spacing w:lineRule="auto" w:line="276"/>
        <w:ind w:left="0" w:right="20" w:firstLine="701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spacing w:lineRule="atLeast" w:line="0"/>
        <w:ind w:right="-69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2" w:name="page9"/>
      <w:bookmarkEnd w:id="2"/>
      <w:r>
        <w:rPr>
          <w:rFonts w:eastAsia="Times New Roman" w:cs="Times New Roman" w:ascii="Times New Roman" w:hAnsi="Times New Roman"/>
          <w:b/>
          <w:sz w:val="28"/>
        </w:rPr>
        <w:t>СОДЕРЖАНИЕ УЧЕБНОГО ПРЕДМЕТА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«РУССКИЙ РОДНОЙ ЯЗЫК»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52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усский язык – национальный язык русского народа. Роль родного языка в жизни человека. Русский язык в жизни общества и государства. Бережное отношение к родному языку как одно из необходимых качеств современного культурного человека. Русский язык – язык русской художественной литературы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Язык как зеркало национальной культуры. Слово как хранилище материальной и духовной культуры народа. Слова, обозначающие предметы и явления традиционного русского быта (национальную одежду, пищу, игры, народные танцы и т.п.), слова с национально-культурным компонентом значения (символика числа, цвета и т.п.), народно-поэтические символы, народно-поэтические эпитеты (за тридевять земель, цветущая калина – девушка, тучи – несчастья, полынь, веретено, ясный сокол, красна девица, рόдный батюшка), прецедентные имена (Илья Муромец, Василиса Прекрасная, Иван-Царевич, сивка-бурка, жар-птица, и т.п.) в русских народных и литературных сказках, народных песнях, былинах, художественной литературе.</w:t>
      </w:r>
    </w:p>
    <w:p>
      <w:pPr>
        <w:pStyle w:val="Normal"/>
        <w:spacing w:lineRule="auto" w:line="355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ылатые слова и выражения (прецедентные тексты) из русских народных и литературных сказок (битый небитого везёт; по щучьему велению; сказка про белого бычка; ни в сказке сказать, ни пером описать; при царе Горохе; золотая рыбка; а ткачиха с поварихой, с сватьей бабой Бобарихойи др.), источники, значение и употребление в современных ситуациях речевого общения. Русские пословицы и поговорки как воплощение опыта, наблюдений, оценок, народного ума и особенностей национальной культуры народа. Загадки. Метафоричность русской загадки.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аткая история русской письменности. Создание славянского алфавита.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бенности русской интонации, темпа речи по сравнению с другими языками. Особенности жестов и мимики в русской речи, отражение их в устойчивых выражениях (фразеологизмах) (надуть щёки, вытягивать шею, всплеснуть руками и др.) в сравнении с языком жестов других народов.</w:t>
      </w:r>
    </w:p>
    <w:p>
      <w:pPr>
        <w:pStyle w:val="Normal"/>
        <w:spacing w:lineRule="auto" w:line="352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spacing w:lineRule="atLeast" w:line="0"/>
        <w:ind w:left="7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роли русского родного языка в жизни общества и государства, в современном мире;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роли русского родного языка в жизни человека;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языка как развивающегося явления, взаимосвязи исторического развития языка с историей общества;</w:t>
      </w:r>
    </w:p>
    <w:p>
      <w:pPr>
        <w:pStyle w:val="Normal"/>
        <w:spacing w:lineRule="exact" w:line="16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национального своеобразия, богатства, выразительности русского родного языка;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ние и истолкование значения слов с национально-культурным компонентом, правильное употребление их в речи;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;</w:t>
      </w:r>
    </w:p>
    <w:p>
      <w:pPr>
        <w:pStyle w:val="Normal"/>
        <w:spacing w:lineRule="exact" w:line="22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ние слов с живой внутренней формой, специфическим оценочно-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; распознавание, характеристика.</w:t>
      </w:r>
    </w:p>
    <w:p>
      <w:pPr>
        <w:pStyle w:val="Normal"/>
        <w:spacing w:lineRule="exact" w:line="22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ние и истолкование значения фразеологических оборотов с национально-культурным компонентом; комментирование истории происхождения таких фразеологических оборотов, уместное употребление их в современных ситуациях речевого общения;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нимание  и  истолкование  значения  пословиц  и  поговорок,крылатых  слов  и  выражений;  знание  источников крылатых слов и выражений; правильное употребление пословиц, поговорок, крылатых слов и выражений в современных ситуациях речевого общения;</w:t>
      </w:r>
    </w:p>
    <w:p>
      <w:pPr>
        <w:pStyle w:val="Normal"/>
        <w:spacing w:lineRule="exact" w:line="2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арактеристика лексики с точки зрения происхождения: лексика исконно русская и заимствованная; понимание процессов заимствования лексики как результата взаимодействия национальных культур; характеристика заимствованных слов по языку-источнику (из славянских и неславянских языков), времени вхождения (самые древние и более поздние); распознавание старославянизмов, понимание роли старославянского языка в развитии русского литературного языка; стилистическая характеристика старославянизмов (стилистически нейтральные, книжные, устаревшие);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ние роли заимствованной лексики в современном русском языке; распознавание слов, заимствованных русским языком из языков народов России и мира; 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</w:t>
      </w:r>
      <w:r>
        <w:br w:type="page"/>
      </w:r>
    </w:p>
    <w:p>
      <w:pPr>
        <w:pStyle w:val="Normal"/>
        <w:spacing w:lineRule="auto" w:line="276"/>
        <w:jc w:val="center"/>
        <w:rPr/>
      </w:pPr>
      <w:bookmarkStart w:id="3" w:name="page16"/>
      <w:bookmarkEnd w:id="3"/>
      <w:r>
        <w:rPr>
          <w:rFonts w:eastAsia="Times New Roman" w:cs="Times New Roman" w:ascii="Times New Roman" w:hAnsi="Times New Roman"/>
          <w:b/>
          <w:sz w:val="28"/>
        </w:rPr>
        <w:t>КАЛЕНДАРНО-ТЕМАТИЧЕСКОЕ ПЛАНИРОВАНИЕ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60" w:leader="none"/>
        </w:tabs>
        <w:spacing w:lineRule="auto" w:line="276"/>
        <w:ind w:left="7160" w:hanging="2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3 часа в неделю, 105</w:t>
      </w:r>
      <w:r>
        <w:rPr/>
        <w:t xml:space="preserve"> часов</w:t>
      </w: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20"/>
        <w:gridCol w:w="6400"/>
        <w:gridCol w:w="920"/>
        <w:gridCol w:w="920"/>
      </w:tblGrid>
      <w:tr>
        <w:trPr>
          <w:trHeight w:val="23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№</w:t>
            </w:r>
          </w:p>
        </w:tc>
        <w:tc>
          <w:tcPr>
            <w:tcW w:w="6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7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ма урока</w:t>
            </w:r>
          </w:p>
        </w:tc>
        <w:tc>
          <w:tcPr>
            <w:tcW w:w="6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0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Элементы содержания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Кол-во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рок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часов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та</w:t>
            </w:r>
          </w:p>
        </w:tc>
      </w:tr>
      <w:tr>
        <w:trPr>
          <w:trHeight w:val="26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й язык – национальный язык русского народа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й язык – национальный язык русского народ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 родного языка в жизни человека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 родного языка в жизни человек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-4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й язык в жизни общества и государства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режное отношение к родному языку как одно из необходимы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честв современного культурного человек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й язык – язык русской художественной литературы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й язык – язык русской художественной литературы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 как зеркало национальной культуры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 как зеркало национальной культуры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-8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о как хранилище материальной и духовной культуры народа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, обозначающие предметы и явления традиционног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5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го быта (национальную одежду, пищу, игры, народны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нцы и т.п.), слова с национально-культурным компонентом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я (символика числа, цвета и т.п.), народно-поэтически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волы, народно-поэтические эпитеты (за тридевять земель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ветущая калина – девушка, тучи – несчастья, полынь, веретено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сный сокол, красна девица, рόдный батюшка), прецедентны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ена (Илья Муромец, Василиса Прекрасная, Иван-Царевич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вка-бурка, жар-птица, и т.п.) в русских народных 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 сказках, народных песнях, былинах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ой литературе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-11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атые слова и выражения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атые слова и выражения (прецедентные тексты) из русски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ых и литературных сказок (битый небитого везёт; п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щучьему велению; сказка про белого бычка; ни в сказке сказать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 пером описать; при царе Горохе; золотая рыбка; а ткачиха с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арихой, с сватьей бабой Бобарихойи др.), источники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е и употребление в современных ситуациях речевог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ния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-15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е пословицы и поговорки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е пословицы и поговорки как воплощение опыта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блюдений, оценок, народного ума и особенносте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циональной культуры народ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1440" w:footer="0" w:bottom="5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4" w:name="page49"/>
      <w:bookmarkStart w:id="5" w:name="page49"/>
      <w:bookmarkEnd w:id="5"/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20"/>
        <w:gridCol w:w="6400"/>
        <w:gridCol w:w="920"/>
        <w:gridCol w:w="920"/>
      </w:tblGrid>
      <w:tr>
        <w:trPr>
          <w:trHeight w:val="28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</w:t>
            </w:r>
          </w:p>
        </w:tc>
        <w:tc>
          <w:tcPr>
            <w:tcW w:w="6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гадки</w:t>
            </w:r>
          </w:p>
        </w:tc>
        <w:tc>
          <w:tcPr>
            <w:tcW w:w="6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тафоричность русской загадки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-18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ткая история русской письменности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славянского алфавит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й интонация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русской интонации, темпа речи по сравнению с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ими языкам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есты и мимика в русской речи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жестов и мимики в русской речи, отражение их в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ойчивых выражениях (фразеологизмах) (надуть щёки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тягивать шею, всплеснуть руками и др.) в сравнении с языком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естов других народов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1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 с суффиксами субъективной оценки как изобразительное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ьшительно-ласкательные формы как средство выражения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о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ушевности и ирони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2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 с суффиксами субъективной оценки как изобразительное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употребления слов с суффиксами субъективно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о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и в произведениях устного народного творчества 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х художественной литературы разны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ческих эпох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я и этимология некоторых слов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знакомление с историей и этимологией некоторых слов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о как хранилище материальной и духовной культуры народа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циональная специфика слов с живой внутренней формо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черника, голубика, земляника, рыжик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-26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тафоры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тафоры общеязыковые и художественные, их национально-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ая специфика Метафора, олицетворение, эпитет как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ые средства Поэтизмы и слова-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волы,обладающие традиционной метафорическо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ностью,в поэтической речи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7-28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 со специфическим оценочно-характеризующим значением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ь определённых наименований с некоторыми качествами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оциональными состояниями и т.п. человека (барышня – об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неженной, избалованной девушке; сухарь – о сухом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тзывчивом человеке; сорока – о болтливой женщине и т.п.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са – хитрая для русских, но мудрая для эскимосов; змея – злая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варная для русских, символ долголетия, мудрости – в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юркских языках и т.п.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9-30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е имена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ена исконные и заимствованные, краткие сведения по и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мологии. Имена, которые не являются исконно русскими, н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ются как таковые. Имена традиционные и новые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ена популярные и устаревшие. Имена с устаревше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циальной окраской. Имена, входящие в состав пословиц 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говорок, и имеющие в силу этого определённую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листическую окраску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1440" w:footer="0" w:bottom="3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6" w:name="page50"/>
      <w:bookmarkStart w:id="7" w:name="page50"/>
      <w:bookmarkEnd w:id="7"/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20"/>
        <w:gridCol w:w="6400"/>
        <w:gridCol w:w="920"/>
        <w:gridCol w:w="920"/>
      </w:tblGrid>
      <w:tr>
        <w:trPr>
          <w:trHeight w:val="28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1</w:t>
            </w:r>
          </w:p>
        </w:tc>
        <w:tc>
          <w:tcPr>
            <w:tcW w:w="6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известные старинные русские города</w:t>
            </w:r>
          </w:p>
        </w:tc>
        <w:tc>
          <w:tcPr>
            <w:tcW w:w="6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схождение их названий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2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орфоэпические нормы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орфоэпические нормы современного русског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 языка. Понятие о варианте нормы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3-34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орфоэпические нормы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вноправные и допустимые варианты произношения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рекомендуемые и неправильные варианты произношения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претительные пометы в орфоэпических словарях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5-36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дарение в именах существительных; именах прилагательных,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оянное и подвижное ударение в именах существительных;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голах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енах прилагательных, глаголах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7-38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мографы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Омографы: ударение как маркёр смысла слова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: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пАрить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—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арИть, рОжки — рожкИ, пОлки — полкИ, Атлас — атлАс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9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носительные варианты орфоэпической нормы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носительные варианты орфоэпической нормы: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було[ч’]ная — було[ш]ная, же[н’]щина — же[н]щина, до[жд]ём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2"/>
              </w:rPr>
              <w:t>до[ж’]ём и под.).Произносительные варианты на уровн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осочетаний (микроволнОвая печь – микровОлновая терапия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0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 звукописи в художественном тексте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 звукописи в художественном тексте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1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лексические нормы современного русского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нормы словоупотребления: правильность выбор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 языка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, максимально соответствующего обозначаемому им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у или явлению реальной действительност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2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ческие нормы употребления имён существительных,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листические варианты нормы (книжный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лагательных, глаголов современном русском литературном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употребительный‚ разговорный и просторечный)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е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потребления имён существительных, прилагательных, глаголов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речи(кинофильм — кинокартина — кино – кинолента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национальный — международный, экспорт — вывоз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порт — ввоз‚ блато — болото, брещи — беречь, шлем —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елом, краткий — короткий, беспрестанный — бесперестанный‚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голить – говорить – сказать – брякнуть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3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грамматические нормы современного русского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грамматические нормы современного русског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 языка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 язык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4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тегория рода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тегория рода: род заимствованных несклоняемых имен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ительных (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шимпанзе,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колибри,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евро,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авеню,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салями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коммюнике</w:t>
            </w:r>
            <w:r>
              <w:rPr>
                <w:rFonts w:eastAsia="Times New Roman" w:cs="Times New Roman" w:ascii="Times New Roman" w:hAnsi="Times New Roman"/>
                <w:sz w:val="22"/>
              </w:rPr>
              <w:t>);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род сложных существительных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(плащ-палатка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ван-кровать, музей-квартира);род имен собственны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географических названий);род аббревиатур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5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ативные и ненормативные формы употребления имён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ативные и ненормативные формы употребления имён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ительных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ительных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6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ы существительных мужского рода множественного числа с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ы существительных мужского рода множественного числ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1440" w:footer="0" w:bottom="3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8" w:name="page51"/>
      <w:bookmarkStart w:id="9" w:name="page51"/>
      <w:bookmarkEnd w:id="9"/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20"/>
        <w:gridCol w:w="6400"/>
        <w:gridCol w:w="920"/>
        <w:gridCol w:w="920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окончаниями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–а(-я),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-ы(и)</w:t>
            </w:r>
            <w:r>
              <w:rPr>
                <w:rFonts w:eastAsia="Times New Roman" w:cs="Times New Roman" w:ascii="Times New Roman" w:hAnsi="Times New Roman"/>
                <w:sz w:val="22"/>
              </w:rPr>
              <w:t>‚ различающиеся по смыслу</w:t>
            </w:r>
          </w:p>
        </w:tc>
        <w:tc>
          <w:tcPr>
            <w:tcW w:w="6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с окончаниями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–а(-я),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-ы(и)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‚ различающиеся по смыслу: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корпуса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(здания, войсковые соединения) –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корпусы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(туловища);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образ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(иконы) –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образы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(литературные);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кондуктора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(работник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транспорта) –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кондукторы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(приспособление в технике);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мех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(выделанные шкуры) –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мехи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(кузнечные); соболя (меха) –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собол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животные)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7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ы существительных мужского рода множественного числа с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е‚ разговорные‚ устарелые и профессиональны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окончаниями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–а(-я),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-ы(и)</w:t>
            </w:r>
            <w:r>
              <w:rPr>
                <w:rFonts w:eastAsia="Times New Roman" w:cs="Times New Roman" w:ascii="Times New Roman" w:hAnsi="Times New Roman"/>
                <w:sz w:val="22"/>
              </w:rPr>
              <w:t>‚ различающиеся по смыслу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формы именительного падежа множественног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числа существительных мужского рода (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токари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токаря,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цехи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–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цеха, выборы – выбора, тракторы – трактора и др.</w:t>
            </w:r>
            <w:r>
              <w:rPr>
                <w:rFonts w:eastAsia="Times New Roman" w:cs="Times New Roman" w:ascii="Times New Roman" w:hAnsi="Times New Roman"/>
                <w:sz w:val="22"/>
              </w:rPr>
              <w:t>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8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евой этикет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вила речевого этикета: нормы и традици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9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щение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щение в русском речевом этикете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я этикетной формулы обращения в русском языке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1-53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ые имена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употребления в качестве обращений собственны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ён, названий людей по степени родства, по положению в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стве, по профессии, должности; по возрасту и полу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4-55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щение как показатель степени воспитанности человека,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щение как показатель степени воспитанности человека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я к собеседнику, эмоционального состояния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я к собеседнику, эмоционального состояния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6-57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щения в официальной и неофициальной речевой ситуации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щения в официальной и неофициальной речевой ситуаци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8-59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ременные формулы обращения к незнакомому человеку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ременные формулы обращения к незнакомому человеку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0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потребление формы «он»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потребление формы «он»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1-63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 и речь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 и речь. Точность и логичность реч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4-66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речевой деятельности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речевой деятельност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7-68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речевой деятельности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сть, чистота и богатство реч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9-70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выразительной устной речи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выразительной устной речи (тон, тембр, темп)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ы тренировки (скороговорки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1-72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онация и жесты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онация и жесты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3-74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ы речи: монолог и диалог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ы речи: монолог и диалог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5-76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 как единица языка и речи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 и его основные признак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7-78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 строится текст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9-80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озиционные формы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озиционные формы описания, повествования, рассуждения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1-82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вование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вование как тип реч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3-84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связи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связи предложений и частей текст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1440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0" w:name="page52"/>
      <w:bookmarkStart w:id="11" w:name="page52"/>
      <w:bookmarkEnd w:id="11"/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20"/>
        <w:gridCol w:w="6400"/>
        <w:gridCol w:w="920"/>
        <w:gridCol w:w="920"/>
      </w:tblGrid>
      <w:tr>
        <w:trPr>
          <w:trHeight w:val="28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5-86</w:t>
            </w:r>
          </w:p>
        </w:tc>
        <w:tc>
          <w:tcPr>
            <w:tcW w:w="6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альные разновидности языка</w:t>
            </w:r>
          </w:p>
        </w:tc>
        <w:tc>
          <w:tcPr>
            <w:tcW w:w="6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альные разновидности языка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7-88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говорная речь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ьба, извинение как жанры разговорной реч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9-90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фициально-деловой стиль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явление (устное и письменное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1-92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-научный стиль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 ответа на уроке, план текст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3-94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ублицистический стиль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 выступление. Девиз, слоган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5-99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 художественной литературы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ая сказка. Рассказ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-102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языка фольклорных текстов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гадка, пословиц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3-104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языка фольклорных текстов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. Особенности языка сказки (сравнения, синонимы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тонимы, слова с уменьшительными суффиксами и т.д.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5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ервный урок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6 класс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3 часа в неделю, 105</w:t>
      </w:r>
      <w:r>
        <w:rPr/>
        <w:t xml:space="preserve"> часов</w:t>
      </w: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20"/>
        <w:gridCol w:w="1720"/>
        <w:gridCol w:w="1420"/>
        <w:gridCol w:w="1180"/>
        <w:gridCol w:w="400"/>
        <w:gridCol w:w="1680"/>
        <w:gridCol w:w="920"/>
        <w:gridCol w:w="920"/>
      </w:tblGrid>
      <w:tr>
        <w:trPr>
          <w:trHeight w:val="219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6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4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Кол-во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</w:tr>
      <w:tr>
        <w:trPr>
          <w:trHeight w:val="23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рока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часов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та</w:t>
            </w:r>
          </w:p>
        </w:tc>
      </w:tr>
      <w:tr>
        <w:trPr>
          <w:trHeight w:val="26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ткая история русского литературного языка</w:t>
            </w:r>
          </w:p>
        </w:tc>
        <w:tc>
          <w:tcPr>
            <w:tcW w:w="47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ткая история русского литературного язык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-3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рковнославянский язык как предшественник русского языка</w:t>
            </w:r>
          </w:p>
        </w:tc>
        <w:tc>
          <w:tcPr>
            <w:tcW w:w="6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рковнославянский язык - предшественник русского язык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-5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 церковнославянского языка в развитии русского языка</w:t>
            </w:r>
          </w:p>
        </w:tc>
        <w:tc>
          <w:tcPr>
            <w:tcW w:w="6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 церковнославянского языка в развитии русского язык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-8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екты как часть народной культуры</w:t>
            </w:r>
          </w:p>
        </w:tc>
        <w:tc>
          <w:tcPr>
            <w:tcW w:w="6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 о диалектных названиях  предметов быта, значения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,  понятиях,  не  свойственных  литературному  языку  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ущих   информацию   о   способах   ведения   хозяйства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ях  семейного  уклада,  обрядах,  обычаях,  народном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лендаре и др.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-10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ектизмы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76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ектно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к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ой литературы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-12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ектная лексика в произведениях художественной литературы</w:t>
            </w:r>
          </w:p>
        </w:tc>
        <w:tc>
          <w:tcPr>
            <w:tcW w:w="6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ектная лексика в произведениях художественно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ы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-14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ческие заимствования</w:t>
            </w:r>
          </w:p>
        </w:tc>
        <w:tc>
          <w:tcPr>
            <w:tcW w:w="6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ческие  заимствования  и  взаимодействие  национальны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.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ческие заимствования из народов России и мира</w:t>
            </w:r>
          </w:p>
        </w:tc>
        <w:tc>
          <w:tcPr>
            <w:tcW w:w="6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ка,  заимствованная  русским  языком  из  языков  народов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ссии и мира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1440" w:footer="0" w:bottom="4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12" w:name="page53"/>
      <w:bookmarkStart w:id="13" w:name="page53"/>
      <w:bookmarkEnd w:id="13"/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000"/>
        <w:gridCol w:w="2820"/>
        <w:gridCol w:w="2100"/>
        <w:gridCol w:w="800"/>
        <w:gridCol w:w="1000"/>
        <w:gridCol w:w="680"/>
        <w:gridCol w:w="740"/>
        <w:gridCol w:w="540"/>
        <w:gridCol w:w="240"/>
        <w:gridCol w:w="620"/>
        <w:gridCol w:w="480"/>
        <w:gridCol w:w="540"/>
        <w:gridCol w:w="540"/>
        <w:gridCol w:w="660"/>
        <w:gridCol w:w="360"/>
        <w:gridCol w:w="920"/>
        <w:gridCol w:w="920"/>
      </w:tblGrid>
      <w:tr>
        <w:trPr>
          <w:trHeight w:val="26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-18</w:t>
            </w:r>
          </w:p>
        </w:tc>
        <w:tc>
          <w:tcPr>
            <w:tcW w:w="592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имствования из славянских и неславянских языков.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0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имствования из славянских и неславянских языков. Причины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имствований.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-20</w:t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освоения иноязычной лексик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оения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оязычно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ки</w:t>
            </w:r>
          </w:p>
        </w:tc>
        <w:tc>
          <w:tcPr>
            <w:tcW w:w="1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обще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ставление).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1-22</w:t>
            </w:r>
          </w:p>
        </w:tc>
        <w:tc>
          <w:tcPr>
            <w:tcW w:w="5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 заимствованной лексики в современном русском язык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4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 заимствованной лексики в современном русском языке.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-24</w:t>
            </w:r>
          </w:p>
        </w:tc>
        <w:tc>
          <w:tcPr>
            <w:tcW w:w="6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ческие    заимствования    как    результат    взаимодействия</w:t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ческие   заимствования   как   результат   взаимодействия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циональных культур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циональных культур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-26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логизмы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полнение  словарного  состава  русского  языка  ново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кой.  Современные  неологизмы  и  их  группы  по  сфер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потребления и стилистической окраске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7-28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разеология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о фразеологии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9</w:t>
            </w:r>
          </w:p>
        </w:tc>
        <w:tc>
          <w:tcPr>
            <w:tcW w:w="5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ционально-культурная специфика русской фразеологи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4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ционально-культурная специфика русской фразеологии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0-31</w:t>
            </w:r>
          </w:p>
        </w:tc>
        <w:tc>
          <w:tcPr>
            <w:tcW w:w="5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ческие прототипы фразеологизм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ческие прототипы фразеологизмов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2</w:t>
            </w:r>
          </w:p>
        </w:tc>
        <w:tc>
          <w:tcPr>
            <w:tcW w:w="6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ычаи, традиции, быт, исторические события во фразеологизма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ычаи,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адиции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быт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ческие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разеологизмах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3-34</w:t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традиционной русской грамотност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ажение    во   фразеологии   обычаев,    традиций,   быта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ческих событий, культуры и т.п.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5</w:t>
            </w:r>
          </w:p>
        </w:tc>
        <w:tc>
          <w:tcPr>
            <w:tcW w:w="6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 традиционной русской грамотности в современном</w:t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традиционной русской грамотности в современном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м литературном языке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м литературном языке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6-37</w:t>
            </w:r>
          </w:p>
        </w:tc>
        <w:tc>
          <w:tcPr>
            <w:tcW w:w="6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 неологизмов, заимствованных слов, фразеологии в</w:t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неологизмов, заимствованных слов, фразеологии в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ременном русском литературном язык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3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ременном русском литературном языке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8</w:t>
            </w:r>
          </w:p>
        </w:tc>
        <w:tc>
          <w:tcPr>
            <w:tcW w:w="6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орфоэпические нормы современного русского</w:t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фоэпические  нормы  современного  русского  литературног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 языка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а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9</w:t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носительные различия в русском язык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носительные  различия  в  русском  языке,  обусловленны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пом речи.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0</w:t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листические особенности произношения и ударе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листические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нош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дарения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4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(литературные‚ разговорные‚ устарелые и профессиональные).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1-4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ы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uto" w:line="27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ношенияотдельных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76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амматических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;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ы</w:t>
            </w:r>
          </w:p>
        </w:tc>
        <w:tc>
          <w:tcPr>
            <w:tcW w:w="2820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ношенияотдельных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грамматических</w:t>
            </w:r>
          </w:p>
        </w:tc>
        <w:tc>
          <w:tcPr>
            <w:tcW w:w="1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;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имствованных слов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имствованных    слов:    ударение    в    формерод.п.    мн.ч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ительных;ударение  в  кратких формах прилагательных;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вижное  ударение  в  глаголах;ударение  в  формах  глагол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шедшего времени;ударение в возвратных глаголах в форма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шедшего времени м.р.; ударение в формах глаголов II спр. н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1440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4" w:name="page54"/>
      <w:bookmarkStart w:id="15" w:name="page54"/>
      <w:bookmarkEnd w:id="15"/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260"/>
        <w:gridCol w:w="1620"/>
        <w:gridCol w:w="1040"/>
        <w:gridCol w:w="1640"/>
        <w:gridCol w:w="1160"/>
        <w:gridCol w:w="2000"/>
        <w:gridCol w:w="640"/>
        <w:gridCol w:w="1120"/>
        <w:gridCol w:w="180"/>
        <w:gridCol w:w="680"/>
        <w:gridCol w:w="1520"/>
        <w:gridCol w:w="260"/>
        <w:gridCol w:w="920"/>
        <w:gridCol w:w="920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>ить;  глаголы  звонить,  включить  и  др.  Варианты  ударения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утри нормы: баловать – баловать, обеспечение – обеспечение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7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чески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76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ы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76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ременного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го</w:t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ческие нормы современного русского литературного язык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 язык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4-45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онимы и точность речи.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о синонимах и точности речи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6-47</w:t>
            </w:r>
          </w:p>
        </w:tc>
        <w:tc>
          <w:tcPr>
            <w:tcW w:w="67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овые‚ стилистические особенности употребления синонимов.</w:t>
            </w:r>
          </w:p>
        </w:tc>
        <w:tc>
          <w:tcPr>
            <w:tcW w:w="4620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овые‚   стилистические   особенности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потребления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51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онимов.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8-49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тонимы и точность речи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об антонимах и точности речи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-51</w:t>
            </w:r>
          </w:p>
        </w:tc>
        <w:tc>
          <w:tcPr>
            <w:tcW w:w="3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ческие омонимы и точность речи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Понятие об омонимах и точности речи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2-54</w:t>
            </w:r>
          </w:p>
        </w:tc>
        <w:tc>
          <w:tcPr>
            <w:tcW w:w="67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пичные речевые ошибки употребления синонимов, антонимов и</w:t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пичные   речевые   ошибки‚   связанные   с   употреблением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моним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онимов‚ антонимов и лексических омонимов в речи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5-56</w:t>
            </w:r>
          </w:p>
        </w:tc>
        <w:tc>
          <w:tcPr>
            <w:tcW w:w="67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грамматические нормы современного русского</w:t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тегория склонения: склонение русских и иностранных имён 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 язы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милий;   названий   географических   объектов;   им.п.   мн.ч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ительных на -а/-я и -ы/-и (директора, договоры); род.п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.ч.  существительных  м.  и  ср.р.  с  нулевым  окончанием  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ончанием –ов (баклажанов, яблок, гектаров, носков, чулок);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.п. мн.ч. существительных ж.р. на –ня (басен, вишен, богинь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хонь,  кухонь);  тв.п.мн.ч.  существительных  III  склонения;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20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.п.ед.ч.   существительных   м.р.   (стакан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я   –   стакан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ю);склонение  местоимений‚  порядковых  и  количественны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слительных.  Нормативные  и  ненормативные  формы  имён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ительных.Типичные грамматические ошибки в речи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7-58</w:t>
            </w:r>
          </w:p>
        </w:tc>
        <w:tc>
          <w:tcPr>
            <w:tcW w:w="67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ы употребления форм имен существительных в соответствии с</w:t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в санаторий – не «санаторию», стукнуть туфлей – не «туфлем»)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пом склонени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ом  существительного  (красного  платья  –  не  «платьи»)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адлежность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ряду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–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3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ушевленност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–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душевленности   (смотреть   на   спутника   –   смотреть   н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утник),  особенностям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ончаний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</w:t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енного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1440" w:footer="0" w:bottom="4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6" w:name="page55"/>
      <w:bookmarkStart w:id="17" w:name="page55"/>
      <w:bookmarkEnd w:id="17"/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20"/>
        <w:gridCol w:w="6400"/>
        <w:gridCol w:w="920"/>
        <w:gridCol w:w="920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сла  (чулок,  носков,  апельсинов,  мандаринов,  профессора,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спорта и т. д.)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9-60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ы употребления имен прилагательных в формах сравнительной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ближайший  –  не  «самый  ближайший»),  в  краткой  форм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епени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медлен – медленен, торжествен – торжественен)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1-62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рианты  грамматической  нормы:  литературные  и  разговорные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рианты грамматической нормы: литературные и разговорны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дежные формы имен существительных</w:t>
            </w:r>
          </w:p>
        </w:tc>
        <w:tc>
          <w:tcPr>
            <w:tcW w:w="6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дежные формы имен существительных. Отражение вариантов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амматической нормы в словарях и справочниках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3-64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циональные особенности речевого этикета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циональные особенности речевого этикета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5-67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ципы этикетного общения, лежащие в основе национального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ципыэтикетногообщения,лежащиевоснов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евого этикета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ционального  речевого  этикета:  сдержанность,  вежливость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  стандартных  речевых  формул  в  стандартных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ях общения, позитивное отношение к собеседнику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8-71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ка и речевой этикет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ка и речевой этикет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2-73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ношение понятий этика – этикет – мораль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я этика, этикет, мораль и их соотношение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4-75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ойчивые формулы речевого этикета в общении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ы речевого этикета в общени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6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кетные формулы учтивости и уважительности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кетные  формулы  начала  и  конца  общения.  Этикетны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ы   похвалы   и   комплимента.   Этикетные   формулы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лагодарности. Этикетные формулы сочувствия‚ утешения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7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 и речь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 и речь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8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речевой деятельности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речевой деятельност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9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ффективные приёмы чтения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ффективные приёмы чтения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0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текстовый, текстовый и послетекстовый этапы работы.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текстовый, текстовый и послетекстовый этапы работы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1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 как единица языка и речи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о тексте как единице языка и реч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2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 тематическое единство текста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атическое единство текст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3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ы описательного типа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ение,   дефиниция,   собственно   описание,   пояснени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ательного типа текста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4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альные разновидности языка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о функциональных разновидностях язык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5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говорная речь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о разговорной реч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6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о событии, «бывальщины».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ый ответ, использующий разговорную речь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1440" w:footer="0" w:bottom="3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  <w:bookmarkStart w:id="18" w:name="page56"/>
      <w:bookmarkStart w:id="19" w:name="page56"/>
      <w:bookmarkEnd w:id="19"/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20"/>
        <w:gridCol w:w="6400"/>
        <w:gridCol w:w="920"/>
        <w:gridCol w:w="920"/>
      </w:tblGrid>
      <w:tr>
        <w:trPr>
          <w:trHeight w:val="262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7-88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-научный стиль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о научном стиле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9-90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ная статья, её строение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ение словарной стать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1-92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учное сообщение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ый ответ, использующий учебно-научный стиль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3-94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 и строение учебного сообщения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 и строение учебного устного ответ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5-96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а устного ответа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а устного ответ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7-98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ные виды ответов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ные виды ответов: ответ-анализ, ответ-обобщение, ответ-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бавление, ответ-группировк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9-100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овые средства устного ответа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ые  используются  в  разных  частях  учебного  сообщения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устного ответа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-102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ерная презентация</w:t>
            </w:r>
          </w:p>
        </w:tc>
        <w:tc>
          <w:tcPr>
            <w:tcW w:w="6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компьютерной презентаци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3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ублицистический стиль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о публицистическом стиле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4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 художественной литературы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о художественном стиле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5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ервный урок</w:t>
            </w:r>
          </w:p>
        </w:tc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020" w:right="1018" w:gutter="0" w:header="0" w:top="1440" w:footer="0" w:bottom="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9:52:00Z</dcterms:created>
  <dc:creator/>
  <dc:description/>
  <cp:keywords/>
  <dc:language>en-US</dc:language>
  <cp:lastModifiedBy>Салим</cp:lastModifiedBy>
  <dcterms:modified xsi:type="dcterms:W3CDTF">2019-10-07T17:14:00Z</dcterms:modified>
  <cp:revision>10</cp:revision>
  <dc:subject/>
  <dc:title/>
</cp:coreProperties>
</file>