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ояснительная записка</w:t>
      </w:r>
    </w:p>
    <w:p>
      <w:pPr>
        <w:pStyle w:val="33"/>
        <w:shd w:fill="auto" w:val="clear"/>
        <w:spacing w:lineRule="auto" w:line="276" w:before="0" w:after="0"/>
        <w:ind w:right="20" w:firstLine="708"/>
        <w:jc w:val="both"/>
        <w:rPr/>
      </w:pPr>
      <w:r>
        <w:rPr>
          <w:sz w:val="22"/>
          <w:szCs w:val="22"/>
        </w:rPr>
        <w:t>Рабочая программа  по предмету «Русский язык»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и авторской программы «Русский язык» авторов В.П.Канакиной, В.Г.Горецкого, М.В.Бойкиной, М.Н.Дементьевой, Н.А.Стефаненко (учебно-методический комплект «Школа России»)</w:t>
      </w:r>
    </w:p>
    <w:p>
      <w:pPr>
        <w:pStyle w:val="ParagraphStyle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9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Для реализации программного содержания используется з</w:t>
      </w:r>
      <w:r>
        <w:rPr>
          <w:rStyle w:val="StrongEmphasis"/>
          <w:sz w:val="22"/>
          <w:szCs w:val="22"/>
        </w:rPr>
        <w:t>авершенная предметная линия учебников</w:t>
      </w:r>
      <w:r>
        <w:rPr>
          <w:bCs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«Русский язык»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 xml:space="preserve">Канакина В.П., Горецкий В.Г. </w:t>
      </w:r>
      <w:r>
        <w:rPr>
          <w:rFonts w:cs="Times New Roman" w:ascii="Times New Roman" w:hAnsi="Times New Roman"/>
          <w:b/>
          <w:bCs/>
          <w:iCs/>
        </w:rPr>
        <w:t>Русский язык:</w:t>
      </w:r>
      <w:r>
        <w:rPr>
          <w:rFonts w:cs="Times New Roman" w:ascii="Times New Roman" w:hAnsi="Times New Roman"/>
          <w:bCs/>
          <w:iCs/>
        </w:rPr>
        <w:t xml:space="preserve"> Учебник: 1 класс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анакина В.П., Горецкий В.Г. </w:t>
      </w:r>
      <w:r>
        <w:rPr>
          <w:rFonts w:cs="Times New Roman" w:ascii="Times New Roman" w:hAnsi="Times New Roman"/>
          <w:b/>
          <w:bCs/>
          <w:iCs/>
        </w:rPr>
        <w:t>Русский язык:</w:t>
      </w:r>
      <w:r>
        <w:rPr>
          <w:rFonts w:cs="Times New Roman" w:ascii="Times New Roman" w:hAnsi="Times New Roman"/>
          <w:bCs/>
          <w:iCs/>
        </w:rPr>
        <w:t xml:space="preserve"> Учебник: 2 класс: В 2 ч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анакина В.П., Горецкий В.Г. </w:t>
      </w:r>
      <w:r>
        <w:rPr>
          <w:rFonts w:cs="Times New Roman" w:ascii="Times New Roman" w:hAnsi="Times New Roman"/>
          <w:b/>
          <w:bCs/>
          <w:iCs/>
        </w:rPr>
        <w:t>Русский язык:</w:t>
      </w:r>
      <w:r>
        <w:rPr>
          <w:rFonts w:cs="Times New Roman" w:ascii="Times New Roman" w:hAnsi="Times New Roman"/>
          <w:bCs/>
          <w:iCs/>
        </w:rPr>
        <w:t xml:space="preserve"> Учебник: 3 класс: В 2 ч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анакина В.П., Горецкий В.Г. </w:t>
      </w:r>
      <w:r>
        <w:rPr>
          <w:rFonts w:cs="Times New Roman" w:ascii="Times New Roman" w:hAnsi="Times New Roman"/>
          <w:b/>
          <w:bCs/>
          <w:iCs/>
        </w:rPr>
        <w:t>Русский язык:</w:t>
      </w:r>
      <w:r>
        <w:rPr>
          <w:rFonts w:cs="Times New Roman" w:ascii="Times New Roman" w:hAnsi="Times New Roman"/>
          <w:bCs/>
          <w:iCs/>
        </w:rPr>
        <w:t xml:space="preserve"> Учебник: 4 класс: В 2 ч.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lang w:eastAsia="ru-RU"/>
        </w:rPr>
        <w:t>задач</w:t>
      </w:r>
      <w:r>
        <w:rPr>
          <w:rFonts w:eastAsia="Times New Roman" w:cs="Times New Roman" w:ascii="Times New Roman" w:hAnsi="Times New Roman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Планируемые предметные  результаты изучения курса «Русский язык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 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русском языке как государственном языке нашей страны Российской Федераци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значимости языка и речи в жизни люде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ктические умения работать с языковыми единицам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правилах речевого этикета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аптация к языковой и речев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витие реч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текст из набора предложений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ирать заголовок для текста из ряда заголовков и самостоятельно озаглавливать текст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устную и письменную речь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диалогическую речь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личать текст от набора не связанных друг с другом предложе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заголовок и содержание текста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Фонетика, орфоэпия, граф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различие между звуками и букв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последовательность звуков в слове и их количество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гласные и согласные звуки, правильно их произносит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значать ударение в слов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ильно называть буквы русского алфави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ывать буквы гласных как показателей твёрдости-мягкости согласных зву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lang w:eastAsia="ru-RU"/>
        </w:rPr>
        <w:t>определять функцию мягкого знака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 как показателя мягкости предшествующего согласного зву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над образованием звуков речи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станавливать соотношение звукового и буквенного состава в словах 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тол, конь, ёлка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пределять функцию букв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, ё, ю, я</w:t>
      </w:r>
      <w:r>
        <w:rPr>
          <w:rFonts w:eastAsia="Times New Roman" w:cs="Times New Roman" w:ascii="Times New Roman" w:hAnsi="Times New Roman"/>
          <w:lang w:eastAsia="ru-RU"/>
        </w:rPr>
        <w:t> в словах 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лён, ёлка</w:t>
      </w:r>
      <w:r>
        <w:rPr>
          <w:rFonts w:eastAsia="Times New Roman" w:cs="Times New Roman" w:ascii="Times New Roman" w:hAnsi="Times New Roman"/>
          <w:lang w:eastAsia="ru-RU"/>
        </w:rPr>
        <w:t> и др.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бозначать на письме звук [й’] в словах 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майка, быстры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станавливать соотношение звукового и буквенного состава в словах 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оньки, утюг, яма, ель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ода, стриж, день, жить</w:t>
      </w:r>
      <w:r>
        <w:rPr>
          <w:rFonts w:eastAsia="Times New Roman" w:cs="Times New Roman" w:ascii="Times New Roman" w:hAnsi="Times New Roman"/>
          <w:lang w:eastAsia="ru-RU"/>
        </w:rPr>
        <w:t> и др.)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Лекс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различать слово и предложение, слово и слог, слово и набор буквосочетаний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нига – агник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ссифицировать и объединять заданн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группу вежливых слов (слова-прощания, слова-приветствия, слова-извинения, слова-благодарения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, что значение слова можно уточнить или определить с помощью толкового словар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редмет (признак, действие) и слово, называющее этот предмет (признак, действи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практическом уровне различать слова – названия предметов, названия признаков предметов, названия действий предме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слова, близкие и противоположные по значению, при решении учебных задач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рфолог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слова – названия предметов и вопрос, на который отвечают эти слов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слова – 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слова – 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названия предметов, отвечающие на вопросы «кто?», «что?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интакси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ть предложения из реч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ть в устной речи интонацию конца предложений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границы предложения в деформированном тексте (из 2-3 предложений), выбирать знак для конца каждого предложения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предложения по схеме, рисунку на заданную тему (например, на тему «Весна»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ать предложения под диктовку, а также составлять их схем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связь слов в предложении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рименять изученные правила правописани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слов в предложен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написание буквосочетаний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жи – ши, ча – ща, чу – щу</w:t>
      </w:r>
      <w:r>
        <w:rPr>
          <w:rFonts w:eastAsia="Times New Roman" w:cs="Times New Roman" w:ascii="Times New Roman" w:hAnsi="Times New Roman"/>
          <w:lang w:eastAsia="ru-RU"/>
        </w:rPr>
        <w:t> в положении под ударение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тсутствие мягкого знака после шипящих в буквосочетаниях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чк, чн, чт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нос сл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б) безошибочно списывать текст объёмом 20 – 25 слов с доски и из учебника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в) писать под диктовку тексты объёмом 15 – 20 слов в соответствии с изученными правил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писать двусложные слова с безударным гласным звуком (простейшие случаи, слова 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ода, трава, зима, стрела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писать слова с парным по глухости-звонкости согласным звуком на конце слова (простейшие случаи, слова 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глаз, дуб</w:t>
      </w:r>
      <w:r>
        <w:rPr>
          <w:rFonts w:eastAsia="Times New Roman" w:cs="Times New Roman" w:ascii="Times New Roman" w:hAnsi="Times New Roman"/>
          <w:lang w:eastAsia="ru-RU"/>
        </w:rPr>
        <w:t> и др.);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орфографическим словарём в учебнике как средством самоконтро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витие реч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устную и письменную речь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Фонетика, орфоэпия, граф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пределять функции букв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, ё, ю, я</w:t>
      </w:r>
      <w:r>
        <w:rPr>
          <w:rFonts w:eastAsia="Times New Roman" w:cs="Times New Roman" w:ascii="Times New Roman" w:hAnsi="Times New Roman"/>
          <w:lang w:eastAsia="ru-RU"/>
        </w:rPr>
        <w:t> в слове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пределять функцию мягкого знака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 ккак разделительного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станавливать соотношение звукового и буквенного состава в словах с йотированными гласным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, ё, ю, я</w:t>
      </w:r>
      <w:r>
        <w:rPr>
          <w:rFonts w:eastAsia="Times New Roman" w:cs="Times New Roman" w:ascii="Times New Roman" w:hAnsi="Times New Roman"/>
          <w:lang w:eastAsia="ru-RU"/>
        </w:rPr>
        <w:t> и мягким знаком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 – показателем мягкости согласного звука: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оньки, ёлка, маяк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моряк, ёж, лось, друг, сказка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станавливать соотношение звукового и буквенного состава в словах с разделительным мягким знаком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: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шью, друзья, вьюга;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Лекс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к предложенным словам 1 – 2 синонима или антонима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за словами, употреблёнными в прямом и переносном значен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ловарями при решении языковых и речевых задач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остав слова (морфемика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рфолог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примеры слов разных частей речи и форм этих сл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различать имена существительные, употреблённые в форме одного числа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ожницы, кефир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ловами разных частей речи в собственных высказывания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интакси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предложения по схеме, рисунку, на определённую тем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предложения с обращения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рименять изученные правила правопис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слов в предлож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написание гласных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, а, у</w:t>
      </w:r>
      <w:r>
        <w:rPr>
          <w:rFonts w:eastAsia="Times New Roman" w:cs="Times New Roman" w:ascii="Times New Roman" w:hAnsi="Times New Roman"/>
          <w:lang w:eastAsia="ru-RU"/>
        </w:rPr>
        <w:t> после шипящих согласных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ж, ш, ч, щ</w:t>
      </w:r>
      <w:r>
        <w:rPr>
          <w:rFonts w:eastAsia="Times New Roman" w:cs="Times New Roman" w:ascii="Times New Roman" w:hAnsi="Times New Roman"/>
          <w:lang w:eastAsia="ru-RU"/>
        </w:rPr>
        <w:t> (в положении под ударением и без ударен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тсутствие мягкого знака после шипящих в буквосочетаниях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чк, чт, чн, щн, нч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нос сл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разделительный мягкий знак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и препинания конца предложения (. ? !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частицы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</w:t>
      </w:r>
      <w:r>
        <w:rPr>
          <w:rFonts w:eastAsia="Times New Roman" w:cs="Times New Roman" w:ascii="Times New Roman" w:hAnsi="Times New Roman"/>
          <w:lang w:eastAsia="ru-RU"/>
        </w:rPr>
        <w:t> с глагол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б) применять орфографическое чтение (проговаривание) при письме под диктовку и при списывании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в) безошибочно списывать текст объёмом 40 – 50 слов с доски и из учебника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г) писать под диктовку тексты объёмом 30 – 40 слов в соответствии с изученными правил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основными понятиями и правилами (в объёме изучаемого курса) из области фонетики, графики, лексики,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витие реч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жанрами объявления, письм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Фонетика, орфоэпия, граф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изовать звуки русского язы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определять функцию разделительного твёрдого знака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ъ</w:t>
      </w:r>
      <w:r>
        <w:rPr>
          <w:rFonts w:eastAsia="Times New Roman" w:cs="Times New Roman" w:ascii="Times New Roman" w:hAnsi="Times New Roman"/>
          <w:lang w:eastAsia="ru-RU"/>
        </w:rPr>
        <w:t>) в словах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станавливать соотношение звукового и буквенного состава в словах типа мороз, ключ, коньки, в словах с йотированными гласным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, ё, ю, я</w:t>
      </w:r>
      <w:r>
        <w:rPr>
          <w:rFonts w:eastAsia="Times New Roman" w:cs="Times New Roman" w:ascii="Times New Roman" w:hAnsi="Times New Roman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ёлка, поют</w:t>
      </w:r>
      <w:r>
        <w:rPr>
          <w:rFonts w:eastAsia="Times New Roman" w:cs="Times New Roman" w:ascii="Times New Roman" w:hAnsi="Times New Roman"/>
          <w:lang w:eastAsia="ru-RU"/>
        </w:rPr>
        <w:t>), в словах с разделительным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, ъ</w:t>
      </w:r>
      <w:r>
        <w:rPr>
          <w:rFonts w:eastAsia="Times New Roman" w:cs="Times New Roman" w:ascii="Times New Roman" w:hAnsi="Times New Roman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ьюга, съел</w:t>
      </w:r>
      <w:r>
        <w:rPr>
          <w:rFonts w:eastAsia="Times New Roman" w:cs="Times New Roman" w:ascii="Times New Roman" w:hAnsi="Times New Roman"/>
          <w:lang w:eastAsia="ru-RU"/>
        </w:rPr>
        <w:t>), в словах с непроизносимыми согласным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Лекс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ловарями при решении языковых и речевых задач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ретать опыт редактирования употреблённых в предложении (тексте) сл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остав слова (морфемика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ть нулевое оконча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подбирать слова с заданной морфем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ывать слова с помощью приставки (или суффикса), осознавать значение новых сл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изменяемые и неизменяемые слов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знавать сложные слова (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ездеход, вертолёт</w:t>
      </w:r>
      <w:r>
        <w:rPr>
          <w:rFonts w:eastAsia="Times New Roman" w:cs="Times New Roman" w:ascii="Times New Roman" w:hAnsi="Times New Roman"/>
          <w:lang w:eastAsia="ru-RU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за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рфолог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– форму времени, число, род (в прошедшем времени)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станавливать отличие предлогов от приставок, значение частицы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знавать союзы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, а, но</w:t>
      </w:r>
      <w:r>
        <w:rPr>
          <w:rFonts w:eastAsia="Times New Roman" w:cs="Times New Roman" w:ascii="Times New Roman" w:hAnsi="Times New Roman"/>
          <w:lang w:eastAsia="ru-RU"/>
        </w:rPr>
        <w:t> и понимать их роль в предложении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за словообразованием частей реч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интакси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онятия «члены предложения» и «части речи»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рименять ранее изученные правила правописания, а также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разделительный твёрдый знак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ъ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мягкий знак после шипящих на конце имён существительны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речь, брошь, мышь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зударные родовые окончания имён прилагательных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частицы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</w:t>
      </w:r>
      <w:r>
        <w:rPr>
          <w:rFonts w:eastAsia="Times New Roman" w:cs="Times New Roman" w:ascii="Times New Roman" w:hAnsi="Times New Roman"/>
          <w:lang w:eastAsia="ru-RU"/>
        </w:rPr>
        <w:t> с глагол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б) подбирать примеры с определённой орфограммой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г) определять разновидности орфограмм и соотносить их с изученными правилами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е) безошибочно списывать текст с доски и учебника (объёмом 65 – 70 слов)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ж) писать под диктовку текст (объёмом 55 – 60 слов) в соответствии с изученными правилами правописания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рименять правила правописани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оединительные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 в сложных слова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амолёт, вездеход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 в суффиксах имён существительны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лючик – ключика, замочек – замочка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ятая при обращен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витие реч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ть формой диалогической речи; умением вести разговор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ть монологической формой речи;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 (для самостоятельно составленных текстов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Фонетика, орфоэпия, граф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носить звуки речи в соответствии с нормами язык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изовать звуки русского языка: гласные ударные – безударные; согласные твёрдые – мягкие, парные – непарные, твёрдые – мягкие; согласные глухие – звонкие, парные – непарные, звонкие и глухие; группировать звуки по заданному основанию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звуки и буквы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ть (устно и письменно) звуко-буквенный разбор слова самостоятельно по предложенному в учебнике алгоритму; оценивать правильность проведения звуко-буквенного разбора слова (в объёме изучаемого курс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Лекс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в речи слова, значение которых требует уточн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к предложенным словам антонимы и синонимы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этимологию мотивированных слов-названи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ловарями при решении языковых и речевых задач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ть с разными словаря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ретать опыт редактирования предложения (текст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остав слова (морфемика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изменяемые и неизменяемые слова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находить в словах окончание, основу (в простых случаях), корень, приставку, суффикс (постфикс 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я</w:t>
      </w:r>
      <w:r>
        <w:rPr>
          <w:rFonts w:eastAsia="Times New Roman" w:cs="Times New Roman" w:ascii="Times New Roman" w:hAnsi="Times New Roman"/>
          <w:lang w:eastAsia="ru-RU"/>
        </w:rPr>
        <w:t>), соединительные гласные в сложных словах, использовать алгоритм опознавания изучаемых морфем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узнавать сложные слова (типа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ездеход, вертолёт</w:t>
      </w:r>
      <w:r>
        <w:rPr>
          <w:rFonts w:eastAsia="Times New Roman" w:cs="Times New Roman" w:ascii="Times New Roman" w:hAnsi="Times New Roman"/>
          <w:lang w:eastAsia="ru-RU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мостоятельно подбирать слова к заданной модели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ывать слова (разных частей речи) с помощью приставки или суффикса или с помощью и приставки и суффикс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рфолог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роль и значение слов частей речи в реч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грамматические признаки имён существительных – род, склонение, число, падеж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грамматические признаки имён прилагательных –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неопределённую форму глагола; определять грамматические признаки глаголов –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иметь представление о возвратных глаголах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наречия как часть речи; понимать их роль и значение в реч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понимать роль союзов и частицы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</w:t>
      </w:r>
      <w:r>
        <w:rPr>
          <w:rFonts w:eastAsia="Times New Roman" w:cs="Times New Roman" w:ascii="Times New Roman" w:hAnsi="Times New Roman"/>
          <w:lang w:eastAsia="ru-RU"/>
        </w:rPr>
        <w:t> в реч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ирать примеры слов и форм слов разных частей ре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граничивать самостоятельные и служебные части речи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людать над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, а, но</w:t>
      </w:r>
      <w:r>
        <w:rPr>
          <w:rFonts w:eastAsia="Times New Roman" w:cs="Times New Roman" w:ascii="Times New Roman" w:hAnsi="Times New Roman"/>
          <w:lang w:eastAsia="ru-RU"/>
        </w:rPr>
        <w:t>, частицу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</w:t>
      </w:r>
      <w:r>
        <w:rPr>
          <w:rFonts w:eastAsia="Times New Roman" w:cs="Times New Roman" w:ascii="Times New Roman" w:hAnsi="Times New Roman"/>
          <w:lang w:eastAsia="ru-RU"/>
        </w:rPr>
        <w:t> при глаголах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интакси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ть из потока речи предложения, оформлять их границы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lang w:eastAsia="ru-RU"/>
        </w:rPr>
        <w:t>составлять предложения с однородными членами и использовать их в речи; при составлении таких предложений пользоваться бессоюзной связью и союзам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, а, но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ростое предложение с однородными членами и сложное предложе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в предложении обраще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рименять ранее изученные правила правописани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сл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сочетания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жи – ши, ча – ща, чу – щу</w:t>
      </w:r>
      <w:r>
        <w:rPr>
          <w:rFonts w:eastAsia="Times New Roman" w:cs="Times New Roman" w:ascii="Times New Roman" w:hAnsi="Times New Roman"/>
          <w:lang w:eastAsia="ru-RU"/>
        </w:rPr>
        <w:t> в положении под ударение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сочетания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чк, чн, чт, нч, щн</w:t>
      </w:r>
      <w:r>
        <w:rPr>
          <w:rFonts w:eastAsia="Times New Roman" w:cs="Times New Roman" w:ascii="Times New Roman" w:hAnsi="Times New Roman"/>
          <w:lang w:eastAsia="ru-RU"/>
        </w:rPr>
        <w:t> и др.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нос сл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разделительные мягкий и твёрдый знаки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, ъ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мягкий знак после шипящих на конце имён существительны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речь, брошь, мышь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соединительные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 в сложных слова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амолёт, вездеход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 в суффиксах имён существительны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лючик – ключика, замочек – замочка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безударные падежные окончания имён существительных (кроме существительных на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-мя, -ий, -ье, -ия, -ов, -ин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предлогов с личными местоимениями; раздельное написание частицы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е</w:t>
      </w:r>
      <w:r>
        <w:rPr>
          <w:rFonts w:eastAsia="Times New Roman" w:cs="Times New Roman" w:ascii="Times New Roman" w:hAnsi="Times New Roman"/>
          <w:lang w:eastAsia="ru-RU"/>
        </w:rPr>
        <w:t> с глагол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мягкий знак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 после шипящих на конце глаголов в форме 2-го лица единственного числа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читаешь, пишешь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мягкий знак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ь</w:t>
      </w:r>
      <w:r>
        <w:rPr>
          <w:rFonts w:eastAsia="Times New Roman" w:cs="Times New Roman" w:ascii="Times New Roman" w:hAnsi="Times New Roman"/>
          <w:lang w:eastAsia="ru-RU"/>
        </w:rPr>
        <w:t>) в глаголах в сочетани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-ться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зударные личные окончания глагол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и препинания (запятая) в предложениях с однородными чле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б) подбирать примеры с определённой орфограммой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в) оосознавать место возможного возникновения орфографической ошибки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г) ообнаруживать орфограммы по освоенным опознавательным признакам в указанных учителем словах (в объёме изучаемого курса)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д) определять разновидности орфограмм и соотносить их c изученными правилами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ж) безошибочно списывать текст объёмом 80 – 90 слов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з) писать под диктовку тексты объёмом 75 – 80 слов в соответствии с изученными правилами правописания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и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применять правила правописания: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оединительные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 в сложных словах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амолёт, вездеход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> в суффиксах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-ек, -ик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ятая при обращении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ятая между частями в сложном предлож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б) объяснять правописание безударных падежных окончаний имён существительных (кроме существительных на -мя, -ий, -ье, -ия, -ов, -ин)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в) объяснять правописание безударных падежных имён прилагательных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г) объяснять правописание личных окончаний глагола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д) объяснять написание сочетаний </w:t>
      </w: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-ться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-тся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 в глаголах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U2msonormal"/>
        <w:numPr>
          <w:ilvl w:val="1"/>
          <w:numId w:val="45"/>
        </w:numPr>
        <w:spacing w:before="0" w:after="0"/>
        <w:jc w:val="center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держание курса</w:t>
      </w:r>
    </w:p>
    <w:p>
      <w:pPr>
        <w:pStyle w:val="U2msonormal"/>
        <w:spacing w:before="0" w:after="0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jc w:val="center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иды речевой деятельности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Слушани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Говорени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Чтени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Анализ и оценка содержания, языковых особенностей и структуры текста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Письм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bCs/>
          <w:i/>
          <w:iCs/>
          <w:sz w:val="22"/>
          <w:szCs w:val="22"/>
        </w:rPr>
        <w:t>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смотра фрагмента видеозаписи и т.п.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center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учение грамоте</w:t>
      </w:r>
    </w:p>
    <w:p>
      <w:pPr>
        <w:pStyle w:val="U2msonormal"/>
        <w:spacing w:before="0" w:after="0"/>
        <w:ind w:firstLine="720"/>
        <w:jc w:val="center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Фонетик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График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омство с русским алфавитом как последовательностью букв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Чтени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Письм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Овладение первичными навыками клавиатурного письма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Слово и предложени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Орфографи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Знакомство с правилами правописания и их применение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гласных после шипящих (ча-ща, чу-щу, жи-ши)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 препинания в конце предложения.</w:t>
      </w:r>
    </w:p>
    <w:p>
      <w:pPr>
        <w:pStyle w:val="Style29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Развитие речи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U2msonormal"/>
        <w:spacing w:before="0" w:after="0"/>
        <w:jc w:val="center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ИСТЕМАТИЧЕСКИЙ КУРС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Фонетика и орфоэпи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Определение качественной характеристики звука:</w:t>
      </w:r>
    </w:p>
    <w:p>
      <w:pPr>
        <w:pStyle w:val="U2msonormal"/>
        <w:spacing w:before="0" w:after="0"/>
        <w:ind w:left="720" w:hanging="360"/>
        <w:jc w:val="both"/>
        <w:textAlignment w:val="center"/>
        <w:rPr/>
      </w:pPr>
      <w:r>
        <w:rPr>
          <w:sz w:val="22"/>
          <w:szCs w:val="22"/>
        </w:rPr>
        <w:t>· 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гласный - согласный;</w:t>
      </w:r>
    </w:p>
    <w:p>
      <w:pPr>
        <w:pStyle w:val="U2msonormal"/>
        <w:spacing w:before="0" w:after="0"/>
        <w:ind w:left="720" w:hanging="360"/>
        <w:jc w:val="both"/>
        <w:textAlignment w:val="center"/>
        <w:rPr/>
      </w:pPr>
      <w:r>
        <w:rPr>
          <w:sz w:val="22"/>
          <w:szCs w:val="22"/>
        </w:rPr>
        <w:t>· 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гласный ударный - безударный;</w:t>
      </w:r>
    </w:p>
    <w:p>
      <w:pPr>
        <w:pStyle w:val="U2msonormal"/>
        <w:spacing w:before="0" w:after="0"/>
        <w:ind w:left="720" w:hanging="360"/>
        <w:jc w:val="both"/>
        <w:textAlignment w:val="center"/>
        <w:rPr/>
      </w:pPr>
      <w:r>
        <w:rPr>
          <w:sz w:val="22"/>
          <w:szCs w:val="22"/>
        </w:rPr>
        <w:t>· 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огласный твёрдый - мягкий, парный - непарный;</w:t>
      </w:r>
    </w:p>
    <w:p>
      <w:pPr>
        <w:pStyle w:val="U2msonormal"/>
        <w:spacing w:before="0" w:after="0"/>
        <w:ind w:left="720" w:hanging="360"/>
        <w:jc w:val="both"/>
        <w:textAlignment w:val="center"/>
        <w:rPr/>
      </w:pPr>
      <w:r>
        <w:rPr>
          <w:sz w:val="22"/>
          <w:szCs w:val="22"/>
        </w:rPr>
        <w:t>· 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огласный звонкий - глухой, парный - непарный.</w:t>
      </w:r>
    </w:p>
    <w:p>
      <w:pPr>
        <w:pStyle w:val="U2msonormal"/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Фонетический анализ слова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Графика</w:t>
      </w:r>
      <w:r>
        <w:rPr>
          <w:sz w:val="22"/>
          <w:szCs w:val="22"/>
        </w:rPr>
        <w:t>.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2"/>
          <w:szCs w:val="22"/>
        </w:rPr>
        <w:t>Установление соотношения звукового и буквенного состава слов типа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стол, конь</w:t>
      </w:r>
      <w:r>
        <w:rPr>
          <w:sz w:val="22"/>
          <w:szCs w:val="22"/>
        </w:rPr>
        <w:t>; в словах с йотированными гласными е, ё, ю, я;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в словах с непроизносимыми согласными.</w:t>
      </w:r>
    </w:p>
    <w:p>
      <w:pPr>
        <w:pStyle w:val="Msgheaderfrom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Лексик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нимание слова как единства звучания и значения. Выявление слов, значение которых требует уточнения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став слова (морфемика).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iCs/>
          <w:sz w:val="22"/>
          <w:szCs w:val="22"/>
        </w:rPr>
        <w:t>постфикса -ся)</w:t>
      </w:r>
      <w:r>
        <w:rPr>
          <w:sz w:val="22"/>
          <w:szCs w:val="22"/>
        </w:rPr>
        <w:t>, основы. Различение изменяемых и неизменяемых слов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Представление о значении суффиксов и приставок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Образование однокоренных слов помощью суффиксов и приставок.Сложные слова</w:t>
      </w:r>
      <w:r>
        <w:rPr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Нахождение корня в однокоренных словах с чередованием согласных в корне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Разбор слова по составу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орфологи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Части речи;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мя существительное</w:t>
      </w:r>
      <w:r>
        <w:rPr>
          <w:sz w:val="22"/>
          <w:szCs w:val="22"/>
        </w:rPr>
        <w:t>. Значение и употребление в речи. Различение имён существительных</w:t>
      </w:r>
      <w:r>
        <w:rPr>
          <w:rStyle w:val="Appleconvertedspace"/>
          <w:b/>
          <w:bCs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одушевлённых и неодушевлённых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 вопросам кто?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и что?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Выделение имён существительных собственных и нарицательных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Различение имён существительных мужского, женского и среднего рода. Изменение существительных по числам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Начальная форма имени существительног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Изменение существительных по падежам. Определение падежа, в котором употреблено имя существительное. </w:t>
      </w:r>
      <w:r>
        <w:rPr>
          <w:i/>
          <w:iCs/>
          <w:sz w:val="22"/>
          <w:szCs w:val="22"/>
        </w:rPr>
        <w:t>Различение падежных и смысловых (синтаксических) вопросов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 xml:space="preserve">Определение принадлежности имён существительных к 1, 2, 3-му склонению. </w:t>
      </w:r>
      <w:r>
        <w:rPr>
          <w:i/>
          <w:iCs/>
          <w:sz w:val="22"/>
          <w:szCs w:val="22"/>
        </w:rPr>
        <w:t>Словообразование имён существительных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мя прилагательное</w:t>
      </w:r>
      <w:r>
        <w:rPr>
          <w:sz w:val="22"/>
          <w:szCs w:val="22"/>
        </w:rPr>
        <w:t>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Начальная форма имени прилагательного. Словообразование имён прилагательных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Местоимение</w:t>
      </w:r>
      <w:r>
        <w:rPr>
          <w:sz w:val="22"/>
          <w:szCs w:val="22"/>
        </w:rPr>
        <w:t>. Общее представление о местоимени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sz w:val="22"/>
          <w:szCs w:val="22"/>
        </w:rPr>
        <w:t>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ислительное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Глагол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Возвратные глаголы. Словообразование глаголов от других частей речи</w:t>
      </w:r>
      <w:r>
        <w:rPr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Морфологический разбор глаголов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речие</w:t>
      </w:r>
      <w:r>
        <w:rPr>
          <w:sz w:val="22"/>
          <w:szCs w:val="22"/>
        </w:rPr>
        <w:t>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Значение и употребление в реч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Предлог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Знакомство с наиболее употребительными предлогам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Функция предлогов: образование падежных форм имён существительных и местоимений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Отличие предлогов от приставок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Союз.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Союзы и, а, но, их роль в реч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Частиц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Частица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>, её значение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Синтаксис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личение предложения, словосочетания, слова (осознание их сходства и различия</w:t>
      </w:r>
      <w:r>
        <w:rPr>
          <w:i/>
          <w:iCs/>
          <w:sz w:val="22"/>
          <w:szCs w:val="22"/>
        </w:rPr>
        <w:t>). Определение в словосочетании главного и зависимого слов при помощи вопроса.</w:t>
      </w:r>
      <w:r>
        <w:rPr>
          <w:rStyle w:val="Appleconvertedspace"/>
          <w:b/>
          <w:bCs/>
          <w:i/>
          <w:iCs/>
          <w:sz w:val="22"/>
          <w:szCs w:val="22"/>
        </w:rPr>
        <w:t> </w:t>
      </w:r>
      <w:r>
        <w:rPr>
          <w:sz w:val="22"/>
          <w:szCs w:val="22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стое предложени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ложное предложение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Орфография и пунктуация</w:t>
      </w:r>
      <w:r>
        <w:rPr>
          <w:sz w:val="22"/>
          <w:szCs w:val="22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именение правил правописания и пунктуации: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четания жи-ши, ча-ща, чу-щу в положении под ударением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четания чк-чн, чт, нч, щн и др.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ренос слов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веряемые безударные гласные в корне слова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арные звонкие и глухие согласные в корне слова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произносимые согласные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гласные и согласные в неизменяемых на письме приставках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ительные ъ и ь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ягкий знак после шипящих на конце имён существительных (</w:t>
      </w:r>
      <w:r>
        <w:rPr>
          <w:i/>
          <w:iCs/>
          <w:sz w:val="22"/>
          <w:szCs w:val="22"/>
        </w:rPr>
        <w:t>речь, рожь, мышь</w:t>
      </w:r>
      <w:r>
        <w:rPr>
          <w:sz w:val="22"/>
          <w:szCs w:val="22"/>
        </w:rPr>
        <w:t>)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>соединительные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о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и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>, в сложных словах (самолёт, вездеход)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е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и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и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безударные падежные окончания имён прилагательных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предлогов с личными местоимениями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частицы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не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глаголами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ягкий знак после шипящих на конце глаголов во 2-м лице единственного числа (</w:t>
      </w:r>
      <w:r>
        <w:rPr>
          <w:i/>
          <w:iCs/>
          <w:sz w:val="22"/>
          <w:szCs w:val="22"/>
        </w:rPr>
        <w:t>читаешь, учишь</w:t>
      </w:r>
      <w:r>
        <w:rPr>
          <w:sz w:val="22"/>
          <w:szCs w:val="22"/>
        </w:rPr>
        <w:t>)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ягкий знак в глаголах в сочетании -ться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>безударные личные окончания глаголов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дельное написание предлогов с другими словами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>запятая при обращении в предложениях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bCs/>
          <w:sz w:val="22"/>
          <w:szCs w:val="22"/>
        </w:rPr>
        <w:t>Развитие речи</w:t>
      </w:r>
      <w:r>
        <w:rPr>
          <w:sz w:val="22"/>
          <w:szCs w:val="22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следовательность предложений в тексте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следовательность частей текста (абзацев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лан текста. Составление планов к заданным текстам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2"/>
          <w:szCs w:val="22"/>
        </w:rPr>
        <w:t>Типы текстов: описание, повествование, рассуждение</w:t>
      </w:r>
      <w:r>
        <w:rPr>
          <w:i/>
          <w:iCs/>
          <w:sz w:val="22"/>
          <w:szCs w:val="22"/>
        </w:rPr>
        <w:t>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их особенности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омство с жанрами письма и поздравления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использование в текстах синонимов и антонимов.</w:t>
      </w:r>
    </w:p>
    <w:p>
      <w:pPr>
        <w:pStyle w:val="Style29"/>
        <w:spacing w:before="0" w:after="0"/>
        <w:ind w:firstLine="720"/>
        <w:jc w:val="both"/>
        <w:textAlignment w:val="center"/>
        <w:rPr/>
      </w:pPr>
      <w:r>
        <w:rPr>
          <w:sz w:val="22"/>
          <w:szCs w:val="22"/>
        </w:rPr>
        <w:t>Знакомство с основными видами изложений и сочинений (без заучивания учащимися определений):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КЛАСС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ша реч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зык и речь. Виды речи. Русский язык – родной язык русского народ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кст, предложение, диалог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лова, слова, слова</w:t>
      </w:r>
      <w:r>
        <w:rPr>
          <w:rFonts w:cs="Times New Roman" w:ascii="Times New Roman" w:hAnsi="Times New Roman"/>
        </w:rPr>
        <w:t xml:space="preserve">…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лово и слог. Удар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и слог. Перенос слов. Ударение (общее представле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вуки и букв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ша реч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чи. Требования к речи. Диалог и моноло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кс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 Признаки текста. Тема и главная мысль текста. Части текста. Построение текста. Воспроизведение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. Члены предложения. Связь слов в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, слова, слова…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вуки и букв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асти реч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тор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 КЛАСС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Язык и реч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речь и наш язык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Текст. Предложение. Словосочет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ово в языке и реч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став сл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вописание частей сл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мя существительно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и углубление представлений. Число имен существительных. Падеж имен существитель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мя прилагательно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естоиме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число, род личных местоим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го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тор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 КЛАСС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торени</w:t>
      </w:r>
      <w:r>
        <w:rPr>
          <w:rFonts w:cs="Times New Roman" w:ascii="Times New Roman" w:hAnsi="Times New Roman"/>
        </w:rPr>
        <w:t xml:space="preserve">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ово в языке и реч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мя существительно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мя прилагательно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чные местоим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имение. Изменение по падежам личных местоимений. Правописание местоим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го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ределенная форма глагола. Спряжение глагола. Изменение глаголов в настоящем и будущем времени по лицам и числам.  I и II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тор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Тематическое  планирование учебного предмета "Русский язык!  1-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ение грамоте (письм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241"/>
        <w:gridCol w:w="137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букварн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рн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букварн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й яз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241"/>
        <w:gridCol w:w="137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ша ре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предложение, диал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слова, слова 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слог. Ударени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201"/>
        <w:gridCol w:w="141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е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слова, слова 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202"/>
        <w:gridCol w:w="141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ре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предложение, словосочетани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в языке и реч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808"/>
        <w:gridCol w:w="180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в языке и реч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0"/>
        <w:gridCol w:w="9"/>
        <w:gridCol w:w="40"/>
        <w:gridCol w:w="572"/>
        <w:gridCol w:w="39"/>
        <w:gridCol w:w="61"/>
        <w:gridCol w:w="75"/>
        <w:gridCol w:w="1609"/>
        <w:gridCol w:w="355"/>
        <w:gridCol w:w="2131"/>
        <w:gridCol w:w="236"/>
        <w:gridCol w:w="1687"/>
        <w:gridCol w:w="1070"/>
        <w:gridCol w:w="1326"/>
        <w:gridCol w:w="630"/>
        <w:gridCol w:w="1920"/>
        <w:gridCol w:w="487"/>
        <w:gridCol w:w="456"/>
        <w:gridCol w:w="1123"/>
        <w:gridCol w:w="578"/>
        <w:gridCol w:w="545"/>
        <w:gridCol w:w="58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/п</w:t>
            </w:r>
          </w:p>
        </w:tc>
        <w:tc>
          <w:tcPr>
            <w:tcW w:w="612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</w:t>
            </w:r>
          </w:p>
        </w:tc>
        <w:tc>
          <w:tcPr>
            <w:tcW w:w="1784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Темаурока (страницыпро</w:t>
              <w:softHyphen/>
              <w:t>писи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Решаем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роблемы (цель)</w:t>
            </w:r>
          </w:p>
        </w:tc>
        <w:tc>
          <w:tcPr>
            <w:tcW w:w="92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ланируемые результаты (в соответствии с ФГОС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8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онятия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редметныерезультаты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универсальныеучебныедействия (УУД)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личностныерезультаты (неоцениваются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1</w:t>
            </w:r>
          </w:p>
        </w:tc>
        <w:tc>
          <w:tcPr>
            <w:tcW w:w="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2</w:t>
            </w:r>
          </w:p>
        </w:tc>
        <w:tc>
          <w:tcPr>
            <w:tcW w:w="1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3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4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6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7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1488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 xml:space="preserve">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ПРОПИСЬ №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1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тория воз</w:t>
              <w:softHyphen/>
              <w:t>никновения письма. Зна</w:t>
              <w:softHyphen/>
              <w:t>комство с про</w:t>
              <w:softHyphen/>
              <w:t>писью, с пра</w:t>
              <w:softHyphen/>
              <w:t xml:space="preserve">вилами письм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4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гда возникла письмен</w:t>
              <w:softHyphen/>
              <w:t xml:space="preserve">ность? Что такое пропись? Как работать с прописью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ь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познакомить учащихся с прописью, с гигиенически</w:t>
              <w:softHyphen/>
              <w:t>ми правилами письма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ропись, пра</w:t>
              <w:softHyphen/>
              <w:t>вила, пись</w:t>
              <w:softHyphen/>
              <w:t>менность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оль</w:t>
              <w:softHyphen/>
              <w:t>зоваться прописью, уз</w:t>
              <w:softHyphen/>
              <w:t>нают о старинных при</w:t>
              <w:softHyphen/>
              <w:t xml:space="preserve">надлежностях для письм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соблюдать ги</w:t>
              <w:softHyphen/>
              <w:t>гиенические требования письма; применять пра</w:t>
              <w:softHyphen/>
              <w:t>вила работы в прописях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ставить новые учебные задачи в сотрудниче</w:t>
              <w:softHyphen/>
              <w:t>стве с учителем, ориентация в пропис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твечать на простые вопросы учителя, находить нужную информа</w:t>
              <w:softHyphen/>
              <w:t xml:space="preserve">цию в учебник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адаватьвопросы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</w:t>
              <w:softHyphen/>
              <w:t>тивация: приня</w:t>
              <w:softHyphen/>
              <w:t>тие образа «хо</w:t>
              <w:softHyphen/>
              <w:t>рошего ученика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полнение геометрических узоров по образцу (с.5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то такое графический образец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вторить гигиенические правила письма, познакомить с правилами работы по образцу.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а письма, образец, геометрический узор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узнают о геометрическом узоре,научатся выполнять задания по образц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следить за правильной посадкой при письме.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формулировать учебную задач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отвечать на вопросы, находить в прописи образец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адаватьвопросы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тивация:соб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людение гигиенических  правил письм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3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ведение предметов по контуру (с.6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то такое контур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Цель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познакомить с правилами обведения предметов по контур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Контур,прави-ла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научатся правильно обводить предметы по контуру,делить предметы на группы по сходным признака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соблюдать гигиенические правила письма.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формулировать учебную задач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отвечать на вопросы, находить в прописи образец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адаватьвопросы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тивация:соб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людение гигиенических  правил письм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4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комство с разлиновкой в прописи (с.7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линии бывают в про</w:t>
              <w:softHyphen/>
              <w:t>писи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познакомить с разли</w:t>
              <w:softHyphen/>
              <w:t>новкой прописи и наклоном; учить применять гигиениче</w:t>
              <w:softHyphen/>
              <w:t>ские правила письма при вы</w:t>
              <w:softHyphen/>
              <w:t>полнении заданий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Линии наклона, прямые, верти</w:t>
              <w:softHyphen/>
              <w:t>кальные, ова-лы, строка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формировать и удерживать учебную задачу, применять установленные правил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ставить вопросы и обращаться за по</w:t>
              <w:softHyphen/>
              <w:t>мощью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</w:t>
              <w:softHyphen/>
              <w:t>тивация: лично</w:t>
              <w:softHyphen/>
              <w:t>стная ответст</w:t>
              <w:softHyphen/>
              <w:t>венность за свои поступки; со</w:t>
              <w:softHyphen/>
              <w:t>блюдение пра</w:t>
              <w:softHyphen/>
              <w:t>вил здоровьес-берегающего поведения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5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комство с основным алгоритм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8-9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овы особенности напи</w:t>
              <w:softHyphen/>
              <w:t xml:space="preserve">сания наклонных прямых с закруглением внизу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ь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формировать умения ориентироваться на странице прописи, выполнять графиче</w:t>
              <w:softHyphen/>
              <w:t>ские упражнения по образцу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на</w:t>
              <w:softHyphen/>
              <w:t>клон, длинная линия с закруг</w:t>
              <w:softHyphen/>
              <w:t>лением, поря</w:t>
              <w:softHyphen/>
              <w:t xml:space="preserve">док написания 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</w:t>
              <w:softHyphen/>
              <w:t xml:space="preserve">сать короткие линии с закруглением вниз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делить слова на слоги, ставить ударе</w:t>
              <w:softHyphen/>
              <w:t>ние, делать анализ слов; правильно удерживать ручку, располагать тет</w:t>
              <w:softHyphen/>
              <w:t>радь под наклоном, сле</w:t>
              <w:softHyphen/>
              <w:t>дить за правильной по</w:t>
              <w:softHyphen/>
              <w:t>садкой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ть учебную задачу, применять установ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использо</w:t>
              <w:softHyphen/>
              <w:t xml:space="preserve">вать общие приемы решения задач и применять полученные умения и навык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тивация: ус</w:t>
              <w:softHyphen/>
              <w:t>тойчивое следо</w:t>
              <w:softHyphen/>
              <w:t>вание социаль</w:t>
              <w:softHyphen/>
              <w:t>ным нормам в поведении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бочая стро</w:t>
              <w:softHyphen/>
              <w:t>ка. Выполнение в рабочей строке элементов основного алгоритма (с. 10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 правильно писать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ь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познакомить с прави</w:t>
              <w:softHyphen/>
              <w:t>лами письма (держать ручку, пользоваться ручкой, столом, тетрадью), выполнением гра</w:t>
              <w:softHyphen/>
              <w:t>фических заданий по образцу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а пись</w:t>
              <w:softHyphen/>
              <w:t>ма, образец, рабочая строка, алгоритм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вы</w:t>
              <w:softHyphen/>
              <w:t>полнять в рабочей строке элементы основного алгорит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следить за пра</w:t>
              <w:softHyphen/>
              <w:t>вильным положением ручки, тетради, позы; бережно пользоваться школьными принадлеж</w:t>
              <w:softHyphen/>
              <w:t>ностями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улиро</w:t>
              <w:softHyphen/>
              <w:t>вать и удерживать учебную задач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использо</w:t>
              <w:softHyphen/>
              <w:t>вать общие приемы решения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бра</w:t>
              <w:softHyphen/>
              <w:t>щаться за помощью, формули</w:t>
              <w:softHyphen/>
              <w:t>ровать свои затруднения; со</w:t>
              <w:softHyphen/>
              <w:t>блюдать простейшие нормы речевого этикета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</w:t>
              <w:softHyphen/>
              <w:t>тивация: лично</w:t>
              <w:softHyphen/>
              <w:t>стная ответст</w:t>
              <w:softHyphen/>
              <w:t>венность за свои поступки; со</w:t>
              <w:softHyphen/>
              <w:t>блюдение пра</w:t>
              <w:softHyphen/>
              <w:t>вил здоровьес-берегающего поведения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еление рабочей строки на 2 и 3 части и дополнитель-ных строк на 3 части (с.11) 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 точно и ровно написать прямую линию с закруглени</w:t>
              <w:softHyphen/>
              <w:t xml:space="preserve">ем снизу и сверху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умения ориентироваться на странице прописи, выполнять графиче</w:t>
              <w:softHyphen/>
              <w:t>ские упражнения по образцу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на</w:t>
              <w:softHyphen/>
              <w:t>клон, правиль</w:t>
              <w:softHyphen/>
              <w:t>ная посадка, работа со схе</w:t>
              <w:softHyphen/>
              <w:t>мами слов, с образцом на</w:t>
              <w:softHyphen/>
              <w:t>писания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</w:t>
              <w:softHyphen/>
              <w:t>сать прямые линии с закруглением снизу и сверх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правильно удерживать ручку, рас</w:t>
              <w:softHyphen/>
              <w:t>полагать тетрадь под наклоном; совершенст</w:t>
              <w:softHyphen/>
              <w:t>вовать аккуратное письм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: применять установ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использо</w:t>
              <w:softHyphen/>
              <w:t>вать знаково-символические средства и применять про</w:t>
              <w:softHyphen/>
              <w:t xml:space="preserve">стейшие навыки письм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адекват</w:t>
              <w:softHyphen/>
              <w:t>но использовать речь для пла</w:t>
              <w:softHyphen/>
              <w:t>нирования и регуляции своей деятельности, слушать собе</w:t>
              <w:softHyphen/>
              <w:t>седника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</w:t>
              <w:softHyphen/>
              <w:t>тивация: приня</w:t>
              <w:softHyphen/>
              <w:t>тие образа «хо</w:t>
              <w:softHyphen/>
              <w:t>рошего учени</w:t>
              <w:softHyphen/>
              <w:t>ка»; выработка действий, харак</w:t>
              <w:softHyphen/>
              <w:t>теризующих нормированное поведение уче</w:t>
              <w:softHyphen/>
              <w:t>ника, члена дет</w:t>
              <w:softHyphen/>
              <w:t>ского коллекти</w:t>
              <w:softHyphen/>
              <w:t>ва, в адаптаци</w:t>
              <w:softHyphen/>
              <w:t>онный пери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хождение и обозначение соответствующими значками мест соединения элементов в буквах и словах (с.11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отличается рабочая строка от межстрочного про</w:t>
              <w:softHyphen/>
              <w:t>странства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ь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умения ориентироваться на странице прописи, выполнять графиче</w:t>
              <w:softHyphen/>
              <w:t>ские упражнения по образцу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бочая строка и межстрочное пространство, шрифт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вы</w:t>
              <w:softHyphen/>
              <w:t xml:space="preserve">полнять графические упражнения по образц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риентиро</w:t>
              <w:softHyphen/>
              <w:t>ваться на странице про</w:t>
              <w:softHyphen/>
              <w:t>писи; правильно распо</w:t>
              <w:softHyphen/>
              <w:t>лагать тетрадь на парте под наклоном, находить рабочую строку, рабо</w:t>
              <w:softHyphen/>
              <w:t>тать в ней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: формировать учебную задачу, применять установ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использо</w:t>
              <w:softHyphen/>
              <w:t>вать общие приемы решения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сить о помощи, обращаться за по</w:t>
              <w:softHyphen/>
              <w:t>мощью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тивация: лич</w:t>
              <w:softHyphen/>
              <w:t>ностная само</w:t>
              <w:softHyphen/>
              <w:t>оценка; соблю</w:t>
              <w:softHyphen/>
              <w:t>дение правил здоровьесбе-регающего по</w:t>
              <w:softHyphen/>
              <w:t>ведения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ьмо линий с закруглени</w:t>
              <w:softHyphen/>
              <w:t>ем снизу и сверху (с. 12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ем отличается написание линий с закруглением снизу и сверху от ранее изученных видов наклонных линий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знакомить с напи</w:t>
              <w:softHyphen/>
              <w:t>санием линий с закруглением снизу и сверху; учить ритмич</w:t>
              <w:softHyphen/>
              <w:t>но располагать элементы на рабочей строке, состав</w:t>
              <w:softHyphen/>
              <w:t>лять рассказ по сюжетному рисунку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на</w:t>
              <w:softHyphen/>
              <w:t>клон, порядок написания длинной петли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ра</w:t>
              <w:softHyphen/>
              <w:t>вильно писать плавно наклонные линии с за</w:t>
              <w:softHyphen/>
              <w:t>круглением сверху и сниз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енные элементы на ра</w:t>
              <w:softHyphen/>
              <w:t>бочей строке; правильно удерживать ручку, рас</w:t>
              <w:softHyphen/>
              <w:t>полагать тетрадь под наклоном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ть учебную задачу, применять установ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: отвечать на простые вопросы учителя, находить нужную информаци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уметь просить помощи, адекватно ис</w:t>
              <w:softHyphen/>
              <w:t>пользовать речь для планиро</w:t>
              <w:softHyphen/>
              <w:t>вания и регуляции своей дея</w:t>
              <w:softHyphen/>
              <w:t>тельности, строить понятные для партнера высказы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определе</w:t>
              <w:softHyphen/>
              <w:t>ние позиции школьника на основе поло</w:t>
              <w:softHyphen/>
              <w:t>жительного от</w:t>
              <w:softHyphen/>
              <w:t>ношения к шко</w:t>
              <w:softHyphen/>
              <w:t>ле, постановка новых учебных задач в сотруд</w:t>
              <w:softHyphen/>
              <w:t>ничестве с учи</w:t>
              <w:softHyphen/>
              <w:t>телем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ьмо элементов заглавных букв, схожих по написанию с элементами основного алгоритма письма-буквы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 xml:space="preserve"> и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12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овы особенности напи</w:t>
              <w:softHyphen/>
              <w:t xml:space="preserve">сания наклонных прямых с закруглением внизу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ь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формировать умения ориентироваться на странице прописи, выполнять графиче</w:t>
              <w:softHyphen/>
              <w:t>ские упражнения по образцу, делить слова на слоги, ста</w:t>
              <w:softHyphen/>
              <w:t>вить ударение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на</w:t>
              <w:softHyphen/>
              <w:t>клон, длинная линия с закруг</w:t>
              <w:softHyphen/>
              <w:t>лением, поря</w:t>
              <w:softHyphen/>
              <w:t>док написания, ударные и без</w:t>
              <w:softHyphen/>
              <w:t>ударные слоги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</w:t>
              <w:softHyphen/>
              <w:t xml:space="preserve">сать короткие линии с закруглением вниз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делить слова на слоги, ставить ударе</w:t>
              <w:softHyphen/>
              <w:t>ние, делать анализ слов; правильно удерживать ручку, располагать тет</w:t>
              <w:softHyphen/>
              <w:t>радь под наклоном, сле</w:t>
              <w:softHyphen/>
              <w:t>дить за правильной по</w:t>
              <w:softHyphen/>
              <w:t>садкой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ть учебную задачу, применять установ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использо</w:t>
              <w:softHyphen/>
              <w:t xml:space="preserve">вать общие приемы решения задач и применять полученные умения и навык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тивация: ус</w:t>
              <w:softHyphen/>
              <w:t>тойчивое следо</w:t>
              <w:softHyphen/>
              <w:t>вание социаль</w:t>
              <w:softHyphen/>
              <w:t>ным нормам в поведении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-12</w:t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ьмо основного алгоритма письма (с.13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ля каких письменных букв понадобится плавно наклон</w:t>
              <w:softHyphen/>
              <w:t>ная линия с закруглением внизу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учить писать плавно наклонные линии с закругле</w:t>
              <w:softHyphen/>
              <w:t>нием внизу; формировать умения ориентироваться на странице прописи, выпол</w:t>
              <w:softHyphen/>
              <w:t>нять графические упражне</w:t>
              <w:softHyphen/>
              <w:t>ния по образцу; воспиты</w:t>
              <w:softHyphen/>
              <w:t>вать старательность и акку</w:t>
              <w:softHyphen/>
              <w:t>ратность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на</w:t>
              <w:softHyphen/>
              <w:t>клон, линия с закруглением, порядок напи</w:t>
              <w:softHyphen/>
              <w:t>сания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>сать плавно наклонные линии с закруглением вниз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риентиро</w:t>
              <w:softHyphen/>
              <w:t>ваться на странице про</w:t>
              <w:softHyphen/>
              <w:t>писи, выполнять графи</w:t>
              <w:softHyphen/>
              <w:t>ческие упражнения по образцу; правильно удерживать ручку, рас</w:t>
              <w:softHyphen/>
              <w:t>полагать тетрадь под наклоном, следить за правильной посадкой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применять установленные правила в пла</w:t>
              <w:softHyphen/>
              <w:t xml:space="preserve">нировании способа реш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сознанно и произвольно строить свои сообщ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определе</w:t>
              <w:softHyphen/>
              <w:t>ние позиции школьника на основе по</w:t>
              <w:softHyphen/>
              <w:t>ложительного отношения к шк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9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письмен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а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14)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элементы используют</w:t>
              <w:softHyphen/>
              <w:t>ся при написании строчной буквы а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умения ориентироваться на странице прописи, выполнять графиче</w:t>
              <w:softHyphen/>
              <w:t>ские упражнения по образцу, работать со схемами слов, соблюдать наклон; учить пи</w:t>
              <w:softHyphen/>
              <w:t>сать изучаемую букву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буква, наклон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</w:t>
              <w:softHyphen/>
              <w:t>сать плавно строчную букву 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печатную и письменную буквы;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применять установленные правила в пла</w:t>
              <w:softHyphen/>
              <w:t xml:space="preserve">нировании способа реш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бработка информации, осознанное и правильное чтение и напи</w:t>
              <w:softHyphen/>
              <w:t>с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ммуникативные: выпол</w:t>
              <w:softHyphen/>
              <w:t>нять учебные действия в гром-коречевой форме</w:t>
            </w:r>
          </w:p>
        </w:tc>
        <w:tc>
          <w:tcPr>
            <w:tcW w:w="2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определе</w:t>
              <w:softHyphen/>
              <w:t>ние позиции школьника наоснове по</w:t>
              <w:softHyphen/>
              <w:t>ложительною отношения к школ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аглавнаябук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val="en-US" w:eastAsia="hi-IN" w:bidi="hi-IN"/>
              </w:rPr>
              <w:t xml:space="preserve">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15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элементы используют</w:t>
              <w:softHyphen/>
              <w:t xml:space="preserve">ся при написании заглавной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А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де используются заглавные буквы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умения ориентироваться на странице прописи, выполнять графиче</w:t>
              <w:softHyphen/>
              <w:t>ские упражнения по образцу, работать со схемами слов, соблюдать наклон; научить писать и распознавать изу</w:t>
              <w:softHyphen/>
              <w:t>чаемую букв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буква, наклон, гласные и со</w:t>
              <w:softHyphen/>
              <w:t>гласные зву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 xml:space="preserve">сать плавно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А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относить печатную и письменную буквы, работать со схемам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делять звук [а] из речи и ви</w:t>
              <w:softHyphen/>
              <w:t>деть букву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а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словах;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бработка информации, осознанное и правильное чтение и напи</w:t>
              <w:softHyphen/>
              <w:t>са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выпол</w:t>
              <w:softHyphen/>
              <w:t>нять учебные действия в гром-коречевой и письменной форме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определе</w:t>
              <w:softHyphen/>
              <w:t>ние позиции школьника на основе поло</w:t>
              <w:softHyphen/>
              <w:t>жительного от</w:t>
              <w:softHyphen/>
              <w:t>ношения к шко</w:t>
              <w:softHyphen/>
              <w:t>ле, адекватное восприятие предложений учителя, товари</w:t>
              <w:softHyphen/>
              <w:t>щей по исправ</w:t>
              <w:softHyphen/>
              <w:t>лению допущен</w:t>
              <w:softHyphen/>
              <w:t>ных ошибок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-16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921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и заглав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о, О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16-17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элементы используют</w:t>
              <w:softHyphen/>
              <w:t xml:space="preserve">ся при написании строчной и заглавной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о,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O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де используются заглавные буквы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ь: формировать умения ориентироваться на странице прописи, выполнять графиче</w:t>
              <w:softHyphen/>
              <w:t>ские упражнения по образц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етля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>сать плавно букву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О, о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относить печатную и письменную буквы, работать со схемам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выделять звук [о] из речи и видеть бук</w:t>
              <w:softHyphen/>
              <w:t>вы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О, о в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х; ориен</w:t>
              <w:softHyphen/>
              <w:t>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применять установленные правила в пла</w:t>
              <w:softHyphen/>
              <w:t xml:space="preserve">нировании способа реш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сознанно и произвольно строить свои сообщения, анализировать информаци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бра</w:t>
              <w:softHyphen/>
              <w:t>щаться за помощью, задавать вопросы, строить понятные для партнера высказыва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</w:t>
              <w:softHyphen/>
              <w:t>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письмен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1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элементы используют</w:t>
              <w:softHyphen/>
              <w:t xml:space="preserve">ся при написании буквы и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формировать умения ориентироваться на странице прописи, выполнять графиче</w:t>
              <w:softHyphen/>
              <w:t xml:space="preserve">ские упражнения по образцу; учить пи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соот</w:t>
              <w:softHyphen/>
              <w:t>ветствии с образцом, воспро</w:t>
              <w:softHyphen/>
              <w:t>изводить форму изучаемой буквы и ее соединения с дру</w:t>
              <w:softHyphen/>
              <w:t>гой буквой по алгоритм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, гласные и согласные зву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>сать и распознавать строчную букву и, со</w:t>
              <w:softHyphen/>
              <w:t xml:space="preserve">относить печатную и письменную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выполнять слоговой и звукобук-венный анализ слов с буквой н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: осознанно и произвольно строить свои сообщения, анализировать информаци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бра</w:t>
              <w:softHyphen/>
              <w:t>щаться за помощью, задавать вопросы, строить понятные для партнера высказыва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об</w:t>
              <w:softHyphen/>
              <w:t>ственной ответ</w:t>
              <w:softHyphen/>
              <w:t>ственности за общее благо</w:t>
              <w:softHyphen/>
              <w:t>получие, прояв</w:t>
              <w:softHyphen/>
              <w:t>ление активно</w:t>
              <w:softHyphen/>
              <w:t>сти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писание заглавной бук</w:t>
              <w:softHyphen/>
              <w:t>вы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И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1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элементы используют</w:t>
              <w:softHyphen/>
              <w:t>ся при написании буквы и? Зачем нужны заглавные буквы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умения ориентироваться на странице прописи, выполнять графиче</w:t>
              <w:softHyphen/>
              <w:t xml:space="preserve">ские упражнения по образцу; учить пи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соот</w:t>
              <w:softHyphen/>
              <w:t>ветствии с образцом, соблю</w:t>
              <w:softHyphen/>
              <w:t>дать соразмерность элемен</w:t>
              <w:softHyphen/>
              <w:t>тов бук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>сать и распознавать за</w:t>
              <w:softHyphen/>
              <w:t>главную букву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</w:t>
              <w:softHyphen/>
              <w:t xml:space="preserve">носить печатную и письменную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выполнять слоговой и звукобук-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развивать реф</w:t>
              <w:softHyphen/>
              <w:t xml:space="preserve">лексию способов и условий действий, смысловое чтени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уметь использовать речь для регуля</w:t>
              <w:softHyphen/>
              <w:t>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гающего пове</w:t>
              <w:softHyphen/>
              <w:t>дения, адекват</w:t>
              <w:softHyphen/>
              <w:t>ное восприятие предложений учителя, това</w:t>
              <w:softHyphen/>
              <w:t>рищей по исправ</w:t>
              <w:softHyphen/>
              <w:t>лению допущен</w:t>
              <w:softHyphen/>
              <w:t>ных ошибок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Написаниебуквы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ы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20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ую работу выполняет бук</w:t>
              <w:softHyphen/>
              <w:t>ва ы? Чем особенна буква ы? Какие элементы используют</w:t>
              <w:softHyphen/>
              <w:t xml:space="preserve">ся при написании буквы ы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ть умение ориентироваться на странице прописи; учить пи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ы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полнять графические уп</w:t>
              <w:softHyphen/>
              <w:t>ражнения по образцу, отли</w:t>
              <w:softHyphen/>
              <w:t>чать написание букв, изу</w:t>
              <w:softHyphen/>
              <w:t>ченных ране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схема, гласные и согласные зву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и распознав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ы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ть особен</w:t>
              <w:softHyphen/>
              <w:t xml:space="preserve">ность этой буквы, писать под диктовку изученные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выполнять слоговой и звукобук-венный анализ слов с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ы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сполагать тетрадь под наклоном; быть аккуратным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развивать рефлексию способов и усло</w:t>
              <w:softHyphen/>
              <w:t>вий действий, смысловое чт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исполь</w:t>
              <w:softHyphen/>
              <w:t>зовать речь для регуля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га-ющего поведения, стабилизация эмоционального состояния для решения различ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Написаниеизученныхбукв (с.2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9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трочнаябук</w:t>
              <w:softHyphen/>
              <w:t>ва у (с.22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 чем особенность написания строчной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формировать умения ориентироваться на странице прописи, выполнять графиче</w:t>
              <w:softHyphen/>
              <w:t>ские упражнения по образц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учить пи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 «Ау!»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пись, рабо</w:t>
              <w:softHyphen/>
              <w:t>чая строка, на</w:t>
              <w:softHyphen/>
              <w:t>клон тетради и прописи, межстрочное пространств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хема, гласные и согласные зву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и распознав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относить печатную и письменную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: выполнять слоговой и звукобук-венный анализ слов с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у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выбирать дей</w:t>
              <w:softHyphen/>
              <w:t>ствия в соответствии с постав</w:t>
              <w:softHyphen/>
              <w:t>ленной задачей и условиями ее реали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исполь</w:t>
              <w:softHyphen/>
              <w:t>зовать речь для регуля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адекватное восприятие предложений учителя, това</w:t>
              <w:softHyphen/>
              <w:t>рищей по исправ</w:t>
              <w:softHyphen/>
              <w:t>лению допущен</w:t>
              <w:softHyphen/>
              <w:t>ных ошибок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 xml:space="preserve">Прописнаябуква 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2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умения ориентироваться на странице прописи, выполнять графиче</w:t>
              <w:softHyphen/>
              <w:t>ские упражнения по образцу; научить писать прописную букву У, читать и воспроиз</w:t>
              <w:softHyphen/>
              <w:t>водить написание изучен</w:t>
              <w:softHyphen/>
              <w:t>ных 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пись, рабо</w:t>
              <w:softHyphen/>
              <w:t>чая строка, на</w:t>
              <w:softHyphen/>
              <w:t>клон тетради и прописи, межстрочное пространство, схема, гласные и согласные зву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сать и распознавать заглавную букву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относить печатную и письменную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выполнять слоговой и звукобук-венный анализ слов с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у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выбирать дей</w:t>
              <w:softHyphen/>
              <w:t>ствия в соответствии с постав</w:t>
              <w:softHyphen/>
              <w:t xml:space="preserve">ленной задачей и условиями ее реализаци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самостоя</w:t>
              <w:softHyphen/>
              <w:t>тельно выделять и формулиро</w:t>
              <w:softHyphen/>
              <w:t>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воей этнической при</w:t>
              <w:softHyphen/>
              <w:t>надлежности и ответственно</w:t>
              <w:softHyphen/>
              <w:t>сти за общее благополучие, ценностное от</w:t>
              <w:softHyphen/>
              <w:t>ношение к при</w:t>
              <w:softHyphen/>
              <w:t>родному ми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трочнаябук</w:t>
              <w:softHyphen/>
              <w:t>в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н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24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состоит буква н? Чем похожи и чем отличаются печатная и пись</w:t>
              <w:softHyphen/>
              <w:t xml:space="preserve">менная буквы и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умения озвучивать буквы, выполнять графические упражнения по образцу; познакомить с написанием буквы н; учить писать слоги и слова с бук</w:t>
              <w:softHyphen/>
              <w:t>вой н, читать и воспроизво</w:t>
              <w:softHyphen/>
              <w:t>дить написание изучен</w:t>
              <w:softHyphen/>
              <w:t>ных 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бочая строка, наклон тетради и прописи, межстрочное пространство, схема, гласные и согласные зву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>сать и распознавать строчную букву н, слоги с этой буквой, соотно</w:t>
              <w:softHyphen/>
              <w:t>сить печатную и пись</w:t>
              <w:softHyphen/>
              <w:t xml:space="preserve">менную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выполнять слоговой и звукобук-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е реали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учить само</w:t>
              <w:softHyphen/>
              <w:t>стоятельно выделять и форму</w:t>
              <w:softHyphen/>
              <w:t>ли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адекват</w:t>
              <w:softHyphen/>
              <w:t>но использовать речь для пла</w:t>
              <w:softHyphen/>
              <w:t>нирования и регуляции своего действия, формулировать свои затрудн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довать нор</w:t>
              <w:softHyphen/>
              <w:t>мам природоох</w:t>
              <w:softHyphen/>
              <w:t>ранного нерас</w:t>
              <w:softHyphen/>
              <w:t>точительного здоровьесбере-гающего пове</w:t>
              <w:softHyphen/>
              <w:t>дения, принятие образа «хороше</w:t>
              <w:softHyphen/>
              <w:t>го» ученика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рописнаябукв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Н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25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ова последовательность правильного написания про</w:t>
              <w:softHyphen/>
              <w:t xml:space="preserve">писной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Н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познакомить с написа</w:t>
              <w:softHyphen/>
              <w:t xml:space="preserve">нием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Н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ра</w:t>
              <w:softHyphen/>
              <w:t xml:space="preserve">вильно располагать буквы и слова в строке, употребля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Н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 написании пред</w:t>
              <w:softHyphen/>
              <w:t>ложений и имен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напи</w:t>
              <w:softHyphen/>
              <w:t>сания предло</w:t>
              <w:softHyphen/>
              <w:t>жения, рабочая строка, меж</w:t>
              <w:softHyphen/>
              <w:t>строчное про</w:t>
              <w:softHyphen/>
              <w:t>странство, схе</w:t>
              <w:softHyphen/>
              <w:t>ма, гласные и согласные зву</w:t>
              <w:softHyphen/>
              <w:t>ки, буквы, обо</w:t>
              <w:softHyphen/>
              <w:t>зна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</w:t>
              <w:softHyphen/>
              <w:t xml:space="preserve">сать и распознав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Н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печатную и письменную буквы, узнавать изученные букв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применять изу</w:t>
              <w:softHyphen/>
              <w:t>ченную букву на письме, воспроизводить пись</w:t>
              <w:softHyphen/>
              <w:t>менный текст, работать со схемами; сидеть пря</w:t>
              <w:softHyphen/>
              <w:t>мо, располагать тетрадь под наклоном; ориенти</w:t>
              <w:softHyphen/>
              <w:t>роваться на странице прописи; соблюдать со</w:t>
              <w:softHyphen/>
              <w:t>размерность элементов буквы по высоте, шири</w:t>
              <w:softHyphen/>
              <w:t>не и углу наклона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 xml:space="preserve">ленной задачей и условиями ее реализаци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выделять и формулиро</w:t>
              <w:softHyphen/>
              <w:t>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го действия; соблюдать простей</w:t>
              <w:softHyphen/>
              <w:t>шие нормы речевого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 мотивация учеб</w:t>
              <w:softHyphen/>
              <w:t>ной деятельно</w:t>
              <w:softHyphen/>
              <w:t>сти; готовность следовать нор</w:t>
              <w:softHyphen/>
              <w:t>мам природоох</w:t>
              <w:softHyphen/>
              <w:t>ранного нерас</w:t>
              <w:softHyphen/>
              <w:t>точительного здоровьесбере-гающего пове</w:t>
              <w:softHyphen/>
              <w:t>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5-26 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1005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и заглав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с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. (с. 26-27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исьменная и печат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С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? Особенности их напис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и: познакомить с написа</w:t>
              <w:softHyphen/>
              <w:t xml:space="preserve">нием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С, с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умения делать слоговой и звукобуквенный анализ слов, писать слова и предло</w:t>
              <w:softHyphen/>
              <w:t xml:space="preserve">жения с буква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С, с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напи</w:t>
              <w:softHyphen/>
              <w:t>сания предло</w:t>
              <w:softHyphen/>
              <w:t>жения, рабочая строка, меж</w:t>
              <w:softHyphen/>
              <w:t>строчное про</w:t>
              <w:softHyphen/>
              <w:t>странство, схе</w:t>
              <w:softHyphen/>
              <w:t>ма, гласные и согласные зву</w:t>
              <w:softHyphen/>
              <w:t>ки, буквы, обо</w:t>
              <w:softHyphen/>
              <w:t>зна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ния: научатся пи</w:t>
              <w:softHyphen/>
              <w:t>сать и распознавать строчную и заглавную буквы С, соотносить печатную и письменную буквы, узнавать изу</w:t>
              <w:softHyphen/>
              <w:t>ченные буквы. Умения: употреблять изученные буквы в сло</w:t>
              <w:softHyphen/>
              <w:t>вах и предложениях, воспроизводить пись</w:t>
              <w:softHyphen/>
              <w:t>менный текст, работать со схемами; соблюдать гигиенические прави</w:t>
              <w:softHyphen/>
              <w:t xml:space="preserve">ла; ориентироваться на странице прописи, называть элементы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С, 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развивать эс</w:t>
              <w:softHyphen/>
              <w:t>тетические потребности, цен</w:t>
              <w:softHyphen/>
              <w:t xml:space="preserve">ности и чувств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ить понятные для партнера выска</w:t>
              <w:softHyphen/>
              <w:t>зывания, уметь слушать собе</w:t>
              <w:softHyphen/>
              <w:t>седник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 мотивация учеб</w:t>
              <w:softHyphen/>
              <w:t>ной деятельно</w:t>
              <w:softHyphen/>
              <w:t>сти; принятие образа «хороше</w:t>
              <w:softHyphen/>
              <w:t>го ученика»; концентрация воли для пре</w:t>
              <w:softHyphen/>
              <w:t>одоления интел</w:t>
              <w:softHyphen/>
              <w:t>лектуальных за</w:t>
              <w:softHyphen/>
              <w:t>труднений;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>ва к, обозна</w:t>
              <w:softHyphen/>
              <w:t>чающая со</w:t>
              <w:softHyphen/>
              <w:t>гласные звуки (с.2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состоит буква к? Чем похожи и чем отличаются печатная и пись</w:t>
              <w:softHyphen/>
              <w:t xml:space="preserve">менная буквы к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навыки чтения вслух: хором, парами, индивидуально; воспроизво</w:t>
              <w:softHyphen/>
              <w:t xml:space="preserve">дить написание изученных букв; учить пи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ги и слова с изу</w:t>
              <w:softHyphen/>
              <w:t>ченными буквами, состав</w:t>
              <w:softHyphen/>
              <w:t>лять предложения к дан</w:t>
              <w:softHyphen/>
              <w:t>ным схема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напи</w:t>
              <w:softHyphen/>
              <w:t>сания предло</w:t>
              <w:softHyphen/>
              <w:t>жения, рабочая строка, меж</w:t>
              <w:softHyphen/>
              <w:t>строчное про</w:t>
              <w:softHyphen/>
              <w:t>странство, схе</w:t>
              <w:softHyphen/>
              <w:t>ма, гласные и согласные зву</w:t>
              <w:softHyphen/>
              <w:t>ки, буквы, обо</w:t>
              <w:softHyphen/>
              <w:t>зна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ния: научатся пи</w:t>
              <w:softHyphen/>
              <w:t xml:space="preserve">сать и распознав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ги с этой буквой, узнавать графический образ букв, соотносить печатную и письменную буквы. Умения: употреблять изученные буквы в сло</w:t>
              <w:softHyphen/>
              <w:t>вах и предложениях; выполнять слоговой и звукобуквенный ана</w:t>
              <w:softHyphen/>
              <w:t xml:space="preserve">лиз слов с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</w:t>
              <w:softHyphen/>
              <w:t>блюдать гигиенические правила; ориентиро</w:t>
              <w:softHyphen/>
              <w:t>ваться на странице про</w:t>
              <w:softHyphen/>
              <w:t>пис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развивать эс</w:t>
              <w:softHyphen/>
              <w:t>тетические потребности, цен</w:t>
              <w:softHyphen/>
              <w:t xml:space="preserve">ности и чувств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ть слушать собеседника, форму</w:t>
              <w:softHyphen/>
              <w:t>лировать свои затрудне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 мотивация учеб</w:t>
              <w:softHyphen/>
              <w:t>ной деятельно</w:t>
              <w:softHyphen/>
              <w:t>сти; принятие образа «хороше</w:t>
              <w:softHyphen/>
              <w:t>го ученика»; концентрация воли для пре</w:t>
              <w:softHyphen/>
              <w:t>одоления интел</w:t>
              <w:softHyphen/>
              <w:t>лектуальных затруднений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пис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2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состоит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ся печатная и пись</w:t>
              <w:softHyphen/>
              <w:t xml:space="preserve">менная буквы Л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учить писать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, к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ги, слова с этой буквой, составлять предложения по данным схемам; формиро</w:t>
              <w:softHyphen/>
              <w:t>вать навыки чтения вслух: хором, парами, индивидуаль</w:t>
              <w:softHyphen/>
              <w:t>но, умение воспроизводить написание изученных 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напи</w:t>
              <w:softHyphen/>
              <w:t>сания предло</w:t>
              <w:softHyphen/>
              <w:t>жения, рабочая строка, меж</w:t>
              <w:softHyphen/>
              <w:t>строчное про</w:t>
              <w:softHyphen/>
              <w:t>странство, схе</w:t>
              <w:softHyphen/>
              <w:t>ма, гласные и согласные зву</w:t>
              <w:softHyphen/>
              <w:t>ки, буквы, обо</w:t>
              <w:softHyphen/>
              <w:t>зна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 xml:space="preserve">сать и распознав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К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печатную и письменную буквы, узнавать изученные букв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потреблять изученные буквы в сло</w:t>
              <w:softHyphen/>
              <w:t>вах и предложениях, воспроизводить пись</w:t>
              <w:softHyphen/>
              <w:t>менный текст, работать со схемами; писать под диктовку отдельные изученные буквы, одно</w:t>
              <w:softHyphen/>
              <w:t>сложные слова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рганизовы</w:t>
              <w:softHyphen/>
              <w:t>вать рабочее место под руко</w:t>
              <w:softHyphen/>
              <w:t>водством учителя, определять цель выполнения заданий на уро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: уметьслушатьсобеседника, форму</w:t>
              <w:softHyphen/>
              <w:t>лироватьсвоизатрудне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 мотивация учеб</w:t>
              <w:softHyphen/>
              <w:t>ной деятельно</w:t>
              <w:softHyphen/>
              <w:t>сти; принятие образа «хороше</w:t>
              <w:softHyphen/>
              <w:t>го уче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т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ающая с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ас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вуки (с.30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состои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?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ся печатная и письменная буквы я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навыки чтения вслух: хором,парам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дивидуально; учить пис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кву и, воспроизводить написание изученных 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а написания предложения, интони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аниепредл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жений, рабоч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ка, меж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ое п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анство, схе</w:t>
              <w:softHyphen/>
              <w:t>ма, гласные и согласные зву</w:t>
              <w:softHyphen/>
              <w:t>ки, буквы, обо</w:t>
              <w:softHyphen/>
              <w:t>зна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ть и распознав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ую букву я, сл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и с этой буквой, узн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ать графический образ букв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давать х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ктеристику звукам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навать буквы, обо</w:t>
              <w:softHyphen/>
              <w:t>значающие гласные и согласные звуки; читать и писать слова с изученной буквой, совершенствовать ра</w:t>
              <w:softHyphen/>
              <w:t>боту со схемами слов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ать знаково-символическ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ед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ушать собеседника, формулировать свои затруднения, работать в паре, группе; со</w:t>
              <w:softHyphen/>
              <w:t>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отивация учебной деятельности, опреде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щей ц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 путей ее дос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ижения, прин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ие образа «х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ошего уче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пис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Т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ающ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глас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вуки (с. 3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состои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Т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ся печатная и письменная буквы т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учить пи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Т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редлож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 данным схем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навыки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лух: хором, парами, индивидуально, умение воспроизводить написание изуче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кв; упражнять в письме буквосочетаний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а нап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нияпредл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жения, рабоч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ка, меж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ое п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анство, сх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, глас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 согласные звуки, буквы,об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начающие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ть и распознавать з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Т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сить печатную и письменную буквы, узнав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ученные букв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потребля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ученные буквы в словах и предложения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оспроизводить пис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нный текст, работ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 схемами; соблюд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игиенические правила письма; ориентировать</w:t>
              <w:softHyphen/>
              <w:t>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развив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мысловое чтение, подве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д понятие на основе распознавания объек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контролировать и оценивать процес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 результат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слушать собеседника, формулирова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вои затруднения; участвовать в диалоге на уро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отивация учеб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й деятель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и: прин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а «хорош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 уче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Написаниеизученныхбукв (с.2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884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ПРОПИСЬ №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>ва л, обозна</w:t>
              <w:softHyphen/>
              <w:t>чающая со</w:t>
              <w:softHyphen/>
              <w:t>гласные звуки (с. 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состоит буква л? Чем похожи и чем отличаются печатная и пись</w:t>
              <w:softHyphen/>
              <w:t xml:space="preserve">менная буквы л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ировать навык начертания строчной буквы л; учить обозначению звука [л] буквой л в слогах и словах, писать под диктовку изучен</w:t>
              <w:softHyphen/>
              <w:t>ные письменные буквы, да</w:t>
              <w:softHyphen/>
              <w:t>вать письменный ответ на вопрос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напи</w:t>
              <w:softHyphen/>
              <w:t>сания предло</w:t>
              <w:softHyphen/>
              <w:t>жения, интони</w:t>
              <w:softHyphen/>
              <w:t>рование пред</w:t>
              <w:softHyphen/>
              <w:t>ложений, рабо</w:t>
              <w:softHyphen/>
              <w:t>чая строка, гласные и со</w:t>
              <w:softHyphen/>
              <w:t>гласные звуки, 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 xml:space="preserve">сать букву л, узнавать изученные букв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Уме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анализировать и записывать слоги и слова с изученными буквами, списывать слова и предложения с образцов, проверять написанное; писать букву л в соответствии с образцом, писать на диапазоне всех изу</w:t>
              <w:softHyphen/>
              <w:t>ченных букв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, осуществлять син</w:t>
              <w:softHyphen/>
              <w:t>тез как составление целого из час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вы</w:t>
              <w:softHyphen/>
              <w:t>полнять учебные действия в материализованной, гипер</w:t>
              <w:softHyphen/>
              <w:t>медийной, громкоречевой и умственной формах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уважительного отношения к иному мнению, истории и куль</w:t>
              <w:softHyphen/>
              <w:t>туре других на</w:t>
              <w:softHyphen/>
              <w:t>родов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3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пис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Л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чающая согласные зву</w:t>
              <w:softHyphen/>
              <w:t>ки Л, 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4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 правильно располагать буквы и слова в строке при написании имен собствен</w:t>
              <w:softHyphen/>
              <w:t>ных? Чем похожи и чем от</w:t>
              <w:softHyphen/>
              <w:t>личаются печатная и пись</w:t>
              <w:softHyphen/>
              <w:t xml:space="preserve">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Л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Л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навыки правильного плавно</w:t>
              <w:softHyphen/>
              <w:t>го письма, записывать слова после слого-звукового разбо</w:t>
              <w:softHyphen/>
              <w:t>ра с учителе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напи-сания предло</w:t>
              <w:softHyphen/>
              <w:t>жения, инто</w:t>
              <w:softHyphen/>
              <w:t>нирование предложений, рабочая строка, гласные и со</w:t>
              <w:softHyphen/>
              <w:t>гласные звуки, 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Л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и предложения после слого-звукового разбора под руковод</w:t>
              <w:softHyphen/>
              <w:t>ством учителя, прове</w:t>
              <w:softHyphen/>
              <w:t>рять написанное; со</w:t>
              <w:softHyphen/>
              <w:t>блюдать гигиенические правила письма; ориен</w:t>
              <w:softHyphen/>
              <w:t>тироваться на странице прописи; общаться в разных ситуациях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гулятивные: 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пол</w:t>
              <w:softHyphen/>
              <w:t>нять учебные действия в мате</w:t>
              <w:softHyphen/>
              <w:t>риализованной, гипермедий</w:t>
              <w:softHyphen/>
              <w:t>ной, громкоречевой и умст</w:t>
              <w:softHyphen/>
              <w:t>венной формах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чув</w:t>
              <w:softHyphen/>
              <w:t>ства эмпатии как понимания чувств других людей и сопере</w:t>
              <w:softHyphen/>
              <w:t>живания им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3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Написаниеизученныхбукв (с.5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3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р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ча</w:t>
              <w:softHyphen/>
              <w:t>ющая соглас</w:t>
              <w:softHyphen/>
              <w:t xml:space="preserve">ные зву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р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состоит 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р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звивать умени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р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</w:t>
              <w:softHyphen/>
              <w:t>вильно располагать буквы и слова в строке, списывать слова и предложения с об</w:t>
              <w:softHyphen/>
              <w:t>разцов; учить проверять на</w:t>
              <w:softHyphen/>
              <w:t>писанное при помощи сличе</w:t>
              <w:softHyphen/>
              <w:t>ния с текстом-образцо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бусы;пред</w:t>
              <w:softHyphen/>
              <w:t>ложение, пра</w:t>
              <w:softHyphen/>
              <w:t>вила написания предлож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тонирование предложений, рабочая строка, гласные и со</w:t>
              <w:softHyphen/>
              <w:t>гласные звуки, 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р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гать буквы и их соеди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лова и предложения с образцов, проверять написанное, писать на диапазоне всех изу</w:t>
              <w:softHyphen/>
              <w:t>ченных букв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этических чувств: добро</w:t>
              <w:softHyphen/>
              <w:t>желательности и эмоционально-нравственной отзывчивост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Р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7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ую работу выполняет за</w:t>
              <w:softHyphen/>
              <w:t xml:space="preserve">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она состоит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звивать умени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Р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</w:t>
              <w:softHyphen/>
              <w:t>ва и предложения с ней; учить правильно оформлять вопросительное предложе</w:t>
              <w:softHyphen/>
              <w:t>ние, проверять написанное при помощи сличения с тек</w:t>
              <w:softHyphen/>
              <w:t>стом-образцо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бусы; рабо</w:t>
              <w:softHyphen/>
              <w:t>чая строка, гласные и со</w:t>
              <w:softHyphen/>
              <w:t>гласные звуки, 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работать связное и ритмичное написание букв и слов на стро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ез искажений записывать слова и пред</w:t>
              <w:softHyphen/>
              <w:t>ложения после их пред</w:t>
              <w:softHyphen/>
              <w:t>варительного разбора, писать на диапазоне всех изученных букв, соблюдать соразмер</w:t>
              <w:softHyphen/>
              <w:t>ность элементов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вечать на вопросы учителя, находить нужную информацию в про</w:t>
              <w:softHyphen/>
              <w:t>пис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этических чувств: добро</w:t>
              <w:softHyphen/>
              <w:t>желательности и эмоционально-нравственной отзывчивост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состоит строчная буква в? От чего будет зависеть правильное написание буквы в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</w:t>
              <w:softHyphen/>
              <w:t>полагать буквы и слова в строке, списывать слова и предложения с образцов, проверять написанно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правила оформления предложений, рабочая строка, гласные и со</w:t>
              <w:softHyphen/>
              <w:t>гласные звуки, 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; работать по ал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 xml:space="preserve">тельно создавать алгоритмы деятельности при решении проблем различного характер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ить и формулировать проблем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; соблюдать нор</w:t>
              <w:softHyphen/>
              <w:t>мы речевого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этических чувств: добро</w:t>
              <w:softHyphen/>
              <w:t>желательности и эмоционально-нравственной отзывчивост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со</w:t>
              <w:softHyphen/>
              <w:t>гласные звуки (с. 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ую работу выполняет 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1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она состоит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пи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ложения с ней, давать письменный ответ на вопрос; развивать умение писать большую бук</w:t>
              <w:softHyphen/>
              <w:t>ву в именах людей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бусы; рабо</w:t>
              <w:softHyphen/>
              <w:t>чая строка, гласные и со</w:t>
              <w:softHyphen/>
              <w:t>гласные звуки, 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В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и предложения после слого-звукового разбора с учителем, проверять написанное, работать по алгоритму, формулировать ответ на поставленный во</w:t>
              <w:softHyphen/>
              <w:t>прос; писать имена соб</w:t>
              <w:softHyphen/>
              <w:t>ственные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гулятивные: 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ить и формулировать проблем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вопросы, обращаться за по</w:t>
              <w:softHyphen/>
              <w:t>мощью, учитывать мнение и позицию одноклассников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становка на положитель</w:t>
              <w:softHyphen/>
              <w:t>ное отношение к обучению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9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трочнаябук</w:t>
              <w:softHyphen/>
              <w:t>в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 xml:space="preserve">е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10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e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звуки обо</w:t>
              <w:softHyphen/>
              <w:t xml:space="preserve">значает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е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начале сло</w:t>
              <w:softHyphen/>
              <w:t xml:space="preserve">ва и после гласных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</w:t>
              <w:softHyphen/>
              <w:t>ложения с ней после их пред</w:t>
              <w:softHyphen/>
              <w:t>варительного слого-звукового анализа, формировать умение правильно оформлять напи</w:t>
              <w:softHyphen/>
              <w:t>санные предложения; разви</w:t>
              <w:softHyphen/>
              <w:t>вать речь, внимание, мышле</w:t>
              <w:softHyphen/>
              <w:t>ние, память, фонематический слух; воспитывать интерес к чтению и письм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Йотированная гласная, рабо</w:t>
              <w:softHyphen/>
              <w:t>чая строка, гласные и со</w:t>
              <w:softHyphen/>
              <w:t>гласные звуки,буквы, обозна</w:t>
              <w:softHyphen/>
              <w:t>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ния: 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</w:t>
              <w:softHyphen/>
              <w:t>полагать буквы и слова в строке, писать слоги и слова с изученными буквами; ритмично рас</w:t>
              <w:softHyphen/>
              <w:t>полагать буквы на стро</w:t>
              <w:softHyphen/>
              <w:t>ке, работать по алго</w:t>
              <w:softHyphen/>
              <w:t>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гулятивные: анализировать и передавать информацию уст</w:t>
              <w:softHyphen/>
              <w:t xml:space="preserve">ным и письменным способам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и формулировать проблем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вопросы, обращаться за по</w:t>
              <w:softHyphen/>
              <w:t>мощью, соблюдать правила работы в группе, паре, уважать мнение собеседников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личие потреб</w:t>
              <w:softHyphen/>
              <w:t>ности в оказании помощи товари</w:t>
              <w:softHyphen/>
              <w:t>щам (консульти</w:t>
              <w:softHyphen/>
              <w:t>рование) по вы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нению учеб</w:t>
              <w:softHyphen/>
              <w:t>ных действий и желания взаи</w:t>
              <w:softHyphen/>
              <w:t>мосотрудничества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Заглавнаябук</w:t>
              <w:softHyphen/>
              <w:t>в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 xml:space="preserve">Е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1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ую работу выполняет за</w:t>
              <w:softHyphen/>
              <w:t xml:space="preserve">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Е1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стоит? Все</w:t>
              <w:softHyphen/>
              <w:t xml:space="preserve">гда ли одна буква обозначает один гласный звук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Е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гать буквы и слова в строке, формировать уме</w:t>
              <w:softHyphen/>
              <w:t>ния правильно оформлять написанные предложения (большая буква в начале предложения, точка, воскли</w:t>
              <w:softHyphen/>
              <w:t>цательный и вопросительный знаки в конце), давать пись</w:t>
              <w:softHyphen/>
              <w:t>менный ответ на вопрос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Йотированная гласная; ребу</w:t>
              <w:softHyphen/>
              <w:t>сы; рабочая строка, гласные и согласные зву</w:t>
              <w:softHyphen/>
              <w:t>ки, буквы, обо</w:t>
              <w:softHyphen/>
              <w:t>значающие и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пропис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гать буквы и слова в строке, связно и ритмично соединять с другими буквами, за</w:t>
              <w:softHyphen/>
              <w:t>писывать слова и пред</w:t>
              <w:softHyphen/>
              <w:t>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ить и формулировать проблем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вопросы, обращаться за по</w:t>
              <w:softHyphen/>
              <w:t>мощью, формулировать собст</w:t>
              <w:softHyphen/>
              <w:t>венное мнение и позицию, ис</w:t>
              <w:softHyphen/>
              <w:t>пользовать доступные речевые средства для передачи своих мыслей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становка на положитель</w:t>
              <w:softHyphen/>
              <w:t>ное отношение к обучению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1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0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Написаниеизученныхбукв (с.12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4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ва п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1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отличается пропись № 3 от прописи № 2? Чем похожи и чем отличаются печатная и письменная буквы п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состоит строчная буква п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? 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ную букву п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</w:t>
              <w:softHyphen/>
              <w:t>гать буквы и слова в строке, списывать слова и вставлять в предложения по смысл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бочая строка, гласные и со</w:t>
              <w:softHyphen/>
              <w:t>гласные звуки, буквы, обозн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ающие их, твердые и мяг</w:t>
              <w:softHyphen/>
              <w:t>кие согласные; професси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лова и вставлять их в предложения по смыс</w:t>
              <w:softHyphen/>
              <w:t>лу, проверять написан</w:t>
              <w:softHyphen/>
              <w:t>ное, ритмично распола</w:t>
              <w:softHyphen/>
              <w:t>гать буквы на строке, работать по ал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циальная компетентность как готовность к решению мо-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4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со</w:t>
              <w:softHyphen/>
              <w:t>гласные зву</w:t>
              <w:softHyphen/>
              <w:t>ки (с14-15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ля чего нужна прописная буква П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стои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>ную букву П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</w:t>
              <w:softHyphen/>
              <w:t>ложения с ней, писать боль</w:t>
              <w:softHyphen/>
              <w:t>шую букву в именах людей; развивать мышление, внима</w:t>
              <w:softHyphen/>
              <w:t>ние, фонематический слух; воспитывать трудолюбие, интерес к родному язык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бочая строка, гласные и со</w:t>
              <w:softHyphen/>
              <w:t>гласные звуки, буквы, обозна</w:t>
              <w:softHyphen/>
              <w:t>чающие их, имена собствен</w:t>
              <w:softHyphen/>
              <w:t>ные; покупки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>сать заглавную букву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уществлять решение учебной задачи под руководством учи</w:t>
              <w:softHyphen/>
              <w:t>теля; записывать слова и предложения после слого-звукового разбора с учителем, писать име</w:t>
              <w:softHyphen/>
              <w:t>на собственные, прове</w:t>
              <w:softHyphen/>
              <w:t>рять написанное, ритмич</w:t>
              <w:softHyphen/>
              <w:t>но располагать буквы на строке, работать по ал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ложительная мотивация учеб</w:t>
              <w:softHyphen/>
              <w:t>ной деятельно</w:t>
              <w:softHyphen/>
              <w:t>сти: принятие образа «хороше</w:t>
              <w:softHyphen/>
              <w:t>го уче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4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со</w:t>
              <w:softHyphen/>
              <w:t>гласные звуки (с. 1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состоит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ся печатные и пись</w:t>
              <w:softHyphen/>
              <w:t xml:space="preserve">менные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пи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означать звук [м]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слогах и словах, писать под диктовку изучен</w:t>
              <w:softHyphen/>
              <w:t>ные письменные буквы, спи</w:t>
              <w:softHyphen/>
              <w:t>сывать с печатного текста; закреплять умения употреб</w:t>
              <w:softHyphen/>
              <w:t>лять заглавную букву при написании имен собствен</w:t>
              <w:softHyphen/>
              <w:t>ных, оформлять на письме все виды предложений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мена собст</w:t>
              <w:softHyphen/>
              <w:t>венные, печат</w:t>
              <w:softHyphen/>
              <w:t>ный, письмен</w:t>
              <w:softHyphen/>
              <w:t>ный текст; ребус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навать, на</w:t>
              <w:softHyphen/>
              <w:t>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; работать с пропи</w:t>
              <w:softHyphen/>
              <w:t xml:space="preserve">сью, ориентироваться в ней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</w:t>
              <w:softHyphen/>
              <w:t>полнять учебные действия в материализованной, гипер</w:t>
              <w:softHyphen/>
              <w:t>медийной, громкоречевой и умственной форм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народов, культур и рели</w:t>
              <w:softHyphen/>
              <w:t>гий, самостоя</w:t>
              <w:softHyphen/>
              <w:t>тельность и лич</w:t>
              <w:softHyphen/>
              <w:t>ная ответствен</w:t>
              <w:softHyphen/>
              <w:t>ность за свои поступк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5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17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ую работу выполняет за</w:t>
              <w:softHyphen/>
              <w:t xml:space="preserve">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каких элементов она состоит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</w:t>
              <w:softHyphen/>
              <w:t>ложения с ней; развивать уме</w:t>
              <w:softHyphen/>
              <w:t>ние писать большую букву в кличках животных, орфо</w:t>
              <w:softHyphen/>
              <w:t>графическую зоркость, мыш</w:t>
              <w:softHyphen/>
              <w:t>ление, внимание, фонемати</w:t>
              <w:softHyphen/>
              <w:t>ческий слух; воспитывать интерес к родному язык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мена собст</w:t>
              <w:softHyphen/>
              <w:t>венные, клички животных, схе</w:t>
              <w:softHyphen/>
              <w:t>мы слов и пред</w:t>
              <w:softHyphen/>
              <w:t>ложений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М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</w:t>
              <w:softHyphen/>
              <w:t xml:space="preserve">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</w:t>
              <w:softHyphen/>
              <w:t>ва и предложения после слого-звукового разбора под руководством учи</w:t>
              <w:softHyphen/>
              <w:t>теля, писать имена соб</w:t>
              <w:softHyphen/>
              <w:t>ственные, проверять на</w:t>
              <w:softHyphen/>
              <w:t>писанное; ритмично рас</w:t>
              <w:softHyphen/>
              <w:t>полагать буквы на строке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менять установленные правила в пла</w:t>
              <w:softHyphen/>
              <w:t xml:space="preserve">нировании способа решения, предвосхищать результат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 xml:space="preserve">вать знаково-символические средства, в том числе модели и схемы для решения задач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преде</w:t>
              <w:softHyphen/>
              <w:t>лять общую цель и пути ее достижения, осуществлять взаимный контроль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экологической культуры: цен</w:t>
              <w:softHyphen/>
              <w:t>ностное отноше</w:t>
              <w:softHyphen/>
              <w:t>ние к природно</w:t>
              <w:softHyphen/>
              <w:t>му миру; само</w:t>
              <w:softHyphen/>
              <w:t>стоятельность и личная ответ</w:t>
              <w:softHyphen/>
              <w:t>ственность за свои поступ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6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писаниеизученныхбукв. (с.1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7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з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1 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ова последовательность написания строчной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з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и работы по алгоритму, конструиро</w:t>
              <w:softHyphen/>
              <w:t>вать предложения; развивать орфографическую зоркост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го-звуковой разбор, схемы слов;обитатели зоопарк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лова и вставлять их в предложения по смыс</w:t>
              <w:softHyphen/>
              <w:t>лу; ритмично распола</w:t>
              <w:softHyphen/>
              <w:t>гать буквы на строке, воспроизводить форму буквы по ал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гулятивные: самостоя</w:t>
              <w:softHyphen/>
              <w:t xml:space="preserve">тельно создавать алгоритмы деятельности при решении проблем различного характер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общие приемы решения задач, осуществлять синтез, как составление целого из частей.           .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ражение ус</w:t>
              <w:softHyphen/>
              <w:t>тойчивой внут</w:t>
              <w:softHyphen/>
              <w:t>ренней позиции школьника на основе поло</w:t>
              <w:softHyphen/>
              <w:t>жительного отношения к школ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3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20-2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 чего складываются слова? Как обозначить звуки [з] и [з'] на письме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3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ло</w:t>
              <w:softHyphen/>
              <w:t>жения с ней; развивать уме</w:t>
              <w:softHyphen/>
              <w:t>ния писать большую букву в именах людей, орфографи</w:t>
              <w:softHyphen/>
              <w:t>ческую зоркость, мышление, внимание, фонематический слух; воспитывать уважение к чужому труд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го-звуковой разбор, имя собственное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3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после слого-звуко</w:t>
              <w:softHyphen/>
              <w:t>вого разбора с учителем, писать имена собствен</w:t>
              <w:softHyphen/>
              <w:t>ные, восстанавливать деформированные пред</w:t>
              <w:softHyphen/>
              <w:t>ложения, проверять написанное; ритмично располагать буквы на строке, воспроизво</w:t>
              <w:softHyphen/>
              <w:t>дить форму букв по ал</w:t>
              <w:softHyphen/>
              <w:t>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образовы</w:t>
              <w:softHyphen/>
              <w:t>вать практическую задачу в познавательную, предвос</w:t>
              <w:softHyphen/>
              <w:t xml:space="preserve">хищать результат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общие приемы решения задач, искать и выделять необ</w:t>
              <w:softHyphen/>
              <w:t>ходимую информацию из ри</w:t>
              <w:softHyphen/>
              <w:t>сунков и сх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</w:t>
              <w:softHyphen/>
              <w:t>лировать собственное мнение и позицию, задавать вопросы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б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22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что похожа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6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</w:t>
              <w:softHyphen/>
              <w:t>стои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б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ать понятия «форма слова» и «родствен</w:t>
              <w:softHyphen/>
              <w:t>ные слова»; развивать фоне</w:t>
              <w:softHyphen/>
              <w:t>матический слух, орфогра</w:t>
              <w:softHyphen/>
              <w:t>фическую зоркость; воспи</w:t>
              <w:softHyphen/>
              <w:t>тывать культуру учебного труд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вердые и мяг</w:t>
              <w:softHyphen/>
              <w:t>кие, парные звонкие и глу</w:t>
              <w:softHyphen/>
              <w:t>хие согласные, элементы букв, форма слова, родственные слова; дикие и домашние животные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соот</w:t>
              <w:softHyphen/>
              <w:t>носить слова, написан</w:t>
              <w:softHyphen/>
              <w:t>ные печатным и пись</w:t>
              <w:softHyphen/>
              <w:t xml:space="preserve">менным шрифтом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фференци</w:t>
              <w:softHyphen/>
              <w:t>ровать парные звонкие и глухие согласные, контролировать собст</w:t>
              <w:softHyphen/>
              <w:t>венные действия; де</w:t>
              <w:softHyphen/>
              <w:t>монстрировать понима</w:t>
              <w:softHyphen/>
              <w:t>ние звукобуквенных соот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выбирать действия в соответствии с поставленной задачей и условиями ее реали</w:t>
              <w:softHyphen/>
              <w:t>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 xml:space="preserve">вать общие приемы решения задач; искать и выделять необходимую информацию из рисунков и схем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опреде</w:t>
              <w:softHyphen/>
              <w:t>лятьобщуюцель и путиеедостиже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Б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со</w:t>
              <w:softHyphen/>
              <w:t>гласные звуки (с.2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х случаях употребля</w:t>
              <w:softHyphen/>
              <w:t>ется на письме заглавная бук</w:t>
              <w:softHyphen/>
              <w:t xml:space="preserve">ва? Чем похожи письменная и печат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6?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Б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</w:t>
              <w:softHyphen/>
              <w:t>полагать буквы и слова в строке, проверять написан</w:t>
              <w:softHyphen/>
              <w:t>ное при помощи сличения с текстом-образцом; фор</w:t>
              <w:softHyphen/>
              <w:t>мировать алгоритм списы</w:t>
              <w:softHyphen/>
              <w:t>вания слов и предложений с образц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дложение, кличка живот</w:t>
              <w:softHyphen/>
              <w:t>ного, имена собственные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6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авнивать собственные буквы с предложенным об</w:t>
              <w:softHyphen/>
              <w:t>разцом, записывать под диктовку слова и предложения; демон</w:t>
              <w:softHyphen/>
              <w:t>стрировать понимание звукобуквенных соот</w:t>
              <w:softHyphen/>
              <w:t>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влекать необходимую информацию из различных источников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ить монологическое высказывание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формирован-ность умения не создавать конфликтов и находить вы</w:t>
              <w:softHyphen/>
              <w:t>ход из спорных ситуаций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1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и пропис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б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Б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24-25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изученные буквы мо</w:t>
              <w:softHyphen/>
              <w:t xml:space="preserve">гут получиться из данных элементов? В чем «секрет» парных согласных, когда они оказываются в конце слова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навык работы по алгоритму; дать понятия единственного и множественного числа; развивать умения узнавать графический образ изучен</w:t>
              <w:softHyphen/>
              <w:t>ных букв, писать изученные буквы, слова и предложения с ними; закреплять навык осознанного звукобуквенного анализа сло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арные звон</w:t>
              <w:softHyphen/>
              <w:t>кие и глухие согласные, единственное и множествен</w:t>
              <w:softHyphen/>
              <w:t>ное число; биб</w:t>
              <w:softHyphen/>
              <w:t>лиотек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диф</w:t>
              <w:softHyphen/>
              <w:t>ференцировать парные звонкие и глухие со</w:t>
              <w:softHyphen/>
              <w:t>гласные, соотносить печатные и письменные букв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оделировать в процессе совместного обсуждения алгоритм списывания; демонст</w:t>
              <w:softHyphen/>
              <w:t>рировать понимание звукобуквенных соот</w:t>
              <w:softHyphen/>
              <w:t>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вать речь для регуляции своего действия, применять установ</w:t>
              <w:softHyphen/>
              <w:t>ленные правила в планирова</w:t>
              <w:softHyphen/>
              <w:t xml:space="preserve">нии способа реш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ить и формулировать проблем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казы</w:t>
              <w:softHyphen/>
              <w:t>вать в сотрудничестве взаимо</w:t>
              <w:softHyphen/>
              <w:t>помощь, планировать учебное сотрудничество с учителем, сверстниками: определять цели, функции участников, способ взаимо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нятие образа «хорошего уч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ика». Наличие сформирован</w:t>
              <w:softHyphen/>
              <w:t>ных действий оценивания и учета позиции собеседника (партнера), ор</w:t>
              <w:softHyphen/>
              <w:t>ганизации и осу</w:t>
              <w:softHyphen/>
              <w:t>ществления со</w:t>
              <w:softHyphen/>
              <w:t>трудничества, кооперации с учителем и сверстни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2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2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чему не всегда легко обо</w:t>
              <w:softHyphen/>
              <w:t>значить буквой парный со</w:t>
              <w:softHyphen/>
              <w:t xml:space="preserve">гласный в конце слова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ть навык начертания строчной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обозначению звуков [д], [д']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сло</w:t>
              <w:softHyphen/>
              <w:t>гах и словах, контролировать этапы своей работы, оцени</w:t>
              <w:softHyphen/>
              <w:t>вать процесс и результат вы</w:t>
              <w:softHyphen/>
              <w:t>полнения задания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арные звон</w:t>
              <w:softHyphen/>
              <w:t>кие и глухие согласные; ре</w:t>
              <w:softHyphen/>
              <w:t>бус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работать связное и ритмичное написание букв и слов на строке, без искажений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и предложения после их предваритель</w:t>
              <w:softHyphen/>
              <w:t>ного разбора, образовы</w:t>
              <w:softHyphen/>
              <w:t>вать новые слова, фор</w:t>
              <w:softHyphen/>
              <w:t>мы слов по знакомым моделям, контролиро</w:t>
              <w:softHyphen/>
              <w:t>вать этапы своей рабо</w:t>
              <w:softHyphen/>
              <w:t>ты; демонстрировать понимание звукобук</w:t>
              <w:softHyphen/>
              <w:t>венных соотнош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менять установленные правила в пла</w:t>
              <w:softHyphen/>
              <w:t>нировании способа решения, адекватно воспринимать пред</w:t>
              <w:softHyphen/>
              <w:t>ложение учителя и товарищей по исправлению допущенных ошиб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флексия способов и условий действий; анализировать информацию; организовывать рабочее место под руководством учител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утренняя по</w:t>
              <w:softHyphen/>
              <w:t>зиция школьни</w:t>
              <w:softHyphen/>
              <w:t>ка на основе положительного отношения к школ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5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27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каких случаях употребля</w:t>
              <w:softHyphen/>
              <w:t>ется на письме заглавная бук</w:t>
              <w:softHyphen/>
              <w:t xml:space="preserve">ва? Чем похожи письменная и печат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</w:t>
              <w:softHyphen/>
              <w:t>полагать буквы и слова в строке, дифференцировать парные звонкие и глухие со</w:t>
              <w:softHyphen/>
              <w:t>гласные, употреблять заглав</w:t>
              <w:softHyphen/>
              <w:t>ную букву в начале предло</w:t>
              <w:softHyphen/>
              <w:t>жения, в именах собственных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арные звон</w:t>
              <w:softHyphen/>
              <w:t>кие и глухие согласные, род</w:t>
              <w:softHyphen/>
              <w:t>ственные слова; профессии лю</w:t>
              <w:softHyphen/>
              <w:t>дей; ребус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Д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сывать с печатного текста, за</w:t>
              <w:softHyphen/>
              <w:t>писывать под диктовку слова и предложения, кон</w:t>
              <w:softHyphen/>
              <w:t>тролировать этапы своей работы, ритмично распо</w:t>
              <w:softHyphen/>
              <w:t>лагать буквы на строке; формировать навык ра</w:t>
              <w:softHyphen/>
              <w:t>боты по ал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лан и последовательность действий и предвосхищать результа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выделять и формули</w:t>
              <w:softHyphen/>
              <w:t>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давать вопросы, формулировать соб</w:t>
              <w:softHyphen/>
              <w:t>ственное мнение и позицию, использовать речь для регуля</w:t>
              <w:softHyphen/>
              <w:t>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об</w:t>
              <w:softHyphen/>
              <w:t>ственной ответ</w:t>
              <w:softHyphen/>
              <w:t>ственности за общее благо</w:t>
              <w:softHyphen/>
              <w:t>полу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5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я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два звука (с. 2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я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звуки обо</w:t>
              <w:softHyphen/>
              <w:t xml:space="preserve">значает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я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 начале слова и после гласных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я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; обучать вы</w:t>
              <w:softHyphen/>
              <w:t>полнять слоговой и звукобук-венный анализ слов «ябло</w:t>
              <w:softHyphen/>
              <w:t>ко», «Зоя», конструировать предложения; развивать ор</w:t>
              <w:softHyphen/>
              <w:t>фографическую зоркост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звание госу</w:t>
              <w:softHyphen/>
              <w:t>дарства; йоти</w:t>
              <w:softHyphen/>
              <w:t>рованная глас</w:t>
              <w:softHyphen/>
              <w:t>ная букв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я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а и предлож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полнять слоговой и звукобук-венный анализ слов, записывать предложе</w:t>
              <w:softHyphen/>
              <w:t>ния с комментировани</w:t>
              <w:softHyphen/>
              <w:t>ем, связно и ритмично писать буквы и их со</w:t>
              <w:softHyphen/>
              <w:t>единения в словах; конструировать пред</w:t>
              <w:softHyphen/>
              <w:t>ложения, применять изученные правила пра</w:t>
              <w:softHyphen/>
              <w:t>вописания; соблюдать гигиенические требо</w:t>
              <w:softHyphen/>
              <w:t>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выбирать действия в соответствии с поставленной задачей и условиями ее реали</w:t>
              <w:softHyphen/>
              <w:t>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выделять и формули</w:t>
              <w:softHyphen/>
              <w:t>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ение этических чувств, добро</w:t>
              <w:softHyphen/>
              <w:t>желательность и эмоционально-нравственная отзывчивость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5-56</w:t>
            </w:r>
          </w:p>
        </w:tc>
        <w:tc>
          <w:tcPr>
            <w:tcW w:w="61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126.11</w:t>
            </w:r>
          </w:p>
        </w:tc>
        <w:tc>
          <w:tcPr>
            <w:tcW w:w="1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Я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два звука .Письмо изученных букв.(с30-32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ую работу выполняет за</w:t>
              <w:softHyphen/>
              <w:t>главная букв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Я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стоит? Всегда ли одна буква обозна</w:t>
              <w:softHyphen/>
              <w:t xml:space="preserve">чает один гласный звук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Я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</w:t>
              <w:softHyphen/>
              <w:t>полагать буквы и слова в строке; формировать алго</w:t>
              <w:softHyphen/>
              <w:t>ритм списывания слов и предложений с печатных образцов; упражнять в про</w:t>
              <w:softHyphen/>
              <w:t>верке написанного при по</w:t>
              <w:softHyphen/>
              <w:t>мощи сличения с текстом-образцо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мена собст</w:t>
              <w:softHyphen/>
              <w:t>венные, йоти</w:t>
              <w:softHyphen/>
              <w:t>рованная глас</w:t>
              <w:softHyphen/>
              <w:t>ная букв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Я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слова в строк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оформлять написанные предложения (большая буква в начале предло</w:t>
              <w:softHyphen/>
              <w:t>жения, в именах собст</w:t>
              <w:softHyphen/>
              <w:t>венных), связно и рит</w:t>
              <w:softHyphen/>
              <w:t>мично писать буквы и их соединения в сло</w:t>
              <w:softHyphen/>
              <w:t>вах, контролировать этапы своей работ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создавать и формули</w:t>
              <w:softHyphen/>
              <w:t xml:space="preserve">ровать познавательную цель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огова</w:t>
              <w:softHyphen/>
              <w:t>риваться о распределении функций и ролей в совместной деятельности; участвовать в групповой(парной)работе; соблюдать нормы речевого этик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риентировка на гуманистиче</w:t>
              <w:softHyphen/>
              <w:t>ское сознание: ответствен-ность человека за об</w:t>
              <w:softHyphen/>
              <w:t>щее благопо</w:t>
              <w:softHyphen/>
              <w:t>луч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884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ПРОПИСЬ №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г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ая буква-родственница есть у буквы г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ировать навык начертания строчной буквы г; учить писать строчную бук</w:t>
              <w:softHyphen/>
              <w:t xml:space="preserve">ву г, обозначать звуки [г], [г']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г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слогах и словах, писать предложения с изу</w:t>
              <w:softHyphen/>
              <w:t>ченной буквой, контролиро</w:t>
              <w:softHyphen/>
              <w:t>вать этапы своей работы, оценивать процесс и резуль</w:t>
              <w:softHyphen/>
              <w:t>тат выполнения задания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арные звон</w:t>
              <w:softHyphen/>
              <w:t>кие и глухиесогласные, форма слова, однокоренные слова, побуди</w:t>
              <w:softHyphen/>
              <w:t>тельное пред</w:t>
              <w:softHyphen/>
              <w:t>ложение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г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слова, написанные пе</w:t>
              <w:softHyphen/>
              <w:t>чатным и письменным шрифтом, контролиро</w:t>
              <w:softHyphen/>
              <w:t>вать собственные дейст</w:t>
              <w:softHyphen/>
              <w:t>вия, связно и ритмично писать буквы и их со</w:t>
              <w:softHyphen/>
              <w:t>единения в словах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 xml:space="preserve">тельно создавать алгоритмы деятельности при решении проблем различного характер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риентиро</w:t>
              <w:softHyphen/>
              <w:t>ваться в прописи: определять умения, которые будут сфор</w:t>
              <w:softHyphen/>
              <w:t>мированы на основе изучения данной темы, ставить и фор</w:t>
              <w:softHyphen/>
              <w:t xml:space="preserve">мулировать проблем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нятие образа «хорошего» уче</w:t>
              <w:softHyphen/>
              <w:t>ника, ценност</w:t>
              <w:softHyphen/>
              <w:t>ное отношение к природному ми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8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Г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4-5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гда в речи употребляют полные и сокращенные имена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Г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гать буквы и слова в строке, дифференцировать парные звонкие и глухие со-гласные, употреблять заглав</w:t>
              <w:softHyphen/>
              <w:t>ную букву в начале предло</w:t>
              <w:softHyphen/>
              <w:t>жения, в именах собственных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арные звон</w:t>
              <w:softHyphen/>
              <w:t>кие и глухие согласные, форма слова, однокоренные слов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г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авнивать собственные буквы с предложенным образцом, списывать с печат</w:t>
              <w:softHyphen/>
              <w:t>ного текста, записывать под диктовку слова и предложения, контро</w:t>
              <w:softHyphen/>
              <w:t>лировать этапы своей работы, связно и рит</w:t>
              <w:softHyphen/>
              <w:t>мично писать буквы и их соединения в словах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лан и последовательность действий и предвосхищать результа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>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ная мотивация: осознание ответ</w:t>
              <w:softHyphen/>
              <w:t>ственности, са</w:t>
              <w:softHyphen/>
              <w:t>мостоятельная и личная ответ</w:t>
              <w:softHyphen/>
              <w:t>ственность за свои поступ</w:t>
              <w:softHyphen/>
              <w:t>ки, установка на здоровый об</w:t>
              <w:softHyphen/>
              <w:t>раз жизни; вы</w:t>
              <w:softHyphen/>
              <w:t>работка дейст</w:t>
              <w:softHyphen/>
              <w:t>вий, характери</w:t>
              <w:softHyphen/>
              <w:t>зующих норми</w:t>
              <w:softHyphen/>
              <w:t>рованное пове</w:t>
              <w:softHyphen/>
              <w:t>дение ученика, члена детского коллектива, в адаптацион</w:t>
              <w:softHyphen/>
              <w:t>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9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мяг</w:t>
              <w:softHyphen/>
              <w:t>кий согласный звук. Слоги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ча, ч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</w:t>
              <w:softHyphen/>
              <w:t xml:space="preserve">ют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ч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ем отличается звук [ч'] от ранее изученных согласных звуков? Из каких элементов состоит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ч? 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 xml:space="preserve">полагать буквы на строке; формировать навык работы по алгоритму; познакомить с правилом написания слов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чу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праж</w:t>
              <w:softHyphen/>
              <w:t>нять в списывании предло</w:t>
              <w:softHyphen/>
              <w:t>жений с письменного текста; развивать орфографическую зоркость, творческое вообра</w:t>
              <w:softHyphen/>
              <w:t>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ухой, мягкий непарный ши</w:t>
              <w:softHyphen/>
              <w:t>пящий соглас</w:t>
              <w:softHyphen/>
              <w:t>ный звук, пра</w:t>
              <w:softHyphen/>
              <w:t xml:space="preserve">вописани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ча, чу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учатся пи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а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ч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предложения, прове</w:t>
              <w:softHyphen/>
              <w:t>рять написанное; со</w:t>
              <w:softHyphen/>
              <w:t>блюдать гигиенические навыки письма (пра</w:t>
              <w:softHyphen/>
              <w:t>вильная посадка, поло</w:t>
              <w:softHyphen/>
              <w:t>жение тетради, ручки и т. д.)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тельно создавать алгоритмы деятель</w:t>
              <w:softHyphen/>
              <w:t xml:space="preserve">ности при решении проблем различного характер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и формулировать проблемы, строить рассуждения в фор</w:t>
              <w:softHyphen/>
              <w:t>ме связи простых суждений об объект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, определять общую цель и пути ее дости</w:t>
              <w:softHyphen/>
              <w:t>же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об</w:t>
              <w:softHyphen/>
              <w:t>ственной ответ</w:t>
              <w:softHyphen/>
              <w:t>ственности за общее благо</w:t>
              <w:softHyphen/>
              <w:t>получ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0-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6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мяг</w:t>
              <w:softHyphen/>
              <w:t>кий согласный звук. Слоги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у (с. 7-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 различить среди соглас</w:t>
              <w:softHyphen/>
              <w:t>ных звуков шипящие звуки? Какими буквами обозначают</w:t>
              <w:softHyphen/>
              <w:t xml:space="preserve">ся шипящие звуки на письме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; закреплять умения грамотно использо</w:t>
              <w:softHyphen/>
              <w:t>вать знания о правиле напи</w:t>
              <w:softHyphen/>
              <w:t xml:space="preserve">сания слов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ч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сывать предложения с письменного и печатного текста; развивать орфографи</w:t>
              <w:softHyphen/>
              <w:t>ческую зоркость, творческое воображе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ухой, мягкий непарный ши</w:t>
              <w:softHyphen/>
              <w:t>пящий соглас</w:t>
              <w:softHyphen/>
              <w:t>ный звук, пра</w:t>
              <w:softHyphen/>
              <w:t xml:space="preserve">вописани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чу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ворчество А. П. Гайдара, пословиц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полагать буквы и их соединения, сравнивать собственные буквы с предложенным об</w:t>
              <w:softHyphen/>
              <w:t>разц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потреблять изученные правила письма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ч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сывать с пе</w:t>
              <w:softHyphen/>
              <w:t>чатного текста, записы</w:t>
              <w:softHyphen/>
              <w:t>вать под диктовку слова и предложения, контро</w:t>
              <w:softHyphen/>
              <w:t>лировать этапы своей работы; соблюдать ги</w:t>
              <w:softHyphen/>
              <w:t>гиенические навыки письма (правильная по</w:t>
              <w:softHyphen/>
              <w:t>садка, положение тетра</w:t>
              <w:softHyphen/>
              <w:t>ди, ручки и т. д.)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еобразовы</w:t>
              <w:softHyphen/>
              <w:t>вать практическую задачу в познавательную, предвос</w:t>
              <w:softHyphen/>
              <w:t xml:space="preserve">хищать результат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общие приемы решения задач, искать и выделять необходимую информацию из рисунков и схем, пользо</w:t>
              <w:softHyphen/>
              <w:t>ваться знаками, символами, приведенными в учебной литерату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</w:t>
              <w:softHyphen/>
              <w:t>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об</w:t>
              <w:softHyphen/>
              <w:t>ственной ответ</w:t>
              <w:softHyphen/>
              <w:t>ственности за общее благо</w:t>
              <w:softHyphen/>
              <w:t>получие, сфор-мированность самооценки на основе крите</w:t>
              <w:softHyphen/>
              <w:t>риев успешности учебной дея</w:t>
              <w:softHyphen/>
              <w:t>тельност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6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мяг</w:t>
              <w:softHyphen/>
              <w:t>кий знак). Мягкий знак как показатель мягкости со</w:t>
              <w:softHyphen/>
              <w:t>гласного зву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ие буквы пишутся после букв, обозначающих мягкие согласные звуки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пи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одить фонетический раз</w:t>
              <w:softHyphen/>
              <w:t xml:space="preserve">бор слов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ь роль мягкого знака в слове; раз</w:t>
              <w:softHyphen/>
              <w:t>вивать умение различать на слух и зрительно слова с мягким согласным на кон</w:t>
              <w:softHyphen/>
              <w:t>це; учить воспитывать лю</w:t>
              <w:softHyphen/>
              <w:t>бовь к природ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ягкий знак как показатель мягкости, звука не обозначает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исать слова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зличать на слух и зрительно слова с мягким соглас</w:t>
              <w:softHyphen/>
              <w:t>ным на конце, прово</w:t>
              <w:softHyphen/>
              <w:t xml:space="preserve">дить фонетический разбор слов с </w:t>
            </w:r>
            <w:r>
              <w:rPr>
                <w:rFonts w:eastAsia="SimSun;宋体" w:cs="Times New Roman" w:ascii="Times New Roman" w:hAnsi="Times New Roman"/>
                <w:smallCaps/>
                <w:kern w:val="2"/>
                <w:sz w:val="20"/>
                <w:szCs w:val="20"/>
                <w:lang w:eastAsia="hi-IN" w:bidi="hi-IN"/>
              </w:rPr>
              <w:t xml:space="preserve">6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полнять звукобуквенный анализ слов, связно и ритмично писать буквы и их со</w:t>
              <w:softHyphen/>
              <w:t>единения в словах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флексия способов и условий действий;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</w:t>
              <w:softHyphen/>
              <w:t>лировать собственное мнение и позицию, строить монологи</w:t>
              <w:softHyphen/>
              <w:t>ческое высказывание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, осознание ответ</w:t>
              <w:softHyphen/>
              <w:t xml:space="preserve">ственности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че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ловека за общее благополуч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3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мяг</w:t>
              <w:softHyphen/>
              <w:t>кий знак). Мягкий знак как показатель мягкости со</w:t>
              <w:softHyphen/>
              <w:t>гласного зву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10-1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ую работу выполняет в слове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ь? 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вершенствовать умение обозначать мягкость согласного мягким знаком; развивать умение различать на слух и зрительно слова с мягким согласным на кон</w:t>
              <w:softHyphen/>
              <w:t>це; учить проводить фонети</w:t>
              <w:softHyphen/>
              <w:t xml:space="preserve">ческий разбор слов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ос</w:t>
              <w:softHyphen/>
              <w:t>питывать любовь к природ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ягкий знак как показатель мягкости, звука не обозначает; • одушевленные и неодушевлен</w:t>
              <w:softHyphen/>
              <w:t>ные предмет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лова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ъяс</w:t>
              <w:softHyphen/>
              <w:t xml:space="preserve">нять функцию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зли</w:t>
              <w:softHyphen/>
              <w:t>чать на слух и зрительно слова с мягким соглас</w:t>
              <w:softHyphen/>
              <w:t xml:space="preserve">ным на конц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водить фонетический разбор слов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лассифициро</w:t>
              <w:softHyphen/>
              <w:t>вать одушевленные и неодушевленные предметы, использовать при письме разные спо</w:t>
              <w:softHyphen/>
              <w:t>собы обозначения мяг</w:t>
              <w:softHyphen/>
              <w:t>кости соглас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 xml:space="preserve">ленной задачей и условиями ее реализаци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са</w:t>
              <w:softHyphen/>
              <w:t>мостоятельно выделять и фор</w:t>
              <w:softHyphen/>
              <w:t>мулировать познавательную цель, контролировать и оцени</w:t>
              <w:softHyphen/>
              <w:t>вать процесс и результат дея</w:t>
              <w:softHyphen/>
              <w:t>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4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ш,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твердый согласный звук (с12</w:t>
            </w:r>
            <w:r>
              <w:rPr>
                <w:rFonts w:eastAsia="Constantia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отличается звук [ш] от ранее изученных соглас</w:t>
              <w:softHyphen/>
              <w:t>ных звуков?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ш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 xml:space="preserve">полагать буквы на строке; формировать навык работы по алгоритму; познакомить с правилом написания слов с сочетание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ши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креплять умение списывать предложе</w:t>
              <w:softHyphen/>
              <w:t>ния с письменного текста; развивать орфографическую зоркость, творческое вообра</w:t>
              <w:softHyphen/>
              <w:t>же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четание ши, шипящие со</w:t>
              <w:softHyphen/>
              <w:t>гласные звуки,парный глу</w:t>
              <w:softHyphen/>
              <w:t>хой, всегда твердый; мно</w:t>
              <w:softHyphen/>
              <w:t>гозначные слов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ш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а с сочетанием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ши.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 печатного текста, кон</w:t>
              <w:softHyphen/>
              <w:t>тролировать этапы своей работы, демонст</w:t>
              <w:softHyphen/>
              <w:t>рировать понимание звукобуквенных соот</w:t>
              <w:softHyphen/>
              <w:t>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созда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ить и формулировать проблемы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утренняя по</w:t>
              <w:softHyphen/>
              <w:t>зиция школьни</w:t>
              <w:softHyphen/>
              <w:t>ка на основе по-ложительного отношения к школе, адек</w:t>
              <w:softHyphen/>
              <w:t>ватное воспри</w:t>
              <w:softHyphen/>
              <w:t>ятие предложе</w:t>
              <w:softHyphen/>
              <w:t>ний учителя, товарищей по исправле</w:t>
              <w:softHyphen/>
              <w:t>нию допущен</w:t>
              <w:softHyphen/>
              <w:t xml:space="preserve">ных ошибок 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nstantia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nstantia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5-66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nstantia" w:cs="Times New Roman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Ш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твер</w:t>
              <w:softHyphen/>
              <w:t xml:space="preserve">дый согласный звук Сочетания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 xml:space="preserve">ча,чу,ши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(с.13-15</w:t>
            </w:r>
            <w:r>
              <w:rPr>
                <w:rFonts w:eastAsia="Constantia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исьменная и печатная буквы </w:t>
            </w:r>
            <w:r>
              <w:rPr>
                <w:rFonts w:eastAsia="SimSun;宋体" w:cs="Times New Roman" w:ascii="Times New Roman" w:hAnsi="Times New Roman"/>
                <w:smallCaps/>
                <w:kern w:val="2"/>
                <w:sz w:val="20"/>
                <w:szCs w:val="20"/>
                <w:lang w:eastAsia="hi-IN" w:bidi="hi-IN"/>
              </w:rPr>
              <w:t>и1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чему надо запомнить написание буквы и в соче</w:t>
              <w:softHyphen/>
              <w:t xml:space="preserve">тании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>ши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Ш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; обучать уме</w:t>
              <w:softHyphen/>
              <w:t xml:space="preserve">ниям грамотно использовать знания о правиле написания слов с сочетаниями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 xml:space="preserve">ча,чу,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ш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</w:t>
              <w:softHyphen/>
              <w:t>сывать предложения с пись</w:t>
              <w:softHyphen/>
              <w:t>менного и печатного текста; развивать орфографическую зоркость, творческое вообра</w:t>
              <w:softHyphen/>
              <w:t>же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четание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ш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о, ши</w:t>
              <w:softHyphen/>
              <w:t>пящие соглас</w:t>
              <w:softHyphen/>
              <w:t>ные звуки, пар</w:t>
              <w:softHyphen/>
              <w:t>ный глухой, твердый; по</w:t>
              <w:softHyphen/>
              <w:t>словиц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Ш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</w:t>
              <w:softHyphen/>
              <w:t xml:space="preserve">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авнивать собственные буквы с предложенным образ</w:t>
              <w:softHyphen/>
              <w:t>цом, употреблять изу</w:t>
              <w:softHyphen/>
              <w:t xml:space="preserve">ченные правила письма с сочетание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ш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</w:t>
              <w:softHyphen/>
              <w:t>сывать с печатного тек</w:t>
              <w:softHyphen/>
              <w:t>ста, записывать под диктовку слова и пред</w:t>
              <w:softHyphen/>
              <w:t>ложения, контролиро</w:t>
              <w:softHyphen/>
              <w:t>вать этапы своей рабо</w:t>
              <w:softHyphen/>
              <w:t>ты; демонстрировать понимание звукобук</w:t>
              <w:softHyphen/>
              <w:t>венных соотношений, различать и использо</w:t>
              <w:softHyphen/>
              <w:t>вать на письме изучен</w:t>
              <w:softHyphen/>
              <w:t>ные букв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; строить рассуждения в форме связи простых сужде</w:t>
              <w:softHyphen/>
              <w:t xml:space="preserve">ний об объект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ргумен</w:t>
              <w:softHyphen/>
              <w:t>тировать свою позицию и ко</w:t>
              <w:softHyphen/>
              <w:t>ординировать ее с позициями партнеров; соблюдать про</w:t>
              <w:softHyphen/>
              <w:t>стейшие нормы речевого эти</w:t>
              <w:softHyphen/>
              <w:t>кета: здороваться, прощаться, благодарить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обственной ответственности за общее благо</w:t>
              <w:softHyphen/>
              <w:t>получ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7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твер</w:t>
              <w:softHyphen/>
              <w:t>дый согласный звук (с.1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отличается звук [ж] от ранее изученных соглас</w:t>
              <w:softHyphen/>
              <w:t>ных звуков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 xml:space="preserve">полагать буквы на строке; формировать навык работы по алгоритму; познакомить с правилом написания слов с сочетание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ж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сывать предложения с письменного текста; развивать орфографи</w:t>
              <w:softHyphen/>
              <w:t>ческую зоркость, творческое вообра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четание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ж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шипящие со</w:t>
              <w:softHyphen/>
              <w:t>гласные звуки, парный звон</w:t>
              <w:softHyphen/>
              <w:t>кий, всегда твердый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а с сочетание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ж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с печатного текста, контролировать этапы своей работы; демонст</w:t>
              <w:softHyphen/>
              <w:t>рировать понимание звукобуквенных соот</w:t>
              <w:softHyphen/>
              <w:t>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флексия способов и условий действий;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у</w:t>
              <w:softHyphen/>
              <w:t>лировать собственное мнение и позицию, строить монологи</w:t>
              <w:softHyphen/>
              <w:t>ческое высказывание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, участие в совместной работе, обоснование своей точки зр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8-69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твер</w:t>
              <w:softHyphen/>
              <w:t>дый согласный звук. Сочетание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>жи.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(с.1 7-1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исьменная и печат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чему надо за</w:t>
              <w:softHyphen/>
              <w:t xml:space="preserve">помнить написание буквы и в сочетании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ши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и: 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; закреплять умения грамотно использо</w:t>
              <w:softHyphen/>
              <w:t>вать знания о правиле напи</w:t>
              <w:softHyphen/>
              <w:t xml:space="preserve">сания слов с сочетание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ж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сывать предложения с письменного и печатного текста; развивать орфографи</w:t>
              <w:softHyphen/>
              <w:t>ческую зоркость; воспиты</w:t>
              <w:softHyphen/>
              <w:t>вать культуру учебного труд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четание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ж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шипящие со</w:t>
              <w:softHyphen/>
              <w:t>гласные звуки, парный звон</w:t>
              <w:softHyphen/>
              <w:t>кий, всегда твердый; клич</w:t>
              <w:softHyphen/>
              <w:t>ки животны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ния: 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Ж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</w:t>
              <w:softHyphen/>
              <w:t>но располагать буквы и их соединения. Умения: сравнивать собственные буквы с предложенным образ</w:t>
              <w:softHyphen/>
              <w:t>цом, употреблять изу</w:t>
              <w:softHyphen/>
              <w:t xml:space="preserve">ченные правила письма с сочетание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ши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</w:t>
              <w:softHyphen/>
              <w:t>сывать с печатного тек</w:t>
              <w:softHyphen/>
              <w:t>ста, записывать под диктовку слова и пред</w:t>
              <w:softHyphen/>
              <w:t>ложения, контролиро</w:t>
              <w:softHyphen/>
              <w:t>вать этапы своей рабо</w:t>
              <w:softHyphen/>
              <w:t>ты; демонстрировать понимание звукобук</w:t>
              <w:softHyphen/>
              <w:t>венных соотношений, различать и использо</w:t>
              <w:softHyphen/>
              <w:t>вать на письме изучен</w:t>
              <w:softHyphen/>
              <w:t>ные букв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гулятивные: формулиро</w:t>
              <w:softHyphen/>
              <w:t>вать и удерживать учебную задачу, применять установ</w:t>
              <w:softHyphen/>
              <w:t>ленные правила. Познавательные: использо</w:t>
              <w:softHyphen/>
              <w:t>вать знаково-символические сред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ммуникативные: аргумен</w:t>
              <w:softHyphen/>
              <w:t>тировать свою позицию и ко</w:t>
              <w:softHyphen/>
              <w:t>ординировать ее с позициями партнеров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ебно-познава</w:t>
              <w:softHyphen/>
              <w:t>тельная мотива</w:t>
              <w:softHyphen/>
              <w:t>ция, целостный, социально ори</w:t>
              <w:softHyphen/>
              <w:t>ентированный взгляд на мир в единстве и раз</w:t>
              <w:softHyphen/>
              <w:t>нообразии при</w:t>
              <w:softHyphen/>
              <w:t>роды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7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два звука (с. 1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е&gt;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звуки обозначает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начале слова и после гласных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Цели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, выполнять слоговой и звукобуквенный анализ слов «ёжик», «ёлка», конструировать предложе</w:t>
              <w:softHyphen/>
              <w:t>ния, давать правильное на</w:t>
              <w:softHyphen/>
              <w:t>звание детенышам животных, используя правила словооб</w:t>
              <w:softHyphen/>
              <w:t>разования; развивать орфо</w:t>
              <w:softHyphen/>
              <w:t>графическую зорк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Йотированная гласная буква; детеныши ди</w:t>
              <w:softHyphen/>
              <w:t>ких животны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ложения.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Уме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выполнять слоговой и звукобук</w:t>
              <w:softHyphen/>
              <w:t>венный анализ слов, за</w:t>
              <w:softHyphen/>
              <w:t>писывать предложения с комментированием; давать правильное на</w:t>
              <w:softHyphen/>
              <w:t>звание детенышам жи</w:t>
              <w:softHyphen/>
              <w:t>вотных, используя пра</w:t>
              <w:softHyphen/>
              <w:t>вила словообразования; связно и ритмично пи</w:t>
              <w:softHyphen/>
              <w:t>сать буквы и их соеди</w:t>
              <w:softHyphen/>
              <w:t>нения в словах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формулиро</w:t>
              <w:softHyphen/>
              <w:t>вать и удерживать учебную задачу, выбирать действия в соответствии с поставленной задачей и условиями ее реали</w:t>
              <w:softHyphen/>
              <w:t>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самостоя</w:t>
              <w:softHyphen/>
              <w:t>тельно выделять и формули</w:t>
              <w:softHyphen/>
              <w:t>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1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два звука (с. 2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да ли одна буква обозна</w:t>
              <w:softHyphen/>
              <w:t xml:space="preserve">чает один гласный звук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рас</w:t>
              <w:softHyphen/>
              <w:t>полагать буквы и слова в строке; формировать алго</w:t>
              <w:softHyphen/>
              <w:t>ритм списывания слов и предложений с печатных образцов, умение письменно отвечать на вопросы; учить проверять написанное при помощи сличения с текстом-образцо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Йотированная гласная буква, мягкость со</w:t>
              <w:softHyphen/>
              <w:t>гласны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слова в строк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оформлять написанные предложения (большая буква в начале пред</w:t>
              <w:softHyphen/>
              <w:t>ложения, в именах соб</w:t>
              <w:softHyphen/>
              <w:t xml:space="preserve">ственных), правильно определять функции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ё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ро</w:t>
              <w:softHyphen/>
              <w:t>вать этапы своей работ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2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й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с бук</w:t>
              <w:softHyphen/>
              <w:t xml:space="preserve">вой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й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2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то вы знаете о букв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 краткое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букве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и? 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пи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й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звук [й'] и соот</w:t>
              <w:softHyphen/>
              <w:t xml:space="preserve">ветствующую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ему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кву, пи</w:t>
              <w:softHyphen/>
              <w:t>сать слова и предложения с этой буквой, выполнять слоговой и звукобуквенный анализ слов, анализировать уместность использования восклицательного знака. в конце предложения; воспи</w:t>
              <w:softHyphen/>
              <w:t>тывать готовность следовать здоровому образу жизн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вонкий со</w:t>
              <w:softHyphen/>
              <w:t>гласный звук, всегда мягкий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й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звук [й'] и соответст</w:t>
              <w:softHyphen/>
              <w:t xml:space="preserve">вующую ему букв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слова и предложения с этой буквой, выполнять сло</w:t>
              <w:softHyphen/>
              <w:t>говой и звукобуквенный анализ слов, анализиро</w:t>
              <w:softHyphen/>
              <w:t>вать уместность исполь</w:t>
              <w:softHyphen/>
              <w:t>зования восклицатель</w:t>
              <w:softHyphen/>
              <w:t>ного знака в конце предложения; закреп</w:t>
              <w:softHyphen/>
              <w:t>лять гигиенические на</w:t>
              <w:softHyphen/>
              <w:t>выки письма (правиль</w:t>
              <w:softHyphen/>
              <w:t>ная посадка, положение тетради, ручки и т. д.)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ргумен</w:t>
              <w:softHyphen/>
              <w:t>тировать свою позицию и ко</w:t>
              <w:softHyphen/>
              <w:t>ординировать ее с позициями партнеров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тельная и личная ответ</w:t>
              <w:softHyphen/>
              <w:t>ственность за свои поступ</w:t>
              <w:softHyphen/>
              <w:t>ки, установка на здоровый образ жизн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3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й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с бук</w:t>
              <w:softHyphen/>
              <w:t>вой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й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22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ем особенна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й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</w:t>
              <w:softHyphen/>
              <w:t>кой звук обозначается этой буквой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моделировать и анализировать поэлемент</w:t>
              <w:softHyphen/>
              <w:t>ный состав изученных букв, писать букву й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носить звук [й'] и соответствующую ему букву, различать соглас</w:t>
              <w:softHyphen/>
              <w:t>ный звук [й'] и гласный звук и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слова и предложе</w:t>
              <w:softHyphen/>
              <w:t>ния с этой буквой, выпол</w:t>
              <w:softHyphen/>
              <w:t>нять слоговой и звукобуквен</w:t>
              <w:softHyphen/>
              <w:t>ный анализ слов; воспиты</w:t>
              <w:softHyphen/>
              <w:t>вать ценностное отношение к природному мир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вонкий со</w:t>
              <w:softHyphen/>
              <w:t>гласный звук, всегда мягкий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>сать букву н, соотносить звук [й'] и соответст</w:t>
              <w:softHyphen/>
              <w:t>вующую ему букву, пи</w:t>
              <w:softHyphen/>
              <w:t>сать слова и предложе</w:t>
              <w:softHyphen/>
              <w:t xml:space="preserve">ния с этой буквой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полнять слоговой и звукобук</w:t>
              <w:softHyphen/>
              <w:t>венный анализ слов, определять звук по его характеристике, демон</w:t>
              <w:softHyphen/>
              <w:t>стрировать понимание звукобуквенных соот</w:t>
              <w:softHyphen/>
              <w:t>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 xml:space="preserve">ленной задачей и условиями ее реализаци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са</w:t>
              <w:softHyphen/>
              <w:t>мостоятельно выделять и фор</w:t>
              <w:softHyphen/>
              <w:t>мулировать познавательную цель, контролировать и оцени</w:t>
              <w:softHyphen/>
              <w:t>вать процесс и результат дея</w:t>
              <w:softHyphen/>
              <w:t>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4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ч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20"/>
                <w:kern w:val="2"/>
                <w:sz w:val="20"/>
                <w:szCs w:val="20"/>
                <w:lang w:eastAsia="hi-IN" w:bidi="hi-IN"/>
              </w:rPr>
              <w:t xml:space="preserve">х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2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что похожа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20"/>
                <w:kern w:val="2"/>
                <w:sz w:val="20"/>
                <w:szCs w:val="20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20"/>
                <w:kern w:val="2"/>
                <w:sz w:val="20"/>
                <w:szCs w:val="20"/>
                <w:lang w:eastAsia="hi-IN" w:bidi="hi-IN"/>
              </w:rPr>
              <w:t>?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</w:t>
              <w:softHyphen/>
              <w:t>стои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20"/>
                <w:kern w:val="2"/>
                <w:sz w:val="20"/>
                <w:szCs w:val="20"/>
                <w:lang w:eastAsia="hi-IN" w:bidi="hi-IN"/>
              </w:rPr>
              <w:t xml:space="preserve">х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, выполнять слоговой и звуковой разбор слов, писать слова и предло</w:t>
              <w:softHyphen/>
              <w:t>жения с изученными буква</w:t>
              <w:softHyphen/>
              <w:t>ми, ставить ударение, делить слова на слог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ухой непар</w:t>
              <w:softHyphen/>
              <w:t>ный, твердый и мягкий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20"/>
                <w:kern w:val="2"/>
                <w:sz w:val="20"/>
                <w:szCs w:val="20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20"/>
                <w:kern w:val="2"/>
                <w:sz w:val="20"/>
                <w:szCs w:val="20"/>
                <w:lang w:eastAsia="hi-IN" w:bidi="hi-I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и предложения после их предваритель</w:t>
              <w:softHyphen/>
              <w:t>ного разбора, образовы</w:t>
              <w:softHyphen/>
              <w:t>вать новые слова, фор</w:t>
              <w:softHyphen/>
              <w:t>мы слов по знакомым моделям;связное и рит</w:t>
              <w:softHyphen/>
              <w:t>мичное написание букв и их соединений в сло</w:t>
              <w:softHyphen/>
              <w:t>вах, контролировать этапы своей работы; воспроизводить форму изучаемой буквы и ее соединения с другой буквой по алгоритм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-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отивация учебной дея</w:t>
              <w:softHyphen/>
              <w:t>тельности; ценностное отношение к природному миру,готовностьследовать нор</w:t>
              <w:softHyphen/>
              <w:t>мам природо</w:t>
              <w:softHyphen/>
              <w:t>охранного повед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5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(с. 24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ля чего нужна пропис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стои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, умения выпол</w:t>
              <w:softHyphen/>
              <w:t>нять слоговой и звуковой разбор слов, писать слова и предложения с изученными буквами, ставить ударение, делить слова на слоги, упот</w:t>
              <w:softHyphen/>
              <w:t>реблять прописную букву в начале предложения и в име</w:t>
              <w:softHyphen/>
              <w:t>нах собственных; анализиро</w:t>
              <w:softHyphen/>
              <w:t>вать уместность использования восклицательного знака в конце предложения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ухой непар</w:t>
              <w:softHyphen/>
              <w:t>ный, твердый и мягкий; слож</w:t>
              <w:softHyphen/>
              <w:t>ные слова, хле</w:t>
              <w:softHyphen/>
              <w:t>бороб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слова в строк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оформлять написанные предложения (большая буква в начале предло</w:t>
              <w:softHyphen/>
              <w:t>жения, в именах собст</w:t>
              <w:softHyphen/>
              <w:t>венных), анализировать уместность использова</w:t>
              <w:softHyphen/>
              <w:t>ния восклицательного знака в конце предло</w:t>
              <w:softHyphen/>
              <w:t>жения, связно и рит</w:t>
              <w:softHyphen/>
              <w:t>мично писать буквы и их соединения в сло</w:t>
              <w:softHyphen/>
              <w:t>вах, контролировать этапы своей работ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</w:t>
              <w:softHyphen/>
              <w:t>ровать информацию, аргумен</w:t>
              <w:softHyphen/>
              <w:t>тировать свою позицию и ко</w:t>
              <w:softHyphen/>
              <w:t>ординировать ее с позициями партнеров; соблюдать про</w:t>
              <w:softHyphen/>
              <w:t>стейшие нормы речевого эти</w:t>
              <w:softHyphen/>
              <w:t>кета: здороваться, прощаться, благодар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гуманисти</w:t>
              <w:softHyphen/>
              <w:t>ческое сознан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6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писаниеизученныхбукв.  (с.25-2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7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два звука [й'у] (с. 27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ю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звуки обозначает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начале слова и после гласных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, умения выпол</w:t>
              <w:softHyphen/>
              <w:t>нять слоговой и звукобуквен</w:t>
              <w:softHyphen/>
              <w:t>ный анализ слов «юла», «юг», ставить ударение в зависи</w:t>
              <w:softHyphen/>
              <w:t>мости от значения слова, конструировать предложе</w:t>
              <w:softHyphen/>
              <w:t>ния; развивать орфографиче</w:t>
              <w:softHyphen/>
              <w:t>скую зоркост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Йотированная гласная буква, логическое ударение; пословиц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ния: 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ложения. Умения: выполнять слоговой и звукобук</w:t>
              <w:softHyphen/>
              <w:t>венный анализ слов, за</w:t>
              <w:softHyphen/>
              <w:t>писывать предложения с комментированием; владеть разборчивым аккуратным письмом с учетом гигиенических требова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формулиро</w:t>
              <w:softHyphen/>
              <w:t>вать и удерживать учебную задачу, выбирать действия в соответствии с поставленной задачей и условиями ее реали</w:t>
              <w:softHyphen/>
              <w:t>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самостоя</w:t>
              <w:softHyphen/>
              <w:t>тельно выделять и формули</w:t>
              <w:softHyphen/>
              <w:t>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циальная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8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два звука (с. 28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да ли одна буква обозна</w:t>
              <w:softHyphen/>
              <w:t xml:space="preserve">чает один гласный звук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слова в строке, знать что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да ударная; формировать алгоритм списывания слов и предложений; учить пись</w:t>
              <w:softHyphen/>
              <w:t>менно отвечать на вопросы, проверять написанное при помощи сличения с текстом-образцом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ква, обозна</w:t>
              <w:softHyphen/>
              <w:t>чающая два звука, логиче</w:t>
              <w:softHyphen/>
              <w:t>ское ударение; имена собст</w:t>
              <w:softHyphen/>
              <w:t>венные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слова в строк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оформлять написанные предложения (большая буква в начале предло</w:t>
              <w:softHyphen/>
              <w:t>жения, в именах собст</w:t>
              <w:softHyphen/>
              <w:t xml:space="preserve">венных), правильно определять функции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ю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ро</w:t>
              <w:softHyphen/>
              <w:t>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гно</w:t>
              <w:softHyphen/>
              <w:t>зировать возникновение кон</w:t>
              <w:softHyphen/>
              <w:t>фликтов при наличии разных точек зрен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Эмпатия как по</w:t>
              <w:softHyphen/>
              <w:t>нимание чувств других людей и сопереживание им, начальные навыки адапта</w:t>
              <w:softHyphen/>
              <w:t>ции в динамично изменяющемся мир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9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твер</w:t>
              <w:softHyphen/>
              <w:t>дый согласный звук (с. 2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непарные согласные звуки вы знаете? Чем отлича</w:t>
              <w:softHyphen/>
              <w:t xml:space="preserve">ется звук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 ранее изучен</w:t>
              <w:softHyphen/>
              <w:t xml:space="preserve">ных согласных звуков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 xml:space="preserve">полагать буквы на строке; формировать навык работы по алгоритму; познакомить с особенностями написания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, ы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л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учать списывать предложения с письменного текста; раз</w:t>
              <w:softHyphen/>
              <w:t>вивать орфографическую зоркость, творческое вооб</w:t>
              <w:softHyphen/>
              <w:t>раже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да твер</w:t>
              <w:softHyphen/>
              <w:t>дый, глухой непарный со</w:t>
              <w:softHyphen/>
              <w:t>гласный звук, слова-исклю</w:t>
              <w:softHyphen/>
              <w:t xml:space="preserve">чения (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и,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ы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л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ц)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ировать и записывать слоги и слова с изученными буквами, списывать с печатного текста, группировать слова по заданному принципу, узнавать особенности написания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, ы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л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вязно и рит</w:t>
              <w:softHyphen/>
              <w:t>мично писать буквы и их соединения в словах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оценка на основе крите</w:t>
              <w:softHyphen/>
              <w:t>риев успешности учебной дея</w:t>
              <w:softHyphen/>
              <w:t>тельности,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0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твер</w:t>
              <w:softHyphen/>
              <w:t>дый согласный звук (с. 30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каких случаях употребля</w:t>
              <w:softHyphen/>
              <w:t>ется на письме заглавная бук</w:t>
              <w:softHyphen/>
              <w:t xml:space="preserve">ва? Чем похожи письменная и печат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; продолжить наблюдение за особенностя</w:t>
              <w:softHyphen/>
              <w:t xml:space="preserve">ми написания букв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и,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ы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</w:t>
              <w:softHyphen/>
              <w:t xml:space="preserve">сл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знакомить со слова</w:t>
              <w:softHyphen/>
              <w:t>ми-исключениям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да твердый, глухой непар</w:t>
              <w:softHyphen/>
              <w:t xml:space="preserve">ный согласный звук, слова-исключения (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и,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ы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л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ц)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учатся пи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з</w:t>
              <w:softHyphen/>
              <w:t>нают особенности напи</w:t>
              <w:softHyphen/>
              <w:t xml:space="preserve">сания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и, ы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ле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ц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и предложения после их предваритель</w:t>
              <w:softHyphen/>
              <w:t>ного разбора, связно и ритмично располагать буквы и слова на стро</w:t>
              <w:softHyphen/>
              <w:t>ке, без искажений, оце</w:t>
              <w:softHyphen/>
              <w:t>нивать правильность выполнения работы, демонстрировать пони</w:t>
              <w:softHyphen/>
              <w:t>мание звукобуквенных соот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лан и последовательность действий и предвосхищать результа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выделять и формули</w:t>
              <w:softHyphen/>
              <w:t>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давать вопросы, формулировать соб</w:t>
              <w:softHyphen/>
              <w:t>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  <w:tab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1</w:t>
            </w:r>
          </w:p>
        </w:tc>
        <w:tc>
          <w:tcPr>
            <w:tcW w:w="747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Написаниеизученныхбукв (с.2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проблемы возникали при написании изученных букв? Как избежать ошибок? Цели: формировать умения ориентироваться на странице прописи, выполнять графиче</w:t>
              <w:softHyphen/>
              <w:t>ские упражнения по образц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совершенствоватьнаписаниеизученныхбукв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разец, рабо</w:t>
              <w:softHyphen/>
              <w:t>чая строка, межстрочное пространство, предложение, схем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научатся рас</w:t>
              <w:softHyphen/>
              <w:t>познавать формы всех изученных письмен</w:t>
              <w:softHyphen/>
              <w:t>ных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исать изу</w:t>
              <w:softHyphen/>
              <w:t>чаемые буквы, выпол</w:t>
              <w:softHyphen/>
              <w:t>нять логические задания на сравнение, группи</w:t>
              <w:softHyphen/>
              <w:t>ровку и обобщение эле</w:t>
              <w:softHyphen/>
              <w:t>ментов письменных букв; располагать тет</w:t>
              <w:softHyphen/>
              <w:t>радь под наклоном, ориентироваться на странице пропис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контролиро</w:t>
              <w:softHyphen/>
              <w:t xml:space="preserve">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уметь обращаться за помощью, за</w:t>
              <w:softHyphen/>
              <w:t>давать вопросы, строить по</w:t>
              <w:softHyphen/>
              <w:t>нятные для партнера выска</w:t>
              <w:softHyphen/>
              <w:t>зывания; соблюдать правила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сле</w:t>
              <w:softHyphen/>
              <w:t>довать нормам здоровьесбере-гающего поведения, проявлять актив</w:t>
              <w:softHyphen/>
              <w:t>ность во взаимо</w:t>
              <w:softHyphen/>
              <w:t>действии для решения комму</w:t>
              <w:softHyphen/>
              <w:t>никативных и познаватель</w:t>
              <w:softHyphen/>
              <w:t>ных зада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884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ПРОПИСЬ №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2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э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глас</w:t>
              <w:softHyphen/>
              <w:t>ный звук (с. 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ова последовательность написания строчной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э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Чем похожи и чем отличают</w:t>
              <w:softHyphen/>
              <w:t xml:space="preserve">ся печатная и письменная буквы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э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пи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э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полагать буквы на строке; формиро</w:t>
              <w:softHyphen/>
              <w:t>вать навык работы по алго</w:t>
              <w:softHyphen/>
              <w:t xml:space="preserve">ритму, умение выполнять слоговой и звукобуквенный анализ слов с буквой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э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ове</w:t>
              <w:softHyphen/>
              <w:t xml:space="preserve">сти до сведения детей, что глас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э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е пишется после букв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ч,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ш, щ, ж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р</w:t>
              <w:softHyphen/>
              <w:t>ректировать деформирован</w:t>
              <w:softHyphen/>
              <w:t>ные предложения; развивать орфографическую зоркост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Гласныйзвук; текст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э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работать связное и ритмичное написание букв и слов на строке, без искаже</w:t>
              <w:softHyphen/>
              <w:t>ний, записывать слова и предложения после их предварительного раз</w:t>
              <w:softHyphen/>
              <w:t>бора, корректировать деформированные предложения, образо</w:t>
              <w:softHyphen/>
              <w:t>вывать новые слова, формы слов по знако</w:t>
              <w:softHyphen/>
              <w:t>мым моделям, контро</w:t>
              <w:softHyphen/>
              <w:t>лировать этапы своей работы; связное и рит</w:t>
              <w:softHyphen/>
              <w:t>мичное написание букв и их соединений в сло</w:t>
              <w:softHyphen/>
              <w:t>вах, контролировать этапы своей работ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>соб действия и его результат с заданным эталоном с целью обнаружения отклонений и от</w:t>
              <w:softHyphen/>
              <w:t xml:space="preserve">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>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гно</w:t>
              <w:softHyphen/>
              <w:t>зировать возникновение кон</w:t>
              <w:softHyphen/>
              <w:t>фликтов при наличии разных точек зрения; соблюдать про</w:t>
              <w:softHyphen/>
              <w:t>стейшие нормы речевого эти</w:t>
              <w:softHyphen/>
              <w:t>кета: здороваться, прощаться, благодарить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циально ориентирован</w:t>
              <w:softHyphen/>
              <w:t>ный взгляд на мир в единст</w:t>
              <w:softHyphen/>
              <w:t>ве и разнообра</w:t>
              <w:softHyphen/>
              <w:t>зии природы, народов, культур и религий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3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>ва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Э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глас</w:t>
              <w:softHyphen/>
              <w:t>ный звук (с. 4-5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е изученные элементы будут использованы на этом уроке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>ную букву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Э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 и пред</w:t>
              <w:softHyphen/>
              <w:t>ложения с ней; развивать умения писать большую букву в именах людей, ор</w:t>
              <w:softHyphen/>
              <w:t>фографическую зоркость, мышление, внимание, фоне</w:t>
              <w:softHyphen/>
              <w:t>матический слух; прививать детям стремление трудиться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асный звук, удвоенные со</w:t>
              <w:softHyphen/>
              <w:t>гласные, имена собственные; текст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>сать заглавную букву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Э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авнивать собственные буквы с предложенным образ</w:t>
              <w:softHyphen/>
              <w:t>цом, записывать под диктовку имена собст</w:t>
              <w:softHyphen/>
              <w:t>венные и предложения, контролировать этапы своей работы; демонст</w:t>
              <w:softHyphen/>
              <w:t>рировать понимание звукобуквенных соот</w:t>
              <w:softHyphen/>
              <w:t>ношений, различать и использовать на пись</w:t>
              <w:softHyphen/>
              <w:t>ме изученные букв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менять установленные правила в пла</w:t>
              <w:softHyphen/>
              <w:t xml:space="preserve">нировании способа решения, формулировать и удерживать учебную задач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флексия способов и условий действий;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</w:t>
              <w:softHyphen/>
              <w:t>лировать собственное мнение и позицию, строить монологи</w:t>
              <w:softHyphen/>
              <w:t>ческое высказывание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4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щ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мяг-кий согласный звук. Слоги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ща, щу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6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 различить среди соглас</w:t>
              <w:softHyphen/>
              <w:t>ных звуков шипящие? Чем отличается звук [щ']от ранее изученных соглас</w:t>
              <w:softHyphen/>
              <w:t>ных звуков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щ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 xml:space="preserve">полагать буквы на строке; формировать навык работы по алгоритму; познакомить с правилом написания слов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ща, щу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ра</w:t>
              <w:softHyphen/>
              <w:t>батывать умение списывать предложения с письменного текста; расширять словарный запас детей; развивать орфо</w:t>
              <w:softHyphen/>
              <w:t>графическую зоркость, твор</w:t>
              <w:softHyphen/>
              <w:t>ческое вообра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ый глухой, непарный мяг</w:t>
              <w:softHyphen/>
              <w:t>кий, шипящий, смычно-щеле-вой. Парного ему по твердо</w:t>
              <w:softHyphen/>
              <w:t>сти и звонкос</w:t>
              <w:softHyphen/>
              <w:t>ти звука в рус</w:t>
              <w:softHyphen/>
              <w:t xml:space="preserve">ском языке нет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равописание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hi-IN" w:bidi="hi-IN"/>
              </w:rPr>
              <w:t>ща, щу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учатся пи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щ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</w:t>
              <w:softHyphen/>
              <w:t xml:space="preserve">ва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ща, щу.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</w:t>
              <w:softHyphen/>
              <w:t>вать этапы своей работы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е реализации, осуществлять итоговый и пошаговый кон</w:t>
              <w:softHyphen/>
              <w:t xml:space="preserve">троль по результат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делять и формулировать познава</w:t>
              <w:softHyphen/>
              <w:t>тельную цель, контролировать и оценивать процесс и резуль</w:t>
              <w:softHyphen/>
              <w:t xml:space="preserve">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декват</w:t>
              <w:softHyphen/>
              <w:t>но использовать речь для пла</w:t>
              <w:softHyphen/>
              <w:t>нирования и регуляции своего 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давать вопро</w:t>
              <w:softHyphen/>
              <w:t>сы, необходи</w:t>
              <w:softHyphen/>
              <w:t>мые для органи-зации собствен</w:t>
              <w:softHyphen/>
              <w:t>ной деятельности и сотрудничества с партнером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5-86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Щ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мяг</w:t>
              <w:softHyphen/>
              <w:t>кий согласный звук. Слоги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>ща, щу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с. 7-8-9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ими буквами обозначают</w:t>
              <w:softHyphen/>
              <w:t xml:space="preserve">ся шипящие звуки на письме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Щ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, умения гра</w:t>
              <w:softHyphen/>
              <w:t xml:space="preserve">мотно использовать знания о правиле написания слов с соче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ща, щ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де</w:t>
              <w:softHyphen/>
              <w:t>лять эти сочетания в словах, списывать предложения с письменного и печатного текста; развивать орфографи</w:t>
              <w:softHyphen/>
              <w:t>ческую зоркость, творческое воображе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Характеристика звука [щ']: со</w:t>
              <w:softHyphen/>
              <w:t>гласный, непар</w:t>
              <w:softHyphen/>
              <w:t>ный глухой, непарный мяг</w:t>
              <w:softHyphen/>
              <w:t>кий, шипящий, смычно-щеле-вой. Парного ему по твердо</w:t>
              <w:softHyphen/>
              <w:t>сти и звонкос</w:t>
              <w:softHyphen/>
              <w:t>ти звука в рус</w:t>
              <w:softHyphen/>
              <w:t xml:space="preserve">ском языке нет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Правописание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hi-IN" w:bidi="hi-IN"/>
              </w:rPr>
              <w:t>ща, щу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Щ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</w:t>
              <w:softHyphen/>
              <w:t xml:space="preserve">но располагать буквы и их соединения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авнивать соб</w:t>
              <w:softHyphen/>
              <w:t>ственные буквы с пред</w:t>
              <w:softHyphen/>
              <w:t>ложенным образцом, употреблять изученные правила письма с соче</w:t>
              <w:softHyphen/>
              <w:t xml:space="preserve">таниям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ча, чу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писы</w:t>
              <w:softHyphen/>
              <w:t>вать с печатного текста, записывать под диктов</w:t>
              <w:softHyphen/>
              <w:t>ку слова и предложения, контролировать этапы своей работы, демонст</w:t>
              <w:softHyphen/>
              <w:t>рировать понимание звукобуквенных соот</w:t>
              <w:softHyphen/>
              <w:t>ноше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, строить рассуждения в форме связи простых сужде</w:t>
              <w:softHyphen/>
              <w:t xml:space="preserve">ний об объект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ргумен</w:t>
              <w:softHyphen/>
              <w:t>тировать свою позицию и ко</w:t>
              <w:softHyphen/>
              <w:t>ординировать ее с позициями партнеров, планировать учеб</w:t>
              <w:softHyphen/>
              <w:t>ное сотрудничество с учителем, сверстниками - определять цели, функции участников, способ взаимо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, участие в совместной работе, обосно</w:t>
              <w:softHyphen/>
              <w:t>вание своей точ</w:t>
              <w:softHyphen/>
              <w:t>ки зре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7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очная бук</w:t>
              <w:softHyphen/>
              <w:t xml:space="preserve">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ф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</w:t>
              <w:softHyphen/>
              <w:t>чающая со</w:t>
              <w:softHyphen/>
              <w:t>гласные звуки [ф], [ф'] (с. 10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что похожа букв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ф!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</w:t>
              <w:softHyphen/>
              <w:t>стои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строч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ф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; формировать навык работы по алгоритму, умения выпол</w:t>
              <w:softHyphen/>
              <w:t>нять слоговой и звуковой разбор слов,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ухой непар</w:t>
              <w:softHyphen/>
              <w:t>ный, твердый и мягкий со</w:t>
              <w:softHyphen/>
              <w:t>гласный звук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строч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ф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рабатывать связное и ритмичное написание букв и слов на строке, без искажений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</w:t>
              <w:softHyphen/>
              <w:t>ва и предложения после их предварительного разбора, образовывать новые слова по знако</w:t>
              <w:softHyphen/>
              <w:t>мым моделям, контроли</w:t>
              <w:softHyphen/>
              <w:t>ровать этапы своей ра</w:t>
              <w:softHyphen/>
              <w:t>боты, связно и ритмично писать буквы и их со</w:t>
              <w:softHyphen/>
              <w:t>единения в слов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отивация учебной дея</w:t>
              <w:softHyphen/>
              <w:t>тельности, гуманистиче</w:t>
              <w:softHyphen/>
              <w:t>ское сознан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лав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Ф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</w:t>
              <w:softHyphen/>
              <w:t>значающая согласные звуки [ф], [ф'] (с.11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ля чего нужна прописная буква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Ф?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з каких элементов она состоит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исать заглав</w:t>
              <w:softHyphen/>
              <w:t xml:space="preserve">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Ф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итмично рас</w:t>
              <w:softHyphen/>
              <w:t>полагать буквы на строке, формировать навык работы по алгоритму, умения нахо</w:t>
              <w:softHyphen/>
              <w:t>дить слова со слабой позици</w:t>
              <w:softHyphen/>
              <w:t>ей написания парных соглас</w:t>
              <w:softHyphen/>
              <w:t>ных, выполнять слоговой и звуковой разбор слов, пи</w:t>
              <w:softHyphen/>
              <w:t>сать слова и предложения с изученными буквами, ста</w:t>
              <w:softHyphen/>
              <w:t>вить ударение, делить слова на слоги, употреблять про</w:t>
              <w:softHyphen/>
              <w:t>писную букву в начале пред</w:t>
              <w:softHyphen/>
              <w:t>ложения и в именах собст</w:t>
              <w:softHyphen/>
              <w:t>венных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лухой парный по звонкости -глухости ([в]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[Ф1; [в']-[Ф'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 твердости -мягкости [ф] -[ф'] согласный звук; ребусы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заглавную букву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Ф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авильно располагать буквы и слова в строк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вильно оформлять написанные предложения (большая буква в начале предло</w:t>
              <w:softHyphen/>
              <w:t>жения, в именах собст</w:t>
              <w:softHyphen/>
              <w:t>венных)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применять установлен</w:t>
              <w:softHyphen/>
              <w:t>ные правила в планировании способа решения; адекватно воспринимать предложение учителя и товарищей по ис</w:t>
              <w:softHyphen/>
              <w:t>правлению допущенных ошиб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, строить рассуждения в форме связи простых сужде</w:t>
              <w:softHyphen/>
              <w:t xml:space="preserve">ний об объект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</w:t>
              <w:softHyphen/>
              <w:t>зировать информацию, аргу</w:t>
              <w:softHyphen/>
              <w:t>ментировать свою позицию и координировать ее с пози</w:t>
              <w:softHyphen/>
              <w:t>циями партн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утренняя по</w:t>
              <w:softHyphen/>
              <w:t>зиция школьни</w:t>
              <w:softHyphen/>
              <w:t>ка на основе по</w:t>
              <w:softHyphen/>
              <w:t>ложительного отношения к школе, осозна</w:t>
              <w:softHyphen/>
              <w:t>ние ответствен</w:t>
              <w:softHyphen/>
              <w:t>ности человека за общее благо</w:t>
              <w:softHyphen/>
              <w:t>получ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-90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123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Буквы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val="en-US" w:eastAsia="hi-IN" w:bidi="hi-IN"/>
              </w:rPr>
              <w:t xml:space="preserve">ь, ъ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(с. 12-13)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акую «работу» могут вы</w:t>
              <w:softHyphen/>
              <w:t xml:space="preserve">полнять в словах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ъ? 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ить писать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ъ;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ь роль этих знаков в слове - служить для мягко</w:t>
              <w:softHyphen/>
              <w:t>сти согласного и для раз</w:t>
              <w:softHyphen/>
              <w:t>дельного написания соглас</w:t>
              <w:softHyphen/>
              <w:t xml:space="preserve">ного и гласного; развивать умения различать на слух и зрительно слова с мягким' и твердым знаками, писать слова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>ъ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Буквы, неиме</w:t>
              <w:softHyphen/>
              <w:t>ющиезвуков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 xml:space="preserve">сать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ъ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нимать функции букв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ъ,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потреблять эти буквы при написании слов, объяснять новое значе</w:t>
              <w:softHyphen/>
              <w:t xml:space="preserve">ние слов 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pacing w:val="10"/>
                <w:kern w:val="2"/>
                <w:sz w:val="20"/>
                <w:szCs w:val="20"/>
                <w:lang w:eastAsia="hi-IN" w:bidi="hi-IN"/>
              </w:rPr>
              <w:t xml:space="preserve">ь, ъ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 без них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слова и предложения после слого-звукового разбора с учителем; де</w:t>
              <w:softHyphen/>
              <w:t>монстрировать понима</w:t>
              <w:softHyphen/>
              <w:t>ние звукобуквенных соотношений, различать и использовать на пись</w:t>
              <w:softHyphen/>
              <w:t>ме изученные букв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знаково-символические средства, общие приемы ре</w:t>
              <w:softHyphen/>
              <w:t>шения задач, анализировать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нализи</w:t>
              <w:softHyphen/>
              <w:t>ровать информацию, аргумен</w:t>
              <w:softHyphen/>
              <w:t>тировать свою позицию и ко</w:t>
              <w:softHyphen/>
              <w:t>ординировать ее с позициями партнеров; соблюдать простей</w:t>
              <w:softHyphen/>
              <w:t>шие нормы речевого этикета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астие в со</w:t>
              <w:softHyphen/>
              <w:t>вместной работе, умение обосно</w:t>
              <w:softHyphen/>
              <w:t>вывать свою точку зрения, выслушивать одноклассников, не создавать конфликтов и находить вы</w:t>
              <w:softHyphen/>
              <w:t>ход из спорных ситу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1-92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125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главная бук</w:t>
              <w:softHyphen/>
              <w:t>ва в именах собственных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ие слова надо писать с заглавной буквы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точнить и обобщить знания учащихся о написании слов с заглавной буквы в именах, отчествах, фамили</w:t>
              <w:softHyphen/>
              <w:t>ях людей, кличках животных, названиях городов, рек, дере</w:t>
              <w:softHyphen/>
              <w:t>вень, улиц; учить применять эти знания; развивать фоне</w:t>
              <w:softHyphen/>
              <w:t>матический слух, орфогра</w:t>
              <w:softHyphen/>
              <w:t>фическую зоркость; воспи</w:t>
              <w:softHyphen/>
              <w:t>тывать культуру учебного труд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мена, отчест</w:t>
              <w:softHyphen/>
              <w:t>ва, фамилии людей, клички животных, названия городов, рек, деревень, улиц, слова -названия живот</w:t>
              <w:softHyphen/>
              <w:t>ных и слова -клички жи</w:t>
              <w:softHyphen/>
              <w:t>вотных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упот</w:t>
              <w:softHyphen/>
              <w:t>реблять изученное пра</w:t>
              <w:softHyphen/>
              <w:t>вило письма о заглавной букве в именах, отчест-вах, фамилиях людей, кличках животных, на</w:t>
              <w:softHyphen/>
              <w:t xml:space="preserve">званиях городов, рек, деревень, улиц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писывать под диктовку с коммен</w:t>
              <w:softHyphen/>
              <w:t>тированием слова и пред</w:t>
              <w:softHyphen/>
              <w:t>ложения, контролиро</w:t>
              <w:softHyphen/>
              <w:t>вать этапы своей рабо</w:t>
              <w:softHyphen/>
              <w:t>ты; владеть разборчи</w:t>
              <w:softHyphen/>
              <w:t>вым аккуратным пись</w:t>
              <w:softHyphen/>
              <w:t>мом с учетом гигиени</w:t>
              <w:softHyphen/>
              <w:t>ческих требова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лан и последовательность действий и предвосхищать результа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амостоя</w:t>
              <w:softHyphen/>
              <w:t>тельно выделять и формули</w:t>
              <w:softHyphen/>
              <w:t>ровать познавательную цель, контролировать и оценивать процесс и результат деятель</w:t>
              <w:softHyphen/>
              <w:t>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давать вопросы, формулировать соб</w:t>
              <w:softHyphen/>
              <w:t>ственное мнение и позицию, определять общую цель и пути ее достижения, строить моно</w:t>
              <w:softHyphen/>
              <w:t>логическое высказывание, слу</w:t>
              <w:softHyphen/>
              <w:t>шать и понимать речь других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ние своей этнической при</w:t>
              <w:softHyphen/>
              <w:t>надлежности, принятие образа «хорошего уче</w:t>
              <w:softHyphen/>
              <w:t>ника»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3-94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129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Оформлениепредложений в тексте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сскажите, как вы понимае</w:t>
              <w:softHyphen/>
              <w:t>те, что такое текст. А что та</w:t>
              <w:softHyphen/>
              <w:t>кое предложение? С какой целью мы их произносим и пишем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анализировать текст, моделировать и оформ</w:t>
              <w:softHyphen/>
              <w:t>лять в нем предложения в со</w:t>
              <w:softHyphen/>
              <w:t>ответствии с их смысловой и интонационной закончен</w:t>
              <w:softHyphen/>
              <w:t>ностью, расставлять знаки препинания в конце предло</w:t>
              <w:softHyphen/>
              <w:t>жений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Текст, предло</w:t>
              <w:softHyphen/>
              <w:t>жение, знакипрепинания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ана</w:t>
              <w:softHyphen/>
              <w:t>лизировать текст, моде</w:t>
              <w:softHyphen/>
              <w:t>лировать и оформлять в нем предложения в соответствии с их смысловой и интонаци</w:t>
              <w:softHyphen/>
              <w:t>онной законченностью, расставлять знаки пре</w:t>
              <w:softHyphen/>
              <w:t>пинания в конце пред</w:t>
              <w:softHyphen/>
              <w:t>ло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редложения из слов, употреблять заглавную букву в начале предло</w:t>
              <w:softHyphen/>
              <w:t>жения, работать по ал</w:t>
              <w:softHyphen/>
              <w:t>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</w:t>
              <w:softHyphen/>
              <w:t xml:space="preserve">вывать практическую задачу в познавательну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наиболее эффективные спосо</w:t>
              <w:softHyphen/>
              <w:t>бы решения задач, анализиро</w:t>
              <w:softHyphen/>
              <w:t xml:space="preserve">вать информаци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</w:t>
              <w:softHyphen/>
              <w:t>действии коммуникативных и познавательных задач, пла</w:t>
              <w:softHyphen/>
              <w:t>нировать учебное сотрудни</w:t>
              <w:softHyphen/>
              <w:t>чество с учителем, сверстни</w:t>
              <w:softHyphen/>
              <w:t>ками - определять цели, функции участников, способ взаимо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астие в со</w:t>
              <w:softHyphen/>
              <w:t>вместной работе, умение обосно</w:t>
              <w:softHyphen/>
              <w:t>вывать свою точку зрения, выслушивать одноклассников, не создавать конфликтов и находить вы</w:t>
              <w:softHyphen/>
              <w:t>ход из спорных ситуаций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5-96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131.01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о. Значение слова.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ать  представление о слове как единице языка и речи, о слове как единстве звучания и значения.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о, значение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 количество слов в предложении; вычленять слова из предло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иск информации в словарях учебника (толковом, противоположном по значению),  анализировать ее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7-98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204.02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Оформлениепредложений в тексте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сскажите, как вы понимае</w:t>
              <w:softHyphen/>
              <w:t>те, что такое текст. А что та</w:t>
              <w:softHyphen/>
              <w:t>кое предложение? С какой целью мы их произносим и пишем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анализировать текст, моделировать и оформ</w:t>
              <w:softHyphen/>
              <w:t>лять в нем предложения в со</w:t>
              <w:softHyphen/>
              <w:t>ответствии с их смысловой и интонационной закончен</w:t>
              <w:softHyphen/>
              <w:t>ностью, расставлять знаки препинания в конце предло</w:t>
              <w:softHyphen/>
              <w:t>жений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Текст, предло</w:t>
              <w:softHyphen/>
              <w:t>жение, знакипрепинания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: научатся ана</w:t>
              <w:softHyphen/>
              <w:t>лизировать текст, моде</w:t>
              <w:softHyphen/>
              <w:t>лировать и оформлять в нем предложения в соответствии с их смысловой и интонаци</w:t>
              <w:softHyphen/>
              <w:t>онной законченностью, расставлять знаки пре</w:t>
              <w:softHyphen/>
              <w:t>пинания в конце пред</w:t>
              <w:softHyphen/>
              <w:t>ло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ять предложения из слов, употреблять заглавную букву в начале предло</w:t>
              <w:softHyphen/>
              <w:t>жения, работать по ал</w:t>
              <w:softHyphen/>
              <w:t>горитму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</w:t>
              <w:softHyphen/>
              <w:t xml:space="preserve">вывать практическую задачу в познавательну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наиболее эффективные спосо</w:t>
              <w:softHyphen/>
              <w:t>бы решения задач, анализиро</w:t>
              <w:softHyphen/>
              <w:t xml:space="preserve">вать информацию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</w:t>
              <w:softHyphen/>
              <w:t>действии коммуникативных и познавательных задач, пла</w:t>
              <w:softHyphen/>
              <w:t>нировать учебное сотрудни</w:t>
              <w:softHyphen/>
              <w:t>чество с учителем, сверстни</w:t>
              <w:softHyphen/>
              <w:t>ками - определять цели, функции участников, способ взаимодействия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астие в со</w:t>
              <w:softHyphen/>
              <w:t>вместной работе, умение обосно</w:t>
              <w:softHyphen/>
              <w:t>вывать свою точку зрения, выслушивать одноклассников, не создавать конфликтов и находить вы</w:t>
              <w:softHyphen/>
              <w:t>ход из спорных ситуаций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9-100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206.02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ать  представление о слове как единице языка и речи, о слове как единстве звучания и значения.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о, значение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 количество слов в предложении; вычленять слова из предло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иск информации в словарях учебника (толковом, противоположном по значению),  анализировать ее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1-103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208.0211.02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Алфавит. Звуки и буквы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ля чего нужно знать алфа</w:t>
              <w:softHyphen/>
              <w:t xml:space="preserve">вит? Что за книга -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A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3 да БУКИ, а потом науки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и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чить правильно назы</w:t>
              <w:softHyphen/>
              <w:t>вать буквы алфавита; привес</w:t>
              <w:softHyphen/>
              <w:t>ти в систему знания об изу</w:t>
              <w:softHyphen/>
              <w:t>ченных звуках и буквах, их обозначающих; развивать умения находить слова в сло</w:t>
              <w:softHyphen/>
              <w:t>варике и располагать по ал</w:t>
              <w:softHyphen/>
              <w:t>фавиту, рассматривать иллю</w:t>
              <w:softHyphen/>
              <w:t>страции по тематике урока, вести беседу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Алфавит, азбу</w:t>
              <w:softHyphen/>
              <w:t>ка, 33 буквы, согласные, гласные, бук</w:t>
              <w:softHyphen/>
              <w:t>вы, которые не обозначают звуков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нания: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соотносить печатные и письменные буквы, правильно называть буквы русского алфа</w:t>
              <w:softHyphen/>
              <w:t xml:space="preserve">вита, располагать слова по алфавиту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ходить слова в словарике, выполнять начертание письменных заглавных и строчных букв; вла</w:t>
              <w:softHyphen/>
              <w:t>деть разборчивым акку</w:t>
              <w:softHyphen/>
              <w:t>ратным письмом с уче</w:t>
              <w:softHyphen/>
              <w:t>том гигиенических требова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ремление к познанию но</w:t>
              <w:softHyphen/>
              <w:t>вого, самооценка на основе крите</w:t>
              <w:softHyphen/>
              <w:t>риев успешности учебной дея</w:t>
              <w:softHyphen/>
              <w:t>тельност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4-105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2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значение мягкости согласного звука гласным.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ифференцировать твердые и мягкие согласные звуки, объяснять, как обозначена на письме их мягк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е согласные звуки по твердости-мягкости, непарные согласные звуки.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графической информацией, анализировать таблицу, получать новые сведения о согласных звуках, находить в таблице парные и непарные по твердости-мягкости согласные звуки; определять «работу» букв и, е, ё, ю, я, ь после согласных в слове, писать слова с мягкими и твердыми согласными зву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ребята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мысливать содержание текста, понимать его главную мысль: каждый гражданин России несет ответственность за сохранение мира в своей 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на основе содержания текстов учебникагражданскую гуманистическую позицию — сохранять мир в своей стране и во всём мире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6-108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гласные звуки: парные, непарные, твердые, мягкие.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различать мягкие и твердые согласные звуки в слове и вне слова, правильно их произносить, распознавать модели  условных обозначений твердых и мягких согласных звуков [м’] и [м].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й согласный звук, мягкий согласный звук.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звуковые модели слов ([м’этр]) в буквенны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определять работу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е, ё , ю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гда они стоят после буквы гласного звука в слове.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качественную характеристику согласного звука в лове: твердый или мягкий. Объяснять, как обозначена мягкость согласного звука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на основе содержания текстов учебникагражданскую гуманистическую позицию — сохранять мир в своей стране и во всём мире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9-111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227.0228.02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вердые и мягкие шипящие согласные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личать шипящие согласные звуки в слове и вне слова; правильно произносить шипящие согласные звуки.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ящий согласный звук, непарный мягкий  шипящий звук, непарный твердый шипящий звук.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ть непарные мягкие и непарные твердые согласные зв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работа (работать, рабоч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ботать с рубрикой «Страничка для любознательных»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оисхождением названия шипящие звуки, с этимологией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рандаш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интерес к новому знанию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2-114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3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квы, обозначающие два звука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различать гласные звуки среди других звуков в слове.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й звук, буква, обозначающая гласный звук.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значения букв е, ё, ю, я в слове; проводить наблюдения над смыслоразличительной функцией гласных в лове и слогообразующей ролью гласных звуков; учить составлять рассу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Словар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деревня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5</w:t>
            </w:r>
          </w:p>
        </w:tc>
        <w:tc>
          <w:tcPr>
            <w:tcW w:w="6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трольное списывание (15 мин). Заглавная бук</w:t>
              <w:softHyphen/>
              <w:t>ва в именах собственных</w:t>
            </w:r>
          </w:p>
        </w:tc>
        <w:tc>
          <w:tcPr>
            <w:tcW w:w="2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акие правила правописания вы уже знаете?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Цель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рить умения уча</w:t>
              <w:softHyphen/>
              <w:t>щихся зрительно находить в тексте орфограммы на изу</w:t>
              <w:softHyphen/>
              <w:t>ченные правила, писать в со</w:t>
              <w:softHyphen/>
              <w:t>ответствии с правилами письма слова и предложения, без искажений и замены букв, оформлять предложе</w:t>
              <w:softHyphen/>
              <w:t>ния на письме в соответствии с изученными правилам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Орфограммы, правила</w:t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на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учатся пи</w:t>
              <w:softHyphen/>
              <w:t>сать в соответствии с правилами письма слова и предложения, без искажений и замены бу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Умения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формлять предложения на письме в соответствии с изу</w:t>
              <w:softHyphen/>
              <w:t>ченными правилами, контролировать этапы своей работы; владеть разборчивым аккурат</w:t>
              <w:softHyphen/>
              <w:t>ным письмом с учетом гигиенических требо</w:t>
              <w:softHyphen/>
              <w:t>ваний</w:t>
            </w:r>
          </w:p>
        </w:tc>
        <w:tc>
          <w:tcPr>
            <w:tcW w:w="303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егуля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ыбирать дей</w:t>
              <w:softHyphen/>
              <w:t>ствия в соответствии с постав</w:t>
              <w:softHyphen/>
              <w:t xml:space="preserve">ленной задачей и условиями ее реализации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ознаватель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о</w:t>
              <w:softHyphen/>
              <w:t>вать общие приемы решения задач, анализировать инфор</w:t>
              <w:softHyphen/>
              <w:t>мацию, строить рассуждения в форме связи простых сужде</w:t>
              <w:softHyphen/>
              <w:t xml:space="preserve">ний об объекте.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оммуникативные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преде</w:t>
              <w:softHyphen/>
              <w:t>лять общую цель и пути ее достижения, концентрировать волю для преодоления интел</w:t>
              <w:softHyphen/>
              <w:t>лектуальных затруднений</w:t>
            </w:r>
          </w:p>
        </w:tc>
        <w:tc>
          <w:tcPr>
            <w:tcW w:w="2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утренняя по</w:t>
              <w:softHyphen/>
              <w:t>зиция школьни</w:t>
              <w:softHyphen/>
              <w:t>ка на основе положитель</w:t>
              <w:softHyphen/>
              <w:t>ного отношения к школе,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лан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факт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а речь – 2 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устную и письменную речь, писать без ошибок слова язык и русский язык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Знакомство с видами реч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устной и письменной реч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ысказываний о значении языка и речи. *Слова с непроверяемым написание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язык, русский язы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— родной язык русского народ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, предложение, диалог – 3 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мысловой связи между предложениями в тексте. Выбор подходящего заголовка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группа слов, выражающая законченную мысль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предложений из речи. Установление связи слов в предложении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-ное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, слова, слова – 4 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. Роль слов в реч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ть текст по рисунку и опорным словам.</w:t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ва-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чи «вежливые слова»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над этимологией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нал, здравствуйте, благодарю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ление текста по рисунку и опорным словам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группы сл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жливые слова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 и слог. Ударение - 6 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и слог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r>
              <w:rPr>
                <w:rFonts w:cs="Times New Roman" w:ascii="Times New Roman" w:hAnsi="Times New Roman"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  <w:bookmarkEnd w:id="0"/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слово и слог; определять количество в слове слог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овые способы определения слогов в слове через проведение лингвистического опыта со словом; составлять слова из слогов.</w:t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чувство личной ответственности за своё поведение на основе содержания текстов учебника; проявлять познаватель-ный интерес к новому зна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слоговой структурой различных сл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-вать модели слов, сопоставлять их по количеству слогов и находить слова по данным моделям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-ровать слова по количеству в них слог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одбирать примеры слов с заданным количеством слогов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лисица.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нос слов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а-на, уро-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переносить слова по слогам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в предложениях сравнения, осознавать, с какой целью они использованы авторами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лова по возможности переноса слов с одной строки на другую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путём наблюдения способы переноса слов с одной строки на другую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равнительных образов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нос слов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а-на, уро-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ударные модели сло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ударные и безударные слоги.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сказку по её данному началу и заключи-тельной части и рисункам к сказке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ок и зам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остейшие слогоударныемодели слов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ить и оценивать слова в соответствии с нормами литературно-гопроиз-ношения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 (общее представление). Зависимость значения слова от ударения. Знакомство с орфоэпическим словарём. 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орока, собака. Развитие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и и буквы – 34 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и буквы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над образностью русских слов, звучание которых передаёт звуки природы.</w:t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ть с графической информацией, анализировать таблицу с целью поиска новых сведений о языке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условные обозначения звуков речи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звуковое и буквенное обозначения слова.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и буквы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альто, весело. 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алфавит, или Азбука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алфавит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именять знание алфавита при пользовании словарями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-ся о значимости изучения алфавит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хорошо, учитель, ученик, учениц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учится 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 совместной деятельности с учителем получит возможность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ён, ёлка, мяч, мая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причины расхождения количества звуков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укв в слове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способами пополнения словарного запаса русского язык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. Буквы е, ё, ю, я и их функции в слове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буквой э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деревня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звёрнутого ответа на вопрос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ные и безударные 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проверочное и проверяемое слова; определять 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составлять устный рассказ по рисунку и опорным словам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двусложных словах букву безударного гласного звука, написание которой надо проверять. Запоминать написание непроверяемой буквы безударного гласного звука в словах, предусмотренных программой 1 класса. Знакомиться с памяткой: «Как определить в слове ударный и безударный гласные звуки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двусложные слова с безударным гласным и объяснять их правописание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е и безударные гласные звуки.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рона, со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 др.)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рфографическим словарём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Слова с непроверяемым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м: заяц, петух, корова, молоко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-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ление устного рассказа по рисунку и опорным словам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 по теме: «Ударные и безударные гласные звуки»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очка — боч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бразованием согласных звуков и правильно их произносить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гласный звук в слове и вне слов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ть гласные и согласные звук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«работу» букв, обозначающих согласные звуки в слове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 Слова с удвоенными согласным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н-на, кас-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 Буквы Й и 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о звуком [й’] и буквой «и краткое»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ласс, классный, дежурны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огласный звук [й’] и гласный звук [и]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а из слогов, в одном из которых есть звук [й’]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й-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й-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н-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5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е и мягкие со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 основе содержания текстов учебникагражданскую гуманистическую позицию — сохранять мир в своей стране и во всём мир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-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«работу» букв и, е, ё, ю, ь после согласных в слове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е и мягкие со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для обозначения твёрдых и мягких согласных звуков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е и мягкие согласные звук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ых звуков на письме буквами и, е, ё, ю, ь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ебят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верочнаярабо-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объяснять причины расхождения звуков 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равственные представления о взаимо-помощи, качествах и свойствах личности. Обсуждать на основе текста состояние внешнего облика ученик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а основе текста нравственные нормы (вежливость, жадность, доброта и др.), понимать важность таких качеств человека, как взаимовыруч-ка,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количество звуков и букв в таких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х, ка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ь, день, день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бирать примеры слов с мягким зна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утём наблюдения способы переноса слов с мягким зна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в середине слова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пливать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ль-цы, паль-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как показатель мягкости согласного звук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осстановление текста с нарушенным порядком предложен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е и глухие согласные звуки на конце слов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пределять и правильно произносить звонкие и глухие согласные звуки подбирать проверочное слово путём изменения формы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уб — дубы, снег — сне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писать двусложные слова с парным по глухости-звонкости согласным звуком на конце, объяснять их правописание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в слове и вне слова звонкие и глухие (парные и непарные) согласные звуки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лингвистический опыт с целью выделения в языке парных по глухости-звонкости согласных звуков. Дифференцировать звонкие и глухие согласные звуки. Знакомство с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схождением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трад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пределять на слух парный по глухости-звонкости согласный звук на конце слова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верочное и проверяемое слова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традь, медведь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 по теме: «Согласные звонкие и глухие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-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7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ящие согласные звуки Буквы шипящих согласных звуков: непарных твёрдых ш, ж; непарных мягких ч, щ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абота (работать)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Скороговорки». Составление сборника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ёлые скороговорки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ть шипящие согласные звуки в слове и вне слова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Учащийся в совмест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сверстниками и взрослыми научится создавать собственный инф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ционный объек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резентации проекта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чувство личной ответственности за своё поведение на основе содержания текстов учебника; проявлять познавательный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новому зна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-ровать непарные мягкие и непарные твёрдые согласные звук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роизносить шипящие согласные звук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оисхождением назв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ипящие зву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этимологией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карандаш.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 ЧК, ЧН, ЧТ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равописания сочетаний чк, чн, чт, нч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вочка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над изобразительными возможностями язык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находить в словах сочетания чк, чн, чт, подбирать примеры слов с такими сочетаниями; писать слова с сочетаниями чк, чн, чт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ить слова с сочетаниями чн, чт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бы, ску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) в соответствии с нормами литературного произношения и оценивать с этой точки зрения произнесённое слово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равописания сочетаний жи—ши, ча—ща, чу—щу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машин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исать сочетания жи—ши, ча—ща, чу—щу в словах.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оизношение ударных гласных в сочета-нияхжи—ши, ча—ща, чу—щу и их обозначение буквами. Находить в словах сочетания, подбирать примеры слов с такими сочетаниями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Шипящие согласные звуки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ценивать результаты выполненного задания</w:t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сочетаниями жи—ши, ча—ща, чу—щу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-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ящие согласные зву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вместной деятельности с учителем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воспроизводить по памяти содержание сказки.</w:t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нить по рисунку и по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и содержание сказки и передать её содержание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те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ценивать результаты выполненного задани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изученными правилам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исать имена собственные с заглавной буквы, объяснять их написание, 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находить информацию о названии своего города; участвовать в презентации проекта.</w:t>
            </w:r>
          </w:p>
        </w:tc>
        <w:tc>
          <w:tcPr>
            <w:tcW w:w="2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в словах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речи.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ответы на вопросы, составлять рассказ по рисунку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ежливого обращения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казочная страничка» (в названиях сказок — изученные правила письма)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бственную иллюстративную и текстовую информацию о любимой сказке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-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именять изученные правила при списывании и записи под диктовку; оценивать уровень достижени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-сыва-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1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7">
    <w:name w:val="Красная строка Знак"/>
    <w:basedOn w:val="Style10"/>
    <w:qFormat/>
    <w:rPr>
      <w:sz w:val="24"/>
    </w:rPr>
  </w:style>
  <w:style w:type="character" w:styleId="23">
    <w:name w:val="Красная строка 2 Знак"/>
    <w:basedOn w:val="Style8"/>
    <w:qFormat/>
    <w:rPr>
      <w:sz w:val="24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12">
    <w:name w:val="-1"/>
    <w:qFormat/>
    <w:rPr/>
  </w:style>
  <w:style w:type="character" w:styleId="13">
    <w:name w:val="Знак сноски1"/>
    <w:qFormat/>
    <w:rPr>
      <w:vertAlign w:val="superscript"/>
    </w:rPr>
  </w:style>
  <w:style w:type="character" w:styleId="111">
    <w:name w:val="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19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Style22">
    <w:name w:val="Слабая ссылка"/>
    <w:qFormat/>
    <w:rPr>
      <w:smallCaps/>
      <w:color w:val="C0504D"/>
      <w:u w:val="single"/>
    </w:rPr>
  </w:style>
  <w:style w:type="character" w:styleId="Style2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14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48">
    <w:name w:val="Font Style48"/>
    <w:qFormat/>
    <w:rPr>
      <w:rFonts w:ascii="Constantia" w:hAnsi="Constantia" w:eastAsia="Constantia" w:cs="Constantia"/>
      <w:sz w:val="16"/>
      <w:szCs w:val="1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pacing w:val="-10"/>
      <w:sz w:val="18"/>
      <w:szCs w:val="18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eastAsia="Times New Roman" w:cs="Times New Roman"/>
      <w:b/>
      <w:bCs/>
      <w:i/>
      <w:iCs/>
      <w:spacing w:val="10"/>
      <w:sz w:val="22"/>
      <w:szCs w:val="22"/>
    </w:rPr>
  </w:style>
  <w:style w:type="character" w:styleId="FontStyle44">
    <w:name w:val="Font Style44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smallCaps/>
      <w:sz w:val="18"/>
      <w:szCs w:val="18"/>
    </w:rPr>
  </w:style>
  <w:style w:type="character" w:styleId="FontStyle47">
    <w:name w:val="Font Style47"/>
    <w:qFormat/>
    <w:rPr>
      <w:rFonts w:ascii="Palatino Linotype" w:hAnsi="Palatino Linotype" w:eastAsia="Palatino Linotype" w:cs="Palatino Linotype"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b/>
      <w:bCs/>
      <w:i/>
      <w:iCs/>
      <w:spacing w:val="20"/>
      <w:sz w:val="20"/>
      <w:szCs w:val="20"/>
    </w:rPr>
  </w:style>
  <w:style w:type="character" w:styleId="FontStyle51">
    <w:name w:val="Font Style51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i/>
      <w:iCs/>
      <w:w w:val="60"/>
      <w:sz w:val="42"/>
      <w:szCs w:val="42"/>
    </w:rPr>
  </w:style>
  <w:style w:type="character" w:styleId="FontStyle53">
    <w:name w:val="Font Style53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54">
    <w:name w:val="Font Style54"/>
    <w:qFormat/>
    <w:rPr>
      <w:rFonts w:ascii="Lucida Sans Unicode" w:hAnsi="Lucida Sans Unicode" w:eastAsia="Lucida Sans Unicode" w:cs="Lucida Sans Unicode"/>
      <w:sz w:val="22"/>
      <w:szCs w:val="22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4">
    <w:name w:val="Font Style114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82">
    <w:name w:val="Font Style82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84">
    <w:name w:val="Font Style84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85">
    <w:name w:val="Font Style85"/>
    <w:qFormat/>
    <w:rPr>
      <w:rFonts w:ascii="Georgia" w:hAnsi="Georgia" w:eastAsia="Georgia" w:cs="Georgia"/>
      <w:b/>
      <w:bCs/>
      <w:sz w:val="14"/>
      <w:szCs w:val="14"/>
    </w:rPr>
  </w:style>
  <w:style w:type="character" w:styleId="FontStyle115">
    <w:name w:val="Font Style115"/>
    <w:qFormat/>
    <w:rPr>
      <w:rFonts w:ascii="Georgia" w:hAnsi="Georgia" w:eastAsia="Georgia" w:cs="Georgia"/>
      <w:spacing w:val="20"/>
      <w:sz w:val="14"/>
      <w:szCs w:val="14"/>
    </w:rPr>
  </w:style>
  <w:style w:type="character" w:styleId="FontStyle108">
    <w:name w:val="Font Style108"/>
    <w:qFormat/>
    <w:rPr>
      <w:rFonts w:ascii="Times New Roman" w:hAnsi="Times New Roman" w:eastAsia="Times New Roman" w:cs="Times New Roman"/>
      <w:b/>
      <w:bCs/>
      <w:spacing w:val="10"/>
      <w:sz w:val="16"/>
      <w:szCs w:val="16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01">
    <w:name w:val="Font Style101"/>
    <w:qFormat/>
    <w:rPr>
      <w:rFonts w:ascii="Georgia" w:hAnsi="Georgia" w:eastAsia="Georgia" w:cs="Georgia"/>
      <w:spacing w:val="20"/>
      <w:sz w:val="12"/>
      <w:szCs w:val="12"/>
    </w:rPr>
  </w:style>
  <w:style w:type="character" w:styleId="FontStyle102">
    <w:name w:val="Font Style102"/>
    <w:qFormat/>
    <w:rPr>
      <w:rFonts w:ascii="Candara" w:hAnsi="Candara" w:eastAsia="Candara" w:cs="Candara"/>
      <w:b/>
      <w:bCs/>
      <w:smallCaps/>
      <w:sz w:val="20"/>
      <w:szCs w:val="20"/>
    </w:rPr>
  </w:style>
  <w:style w:type="character" w:styleId="FontStyle112">
    <w:name w:val="Font Style112"/>
    <w:qFormat/>
    <w:rPr>
      <w:rFonts w:ascii="Georgia" w:hAnsi="Georgia" w:eastAsia="Georgia" w:cs="Georgia"/>
      <w:spacing w:val="20"/>
      <w:w w:val="66"/>
      <w:sz w:val="16"/>
      <w:szCs w:val="16"/>
    </w:rPr>
  </w:style>
  <w:style w:type="character" w:styleId="FontStyle113">
    <w:name w:val="Font Style113"/>
    <w:qFormat/>
    <w:rPr>
      <w:rFonts w:ascii="Times New Roman" w:hAnsi="Times New Roman" w:eastAsia="Times New Roman" w:cs="Times New Roman"/>
      <w:b/>
      <w:bCs/>
      <w:spacing w:val="20"/>
      <w:sz w:val="12"/>
      <w:szCs w:val="12"/>
    </w:rPr>
  </w:style>
  <w:style w:type="character" w:styleId="FontStyle100">
    <w:name w:val="Font Style10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eastAsia="Times New Roman" w:cs="Times New Roman"/>
      <w:smallCaps/>
      <w:spacing w:val="20"/>
      <w:w w:val="50"/>
      <w:sz w:val="24"/>
      <w:szCs w:val="24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smallCaps/>
      <w:spacing w:val="20"/>
      <w:sz w:val="12"/>
      <w:szCs w:val="12"/>
    </w:rPr>
  </w:style>
  <w:style w:type="character" w:styleId="FontStyle89">
    <w:name w:val="Font Style89"/>
    <w:qFormat/>
    <w:rPr>
      <w:rFonts w:ascii="Times New Roman" w:hAnsi="Times New Roman" w:eastAsia="Times New Roman" w:cs="Times New Roman"/>
      <w:b/>
      <w:bCs/>
      <w:i/>
      <w:iCs/>
      <w:spacing w:val="10"/>
      <w:sz w:val="12"/>
      <w:szCs w:val="12"/>
    </w:rPr>
  </w:style>
  <w:style w:type="character" w:styleId="FontStyle119">
    <w:name w:val="Font Style11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3">
    <w:name w:val="Font Style123"/>
    <w:qFormat/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ntStyle26">
    <w:name w:val="Font Style26"/>
    <w:qFormat/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FontStyle125">
    <w:name w:val="Font Style125"/>
    <w:qFormat/>
    <w:rPr>
      <w:rFonts w:ascii="Times New Roman" w:hAnsi="Times New Roman" w:eastAsia="Times New Roman" w:cs="Times New Roman"/>
      <w:spacing w:val="20"/>
      <w:sz w:val="20"/>
      <w:szCs w:val="20"/>
    </w:rPr>
  </w:style>
  <w:style w:type="character" w:styleId="FontStyle94">
    <w:name w:val="Font Style94"/>
    <w:qFormat/>
    <w:rPr>
      <w:rFonts w:ascii="Candara" w:hAnsi="Candara" w:eastAsia="Candara" w:cs="Candara"/>
      <w:b/>
      <w:bCs/>
      <w:i/>
      <w:iCs/>
      <w:spacing w:val="10"/>
      <w:sz w:val="8"/>
      <w:szCs w:val="8"/>
    </w:rPr>
  </w:style>
  <w:style w:type="character" w:styleId="FontStyle95">
    <w:name w:val="Font Style95"/>
    <w:qFormat/>
    <w:rPr>
      <w:rFonts w:ascii="Times New Roman" w:hAnsi="Times New Roman" w:eastAsia="Times New Roman" w:cs="Times New Roman"/>
      <w:i/>
      <w:iCs/>
      <w:spacing w:val="20"/>
      <w:sz w:val="8"/>
      <w:szCs w:val="8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87">
    <w:name w:val="Font Style87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98">
    <w:name w:val="Font Style98"/>
    <w:qFormat/>
    <w:rPr>
      <w:rFonts w:ascii="Times New Roman" w:hAnsi="Times New Roman" w:eastAsia="Times New Roman" w:cs="Times New Roman"/>
      <w:b/>
      <w:bCs/>
      <w:spacing w:val="10"/>
      <w:sz w:val="12"/>
      <w:szCs w:val="12"/>
    </w:rPr>
  </w:style>
  <w:style w:type="character" w:styleId="FontStyle99">
    <w:name w:val="Font Style99"/>
    <w:qFormat/>
    <w:rPr>
      <w:rFonts w:ascii="Constantia" w:hAnsi="Constantia" w:eastAsia="Constantia" w:cs="Constantia"/>
      <w:b/>
      <w:bCs/>
      <w:i/>
      <w:iCs/>
      <w:sz w:val="10"/>
      <w:szCs w:val="10"/>
    </w:rPr>
  </w:style>
  <w:style w:type="character" w:styleId="FontStyle106">
    <w:name w:val="Font Style106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09">
    <w:name w:val="Font Style109"/>
    <w:qFormat/>
    <w:rPr>
      <w:rFonts w:ascii="Times New Roman" w:hAnsi="Times New Roman" w:eastAsia="Times New Roman" w:cs="Times New Roman"/>
      <w:spacing w:val="20"/>
      <w:sz w:val="14"/>
      <w:szCs w:val="14"/>
    </w:rPr>
  </w:style>
  <w:style w:type="character" w:styleId="FontStyle104">
    <w:name w:val="Font Style104"/>
    <w:qFormat/>
    <w:rPr>
      <w:rFonts w:ascii="Corbel" w:hAnsi="Corbel" w:eastAsia="Corbel" w:cs="Corbel"/>
      <w:b/>
      <w:bCs/>
      <w:spacing w:val="20"/>
      <w:sz w:val="8"/>
      <w:szCs w:val="8"/>
    </w:rPr>
  </w:style>
  <w:style w:type="character" w:styleId="FontStyle105">
    <w:name w:val="Font Style105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110">
    <w:name w:val="Font Style110"/>
    <w:qFormat/>
    <w:rPr>
      <w:rFonts w:ascii="Constantia" w:hAnsi="Constantia" w:eastAsia="Constantia" w:cs="Constantia"/>
      <w:spacing w:val="20"/>
      <w:sz w:val="8"/>
      <w:szCs w:val="8"/>
    </w:rPr>
  </w:style>
  <w:style w:type="character" w:styleId="FontStyle88">
    <w:name w:val="Font Style88"/>
    <w:qFormat/>
    <w:rPr>
      <w:rFonts w:ascii="Georgia" w:hAnsi="Georgia" w:eastAsia="Georgia" w:cs="Georgia"/>
      <w:b/>
      <w:bCs/>
      <w:sz w:val="12"/>
      <w:szCs w:val="12"/>
    </w:rPr>
  </w:style>
  <w:style w:type="character" w:styleId="FontStyle111">
    <w:name w:val="Font Style111"/>
    <w:qFormat/>
    <w:rPr>
      <w:rFonts w:ascii="Candara" w:hAnsi="Candara" w:eastAsia="Candara" w:cs="Candara"/>
      <w:sz w:val="16"/>
      <w:szCs w:val="16"/>
    </w:rPr>
  </w:style>
  <w:style w:type="character" w:styleId="FontStyle116">
    <w:name w:val="Font Style116"/>
    <w:qFormat/>
    <w:rPr>
      <w:rFonts w:ascii="Times New Roman" w:hAnsi="Times New Roman" w:eastAsia="Times New Roman" w:cs="Times New Roman"/>
      <w:spacing w:val="20"/>
      <w:sz w:val="14"/>
      <w:szCs w:val="14"/>
    </w:rPr>
  </w:style>
  <w:style w:type="character" w:styleId="FontStyle117">
    <w:name w:val="Font Style117"/>
    <w:qFormat/>
    <w:rPr>
      <w:rFonts w:ascii="Palatino Linotype" w:hAnsi="Palatino Linotype" w:eastAsia="Palatino Linotype" w:cs="Palatino Linotype"/>
      <w:b/>
      <w:bCs/>
      <w:i/>
      <w:iCs/>
      <w:sz w:val="12"/>
      <w:szCs w:val="12"/>
    </w:rPr>
  </w:style>
  <w:style w:type="character" w:styleId="FontStyle118">
    <w:name w:val="Font Style118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120">
    <w:name w:val="Font Style120"/>
    <w:qFormat/>
    <w:rPr>
      <w:rFonts w:ascii="Corbel" w:hAnsi="Corbel" w:eastAsia="Corbel" w:cs="Corbel"/>
      <w:sz w:val="68"/>
      <w:szCs w:val="68"/>
    </w:rPr>
  </w:style>
  <w:style w:type="character" w:styleId="FontStyle121">
    <w:name w:val="Font Style121"/>
    <w:qFormat/>
    <w:rPr>
      <w:rFonts w:ascii="Georgia" w:hAnsi="Georgia" w:eastAsia="Georgia" w:cs="Georgia"/>
      <w:b/>
      <w:bCs/>
      <w:sz w:val="12"/>
      <w:szCs w:val="12"/>
    </w:rPr>
  </w:style>
  <w:style w:type="character" w:styleId="FontStyle126">
    <w:name w:val="Font Style126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22">
    <w:name w:val="Font Style122"/>
    <w:qFormat/>
    <w:rPr>
      <w:rFonts w:ascii="Candara" w:hAnsi="Candara" w:eastAsia="Candara" w:cs="Candara"/>
      <w:sz w:val="20"/>
      <w:szCs w:val="20"/>
    </w:rPr>
  </w:style>
  <w:style w:type="character" w:styleId="FontStyle124">
    <w:name w:val="Font Style124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127">
    <w:name w:val="Font Style127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eastAsia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12"/>
      <w:szCs w:val="1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2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54" w:before="0" w:after="1260"/>
      <w:ind w:hanging="520"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7">
    <w:name w:val="Маркированный список 2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3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8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7">
    <w:name w:val="Красная строка"/>
    <w:basedOn w:val="TextBody"/>
    <w:qFormat/>
    <w:pPr>
      <w:spacing w:before="0" w:after="120"/>
      <w:ind w:firstLine="210"/>
    </w:pPr>
    <w:rPr>
      <w:sz w:val="24"/>
      <w:lang w:val="ru-RU"/>
    </w:rPr>
  </w:style>
  <w:style w:type="paragraph" w:styleId="21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lang w:val="ru-RU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">
    <w:name w:val="Tabl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17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17"/>
    <w:qFormat/>
    <w:pPr/>
    <w:rPr>
      <w:sz w:val="20"/>
    </w:rPr>
  </w:style>
  <w:style w:type="paragraph" w:styleId="Style39">
    <w:name w:val="Наталья Н Кротов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kern w:val="2"/>
      <w:sz w:val="24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10">
    <w:name w:val="Style2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43">
    <w:name w:val="Style4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71">
    <w:name w:val="Style17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01">
    <w:name w:val="Style20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41">
    <w:name w:val="Style14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51">
    <w:name w:val="Style15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41">
    <w:name w:val="Style24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11">
    <w:name w:val="Style21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10">
    <w:name w:val="Style1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31">
    <w:name w:val="Style13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Zagarial120">
    <w:name w:val="zag_arial_120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Arial" w:hAnsi="Arial" w:eastAsia="Lucida Sans Unicode" w:cs="Arial"/>
      <w:kern w:val="2"/>
      <w:sz w:val="29"/>
      <w:szCs w:val="29"/>
    </w:rPr>
  </w:style>
  <w:style w:type="paragraph" w:styleId="Centr">
    <w:name w:val="cent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Arial" w:hAnsi="Arial" w:eastAsia="Lucida Sans Unicode" w:cs="Ari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1:00Z</dcterms:created>
  <dc:creator>Татьяна</dc:creator>
  <dc:description/>
  <cp:keywords/>
  <dc:language>en-US</dc:language>
  <cp:lastModifiedBy>1</cp:lastModifiedBy>
  <cp:lastPrinted>2018-09-14T17:18:00Z</cp:lastPrinted>
  <dcterms:modified xsi:type="dcterms:W3CDTF">2018-09-17T09:46:00Z</dcterms:modified>
  <cp:revision>47</cp:revision>
  <dc:subject/>
  <dc:title/>
</cp:coreProperties>
</file>