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3200" w:hanging="0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ФДБС буенча дәрес анализы схемасы</w:t>
      </w:r>
    </w:p>
    <w:p>
      <w:pPr>
        <w:pStyle w:val="Normal"/>
        <w:widowControl w:val="false"/>
        <w:autoSpaceDE w:val="false"/>
        <w:spacing w:lineRule="auto" w:line="240" w:before="0" w:after="0"/>
        <w:ind w:left="3200" w:hanging="0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widowControl w:val="false"/>
        <w:autoSpaceDE w:val="false"/>
        <w:spacing w:before="0" w:after="0"/>
        <w:ind w:left="120" w:right="-3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__________________ Класс_______ Укучылар саны_______________________________ </w:t>
      </w:r>
    </w:p>
    <w:p>
      <w:pPr>
        <w:pStyle w:val="Normal"/>
        <w:widowControl w:val="false"/>
        <w:autoSpaceDE w:val="false"/>
        <w:spacing w:before="0" w:after="0"/>
        <w:ind w:left="120" w:right="-32" w:hanging="0"/>
        <w:rPr/>
      </w:pPr>
      <w:r>
        <w:rPr>
          <w:rFonts w:cs="Times New Roman" w:ascii="Times New Roman" w:hAnsi="Times New Roman"/>
          <w:sz w:val="24"/>
          <w:szCs w:val="24"/>
        </w:rPr>
        <w:t>Предмет_____________________________Укытучы____________________________________________</w:t>
      </w:r>
    </w:p>
    <w:p>
      <w:pPr>
        <w:pStyle w:val="Normal"/>
        <w:widowControl w:val="false"/>
        <w:autoSpaceDE w:val="false"/>
        <w:spacing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Дәреслек авторы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Дәрес темасы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tt-RU"/>
        </w:rPr>
        <w:t>Дәрескә керү максаты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tbl>
      <w:tblPr>
        <w:tblW w:w="1077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5558"/>
        <w:gridCol w:w="3088"/>
        <w:gridCol w:w="1134"/>
      </w:tblGrid>
      <w:tr>
        <w:trPr>
          <w:trHeight w:val="329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337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Анализ этаплары</w:t>
            </w:r>
          </w:p>
        </w:tc>
        <w:tc>
          <w:tcPr>
            <w:tcW w:w="3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ар</w:t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646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tt-RU"/>
              </w:rPr>
              <w:t>Дәрес максатла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идактик максат, үстерелешле максат, тәрбияви максат. Куелган максатларга ирешелдеме?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58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646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tt-RU"/>
              </w:rPr>
              <w:t>Дәреснең төзелеш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әреснең тибы, төзелеше, этаплары, аларның логик бәйләнеше, вакытның унай кулланышы.Дәреснең төзелеше аның эчтәлегенә һәм куелган максатларына туры килүе.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646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кытучы дәрестә укучыларның танып белү эшчәнлеген нинди ысуллар аша мотивлаштырды?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5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tt-RU"/>
              </w:rPr>
              <w:t xml:space="preserve">Дәреснең ФДБС таләпләренә туры килүе: </w:t>
            </w:r>
          </w:p>
        </w:tc>
        <w:tc>
          <w:tcPr>
            <w:tcW w:w="3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86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Яңа белем стандартларына ориентлашу.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864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УГ формалаштыру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Заманча технологияләр куллану: проект, эзләнү, проблемалы укыту, ИКТ һ.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16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5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tt-RU"/>
              </w:rPr>
              <w:t>Дәреснең эчтәлег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: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әрес материалының фәннилеге, я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үзенчәлекләренә туры килү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14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Дәреснең эчтәлеге программа таләпләренә туры килүе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еория белән практиканың бәйләнеше, тормыш белән бәйләнеш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4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Яңа теманың алдагы материал белән бәйләнеше, предметара бәйләне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55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tt-RU"/>
              </w:rPr>
              <w:t>Дәресне  үткәрү методикас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8646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ктуа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ләштерү этабы балаларның алда үзләштергән белем һәм күнекмәләре тотрыклыгын күрсәтеп укучылар эшчәнлегенең эффективлылыгын дәлиллиме? Проблемалы бирем бирелүе, ситуация тудыру. 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8646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кытучы кулланган ысуллар. Нинди биремнәр кулланылды: репродуктив («укы», «эчтәлеген сөйлә», «кабатла», «искә төшер»), эзләнү («дәлиллә», «аңлат», «бәя бир», «чагыштыр», «хатаны тап»)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22" w:hRule="atLeast"/>
        </w:trPr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646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70" w:hRule="atLeast"/>
        </w:trPr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646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кытучы һәм укучы эшчәнлегенең күләме. Укучыларның мөстәкыйль эшчәнлекләрен оештыр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</w:tr>
      <w:tr>
        <w:trPr>
          <w:trHeight w:val="308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.4.</w:t>
            </w:r>
          </w:p>
        </w:tc>
        <w:tc>
          <w:tcPr>
            <w:tcW w:w="8646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кытучы дәрестә нинди танып белү ысулларын куллана: күзәтү, тәҗрибә, мәгълүматны  эзләп табу, чагыштыру, уку һ.б.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</w:tr>
      <w:tr>
        <w:trPr>
          <w:trHeight w:val="187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646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.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әрестә аралашуның диалогик формаларын кул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6.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кучыларның белемнәренә таянып стандарт булмаган ситуацияләр тудыр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7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кытучы-укучы арасындагы бәйләне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8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Фронта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, төркемнәрдә һәм индивидуа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эш формал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9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иремнәрнең төрле дәрәҗәдә булу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0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Укыту алымнары, аларның унай кулланылуы. (дәреснең темасына, этапларына туры килү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1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әрестә җиһазлауның уңай кулланышы. Күрсәтмәлелекнең урынлы булу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2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кучыларның үзбәя бирү мөмкинлекләрен формалашты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tt-RU"/>
              </w:rPr>
              <w:t xml:space="preserve">Дәреснең психологик нигезләре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кытучы тарафыннан укучыларның үсеш дәрәҗәләрен исәптә то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кытуның үстерешле функциясен гамәлгә  ашыру. Анлау, игътибарлылык, хәтер, фикер йөртү, сөйләм телен үстерү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әрестә биремнәрнең төрле дәрәҗәдә катлаулы булганнарын куллану, укучыларның танып белү эшчәнлекләрен оешты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Физминуткалар куллану, дәрестә уңай халәт тудыр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tt-RU"/>
              </w:rPr>
              <w:t>Өйгә эшләр тәкъдим ителү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епродуктив эшчәнлеккә, ярымиҗади эшчәнлеккә, иҗади эшчәнлекк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кытучының эшчәнлегендә яңа алымнар куллануы. ( шаблоннар булмав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арлыгы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Һәр критерий өчен 0 - 2 балл куела: 0- критерий ачыкланмый, 1- өлешчә ачыклана, 2 - тулысынча ачыклана. Максималь балл- 5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38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  <w:bookmarkStart w:id="0" w:name="page3"/>
      <w:bookmarkStart w:id="1" w:name="page3"/>
      <w:bookmarkEnd w:id="1"/>
    </w:p>
    <w:p>
      <w:pPr>
        <w:pStyle w:val="Normal"/>
        <w:widowControl w:val="false"/>
        <w:autoSpaceDE w:val="false"/>
        <w:spacing w:lineRule="exact" w:line="38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widowControl w:val="false"/>
        <w:autoSpaceDE w:val="false"/>
        <w:spacing w:lineRule="exact" w:line="38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widowControl w:val="false"/>
        <w:autoSpaceDE w:val="false"/>
        <w:spacing w:lineRule="exact" w:line="38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widowControl w:val="false"/>
        <w:autoSpaceDE w:val="false"/>
        <w:spacing w:lineRule="exact" w:line="38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widowControl w:val="false"/>
        <w:autoSpaceDE w:val="false"/>
        <w:spacing w:lineRule="exact" w:line="38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widowControl w:val="false"/>
        <w:autoSpaceDE w:val="false"/>
        <w:spacing w:lineRule="exact" w:line="38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widowControl w:val="false"/>
        <w:tabs>
          <w:tab w:val="clear" w:pos="720"/>
          <w:tab w:val="left" w:pos="3345" w:leader="none"/>
        </w:tabs>
        <w:autoSpaceDE w:val="false"/>
        <w:spacing w:lineRule="exact" w:line="38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ab/>
      </w:r>
    </w:p>
    <w:p>
      <w:pPr>
        <w:pStyle w:val="Normal"/>
        <w:widowControl w:val="false"/>
        <w:autoSpaceDE w:val="false"/>
        <w:spacing w:lineRule="exact" w:line="38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tbl>
      <w:tblPr>
        <w:tblW w:w="10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394"/>
        <w:gridCol w:w="3335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12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 xml:space="preserve">Дәреснең фрагментлары: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Дәрестә ирешелгән нәтиҗәлелек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редмет буенча: торыклы формалашкан махсус белем һәм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күнекмәләр, дәлил:</w:t>
            </w:r>
            <w:r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3">
                      <wp:simplePos x="0" y="0"/>
                      <wp:positionH relativeFrom="column">
                        <wp:posOffset>8457565</wp:posOffset>
                      </wp:positionH>
                      <wp:positionV relativeFrom="paragraph">
                        <wp:posOffset>6617335</wp:posOffset>
                      </wp:positionV>
                      <wp:extent cx="1151890" cy="3600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3600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4 03 2019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г. </w:t>
                                  </w:r>
                                </w:p>
                              </w:txbxContent>
                            </wps:txbx>
                            <wps:bodyPr anchor="t" lIns="37465" tIns="37465" rIns="37465" bIns="3746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7pt;height:28.35pt;mso-wrap-distance-left:2.9pt;mso-wrap-distance-right:2.9pt;mso-wrap-distance-top:2.9pt;mso-wrap-distance-bottom:2.9pt;margin-top:521.05pt;mso-position-vertical-relative:text;margin-left:665.95pt;mso-position-horizontal-relative:text">
                      <v:fill opacity="0f"/>
                      <v:textbox inset="0.0409722222222222in,0.0409722222222222in,0.0409722222222222in,0.0409722222222222in"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rFonts w:eastAsia="Calibri" w:cs="Calibri"/>
                                <w:sz w:val="24"/>
                                <w:szCs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14 03 2019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г.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3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Тә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ъдим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нәр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етапредмет нәтиҗәлелекнең тотрыклы формалашуы өчен нинди җирлек булдырылды, ничек: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Регулятив гамәлләр формалашуы өчен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ыту технолог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лә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анып белү гамәле формалашуы өче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оммуникатив гамәлләр үсеше өче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Шәхес буларак формалашуны ассызыклый торган нинди кыймәтләргә мөнәсәбәт формалашуы өчен җирлек тудырылды, ничек итеп, нәтиҗәсе нинди булды һәм ул нәрсәдә күренд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" w:before="0" w:after="0"/>
        <w:rPr>
          <w:rFonts w:ascii="Times New Roman" w:hAnsi="Times New Roman" w:cs="Times New Roman"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sz w:val="24"/>
          <w:szCs w:val="24"/>
          <w:lang w:val="tt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058035</wp:posOffset>
                </wp:positionH>
                <wp:positionV relativeFrom="paragraph">
                  <wp:posOffset>-2680970</wp:posOffset>
                </wp:positionV>
                <wp:extent cx="123825" cy="0"/>
                <wp:effectExtent l="0" t="5080" r="0" b="5080"/>
                <wp:wrapNone/>
                <wp:docPr id="2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05pt,-211.1pt" to="171.75pt,-211.1pt" ID="Line 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widowControl w:val="false"/>
        <w:autoSpaceDE w:val="false"/>
        <w:spacing w:lineRule="exact" w:line="2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widowControl w:val="false"/>
        <w:autoSpaceDE w:val="false"/>
        <w:spacing w:lineRule="exact" w:line="2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widowControl w:val="false"/>
        <w:autoSpaceDE w:val="false"/>
        <w:spacing w:lineRule="exact" w:line="2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Дәрескә анализ</w:t>
      </w:r>
      <w:r>
        <w:rPr>
          <w:rFonts w:cs="Times New Roman" w:ascii="Times New Roman" w:hAnsi="Times New Roman"/>
          <w:sz w:val="24"/>
          <w:szCs w:val="24"/>
        </w:rPr>
        <w:t>:  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Таныштым</w:t>
      </w:r>
      <w:r>
        <w:rPr>
          <w:rFonts w:cs="Times New Roman" w:ascii="Times New Roman" w:hAnsi="Times New Roman"/>
          <w:sz w:val="24"/>
          <w:szCs w:val="24"/>
        </w:rPr>
        <w:t>: 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tt-RU"/>
        </w:rPr>
        <w:t>___</w:t>
      </w:r>
      <w:r>
        <w:rPr>
          <w:rFonts w:cs="Times New Roman" w:ascii="Times New Roman" w:hAnsi="Times New Roman"/>
          <w:sz w:val="24"/>
          <w:szCs w:val="24"/>
        </w:rPr>
        <w:t>_______</w:t>
      </w:r>
    </w:p>
    <w:p>
      <w:pPr>
        <w:sectPr>
          <w:type w:val="nextPage"/>
          <w:pgSz w:w="11906" w:h="16838"/>
          <w:pgMar w:left="700" w:right="460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age5"/>
      <w:bookmarkStart w:id="3" w:name="page5"/>
      <w:bookmarkEnd w:id="3"/>
    </w:p>
    <w:sectPr>
      <w:type w:val="nextPage"/>
      <w:pgSz w:w="11906" w:h="16838"/>
      <w:pgMar w:left="0" w:right="1188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6T06:06:00Z</dcterms:created>
  <dc:creator>Лиля</dc:creator>
  <dc:description/>
  <cp:keywords/>
  <dc:language>en-US</dc:language>
  <cp:lastModifiedBy>Гуля</cp:lastModifiedBy>
  <cp:lastPrinted>2019-04-06T09:22:00Z</cp:lastPrinted>
  <dcterms:modified xsi:type="dcterms:W3CDTF">2019-10-07T15:39:00Z</dcterms:modified>
  <cp:revision>4</cp:revision>
  <dc:subject/>
  <dc:title/>
</cp:coreProperties>
</file>