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СИМВОЛЫ МОЕЙ РОД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на уроке мы поговорим о государственных символах, о нашей малой родине.</w:t>
      </w:r>
    </w:p>
    <w:p>
      <w:pPr>
        <w:pStyle w:val="Normal"/>
        <w:rPr/>
      </w:pPr>
      <w:r>
        <w:rPr>
          <w:sz w:val="28"/>
          <w:szCs w:val="28"/>
        </w:rPr>
        <w:t xml:space="preserve">И называется наш урок   « </w:t>
      </w:r>
      <w:r>
        <w:rPr>
          <w:i/>
          <w:sz w:val="36"/>
          <w:szCs w:val="36"/>
        </w:rPr>
        <w:t xml:space="preserve">Урок России </w:t>
      </w:r>
      <w:r>
        <w:rPr>
          <w:sz w:val="28"/>
          <w:szCs w:val="28"/>
        </w:rPr>
        <w:t>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ссия…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у песни слово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резок юная листв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угом леса, поля и реки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олье, русская душа –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блю тебя, моя Росс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ясный свет твоих очей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голос звонкий, как ручей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блю, глубоко понимаю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епей задумчивую грусть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блю всё то, что называют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ним широким словом Ру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ношение народа к Родине выражено в пословиц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читайте и скажите, как вы их понима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дна у человека м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а у ней и Род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ля родины своей ни с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и жизни не жа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ушайте стихотворение Васильева и подумаете над вопросом, который он задаёт «Что мы Родиной зовём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тают де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мы Родиной зовём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м, где мы с тобой растём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берёзки у дороги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которым мы иде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мы Родиной зовём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лнце в небе голубом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душистый, золотистый хлеб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праздничным столо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мы Родиной зовём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ай, где мы с тобой живем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рубиновые звезды –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езды мира над Кремле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называется страна, в которой мы живем?   /Россия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каком государстве вы живете?    /Российская Федерация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столицу нашего государства?    /Москв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ечно, каждый хотел побывать в Моск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это сделаем – совершим заочное путешествие по стол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еседа по картинкам о Моск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песня « Москва златоглавая ».</w:t>
      </w:r>
    </w:p>
    <w:p>
      <w:pPr>
        <w:pStyle w:val="Normal"/>
        <w:rPr/>
      </w:pPr>
      <w:r>
        <w:rPr>
          <w:sz w:val="28"/>
          <w:szCs w:val="28"/>
        </w:rPr>
        <w:t>Наше государство большое и многонациональное. Жизнь в нем регулируется Конституцией РФ – основным документом государства, где записаны все законы, определяющие жизнь страны, права и обязанности её граждан. Все граждане страны обязаны жить согласно Конституции. День принятия Конституции – является государственным праздником. У нас – это выходной день.</w:t>
      </w:r>
    </w:p>
    <w:p>
      <w:pPr>
        <w:pStyle w:val="Normal"/>
        <w:rPr/>
      </w:pPr>
      <w:r>
        <w:rPr>
          <w:sz w:val="28"/>
          <w:szCs w:val="28"/>
        </w:rPr>
        <w:t xml:space="preserve">У каждой страны помимо Конституции есть и такие государственные символы, как </w:t>
      </w:r>
      <w:r>
        <w:rPr>
          <w:b/>
          <w:i/>
          <w:sz w:val="28"/>
          <w:szCs w:val="28"/>
          <w:u w:val="single"/>
        </w:rPr>
        <w:t>герб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  <w:u w:val="single"/>
        </w:rPr>
        <w:t>флаг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  <w:u w:val="single"/>
        </w:rPr>
        <w:t>гимн</w:t>
      </w:r>
      <w:r>
        <w:rPr>
          <w:sz w:val="28"/>
          <w:szCs w:val="28"/>
        </w:rPr>
        <w:t>. Вы, ребята, должны знать государственные символы Род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во значение цветов российского флага? /Ответы детей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 все времена цвету придавали особое значе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елый – означает мир и чисто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иний – небо, верность и прав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асный – огонь и отва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 цвета чаще других используются в народных костюм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ерб – это государственный символ, которым можно любоваться как произведение искусства, можно его – читать, разгадывая симв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он герба Красный. Это цвет жизни. На фоне красного щита – золотой двуглавый орел. Крылья орла похожи на золотые солнечные лучи, а сама золотая птица – на солн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аждого государства есть свой государственный гим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мн – торжественная песня или мелодия, которая исполняется в особо торжественных случаях во время подъема государственного флага, во время национальных праздников, во время проведения воинских ритуалов и спортивных соревнований. При исполнении гимна люди, слушающие его, встают, мужчины снимают головные уборы. Так проявляется уважение к стра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гим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бы уважать Родину, надо её зн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мните, дети, « родина любимая, что мать родимая ! » Её мы бережем, ею мы гордимся, ей мы посвящаем свой труд, свои достижения в науке, культуре, искусств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1:00Z</dcterms:created>
  <dc:creator>User</dc:creator>
  <dc:description/>
  <cp:keywords/>
  <dc:language>en-US</dc:language>
  <cp:lastModifiedBy>User</cp:lastModifiedBy>
  <dcterms:modified xsi:type="dcterms:W3CDTF">2008-01-10T15:23:00Z</dcterms:modified>
  <cp:revision>3</cp:revision>
  <dc:subject/>
  <dc:title/>
</cp:coreProperties>
</file>