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Чарина Ольга Владимиров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узыки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Гимназия №29»</w:t>
        <w:br/>
        <w:t>г.о. Саранск Республики Мордовия</w:t>
      </w:r>
    </w:p>
    <w:p>
      <w:pPr>
        <w:pStyle w:val="Normal"/>
        <w:spacing w:lineRule="auto" w:line="360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« Синтез искусств на уроках музыки».</w:t>
      </w:r>
    </w:p>
    <w:p>
      <w:pPr>
        <w:pStyle w:val="Normal"/>
        <w:spacing w:lineRule="auto" w:line="360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ой целью работы учителя музыки, по-моему, мнению, является – формирование художественной культуры школьников в контексте различных видов творческого познания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отяжении всей истории человечества музыка в содружестве искусства и науки занимала одно из основных мест в системе формирования социально – ценностных, созидательных параметров личности. Испокон веков наша Земля была гигантской музыкальной мастерской. Музыка рассматривалась как часть мировоззрения, подчиненная всеобщим законам Вселенной: « Законы Вселенной – законы музыки» (Маркетто Падуанский). Накопленный многовековый опыт показывает, что этот вид искусства должен вновь стать неотъемлемым фактором в художественно – творческом познании существующей реальности. « Без музыки ни одно учение не может считаться совершенным» (З.Кодаи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ктом изучения на уроках является искусство, во вне узкой предметно – деятельной направленности. Навыки и знания не должны быть самоцелью, они – средства и условия развития личности ребенка, а искусство – форма проявления его жизне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 сказанное определяет следующие цели уроков музы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творческого потенциала школьника и на этой основе формирования его эстетической куль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крытие преобразующей силы музыки и ее влияние на внутреннюю сферу человека, на его отношение к окружающей действительности, на идейные, нравственные и эстетические идеалы, на формирование жизненной пози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разным языком музыкального искусства посредством усвоения знаний, формирования умений и навыков с целью постижения внутренней сущности музыки, взаимосвязи ее со смежными искусства – литературой, живописью, театром и 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сущности музыкальной интонации, ее драматургии через различные формы музыкальной деятельности.</w:t>
      </w:r>
    </w:p>
    <w:p>
      <w:pPr>
        <w:pStyle w:val="Normal"/>
        <w:spacing w:lineRule="auto" w:line="360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ечаными целями обусловлены задачи уроков музыки – как уроков искусства, уроков творче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дуктивное развитие способности эстетического сопереживания действительности и искусства, как умения вступать в особую форму духовного общения  с содержательным миром человеческих чувств, эмоций, жизненных реал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стетическое сопереживание и связанный с ним процесс сотворческого восприятия искусства становятся основой для самостоятельной созидательной деятельности школь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удожественного познания мира учащихся через собственную созидательную дея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пособностей художественного обобщения как основы для целостного восприятия многомерности искусства. Обобщение как «средство объединения явлений по общим и существенным свойствам» (Л.С.Выгодский) – универсальное для всех видов познания и творче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вокупности качеств восприятия и оптимизации навыков целостного и динамичного охвата явлений искусст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целостным художественным восприятием понимается отражение существенных свойств и признаков произведений искусства, нацеленное на активное осознание внутренних связей между различными видами творче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образного мышления как важнейшего фактора художественного постижения мира, поскольку именно образное мышление развивает у ребенка понимание эстетической разноплановости окружающей действительности, стимулирует поиск нового, неординарного решения жизненных пробл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художественных знаний как необходимой предпосылки для реализации творческого опыта школьников и выработки критериев осмысления явлений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ической находкой считаю идею комплексного освоения искусства, которое в настоящее время приобретает особую актуальность. При том дефиците духовности, сложившимся в нашем обществе, считаю необходимым развивать духовный мир учащихся всесторонне и пол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, литература, изобразительное искусство – эти виды искусства на уроке музыки целостны и неразрыв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школьных программах необходимо осознанно, целенаправленно и последовательно провести сквозную мысль: все три предмета являются гранями единого процесса приобщения ученика к миру искусства, к целостной (при всей его разноликости) сфере художественного освоения человеком мира» (М.Коган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, что комплексный урок искусства – урок буд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я над проблемой целостности искусства, предполагаю, что ребенок никогда не поймет того, что оторвано от жизни человека. Делая первые шаги в Мир Музыки, в Мир Искусства, ребенок практически все пытается сравнить со своими собственными ощущениями. И если ему не помочь, то исчезнет самое главное – связь с жизнью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иная с первых уроков нужно стремиться развивать в каждом ученике собственное восприятие мира. Создание проблемных ситуаций, фантастических предположений, и как результат, их решения – позволяют детям почувствовать радость открытия. И не важно, что открытие было уже сделано давным-давно. Когда у ребенка возникает чувство « я – сам», то можно уже считать, что процесс осознания себя как «человека разумного» произош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ая музыкальные произведения нужно помнить, что музыка – искусство вызывающее положительные эмоции, несущее гедонистическую функцию. Этого достигнуть помогает преподнесение материала различными способами. Особенно помогают – философские рассуждения о судьбе, красоте и правде, добре и зле, когда дети, высказываясь, опираются на свой жизненный опыт. Очень часто история создания произведения, исторические события вызывают огромный интерес у уче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нтез искусств на уроках – это кладовая произведений, которые, раскрываясь во взаимосвязи друг с другом, раскрывают для нас новое видение мира, внутренний мир самого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несет в себе частичку Музыки, и главное, чтобы эта частичка была неотъемлемой частью душ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Программы для общеобразовательных учреждений. Музы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ы. Музыкально – эстетическое воспитание.- М., Просвещение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Музыка 1-8 классы. Под руководством  Д. Б. Кабалевского. - М., Просвещение, 2006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Левин В.А. Воспитание творчества. - Томск: Пеленг, 1993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лик-Пашаев А.А. Педагогика искусства и творческие способности. - М., Знание, 19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40:00Z</dcterms:created>
  <dc:creator>Саша</dc:creator>
  <dc:description/>
  <cp:keywords/>
  <dc:language>en-US</dc:language>
  <cp:lastModifiedBy>Никита</cp:lastModifiedBy>
  <dcterms:modified xsi:type="dcterms:W3CDTF">2014-03-14T16:50:00Z</dcterms:modified>
  <cp:revision>5</cp:revision>
  <dc:subject/>
  <dc:title>Педагогическая проблема: « Синтез искусств на уроках музыки»</dc:title>
</cp:coreProperties>
</file>