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Комсомольский детский сад «Ромаш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оигровая технология как средство развития дошкольник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ФГОС Д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ческое объедин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воспитатель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пенко С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9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циоигровая технология </w:t>
      </w:r>
      <w:r>
        <w:rPr>
          <w:rFonts w:cs="Times New Roman" w:ascii="Times New Roman" w:hAnsi="Times New Roman"/>
          <w:b/>
          <w:spacing w:val="-18"/>
          <w:sz w:val="24"/>
          <w:szCs w:val="24"/>
        </w:rPr>
        <w:t xml:space="preserve">как средство развития </w:t>
      </w:r>
      <w:r>
        <w:rPr>
          <w:rFonts w:cs="Times New Roman" w:ascii="Times New Roman" w:hAnsi="Times New Roman"/>
          <w:b/>
          <w:spacing w:val="-19"/>
          <w:sz w:val="24"/>
          <w:szCs w:val="24"/>
        </w:rPr>
        <w:t xml:space="preserve">дошкольников в условиях </w:t>
      </w:r>
      <w:r>
        <w:rPr>
          <w:rFonts w:cs="Times New Roman" w:ascii="Times New Roman" w:hAnsi="Times New Roman"/>
          <w:b/>
          <w:sz w:val="24"/>
          <w:szCs w:val="24"/>
        </w:rPr>
        <w:t>ФГОС Д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ГОС ДО образовательный процесс дол</w:t>
        <w:softHyphen/>
        <w:t xml:space="preserve">жен строиться на адекватных дошкольному возрасту формах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аботы с детьми. Основной фор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ой работы с детьми дошколь</w:t>
        <w:softHyphen/>
        <w:t>ного возраста и ведущим видом деятельности для них является игр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дагогические технологии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 том числе социоигровая, разви</w:t>
        <w:softHyphen/>
        <w:t xml:space="preserve">вает ребенка в игровом общении </w:t>
      </w:r>
      <w:r>
        <w:rPr>
          <w:rFonts w:eastAsia="Times New Roman" w:cs="Times New Roman" w:ascii="Times New Roman" w:hAnsi="Times New Roman"/>
          <w:sz w:val="24"/>
          <w:szCs w:val="24"/>
        </w:rPr>
        <w:t>со сверстниками, подразумевая свободу действий, выбора, мыс</w:t>
        <w:softHyphen/>
        <w:t>лей. Социоигровая технология ориентирует педагога на поиск способов такого общения с детьми, при котором принуждение уступает место увлеченности. «Надо не учить, а налаживать ситуацию, когда их участникам хочется доверять и друг  другу, и своему собственном опыту, в результате чего проис</w:t>
        <w:softHyphen/>
        <w:t>ходит эффект добровольного обучения, тренировки и науче</w:t>
        <w:softHyphen/>
        <w:t xml:space="preserve">ния» (В.М. Букатов)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сновная идея социоигровой техноло</w:t>
        <w:softHyphen/>
        <w:t>гии 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организация самостоя</w:t>
        <w:softHyphen/>
        <w:t>тельной деятельности детей, к</w:t>
      </w:r>
      <w:r>
        <w:rPr>
          <w:rFonts w:cs="Times New Roman" w:ascii="Times New Roman" w:hAnsi="Times New Roman"/>
          <w:i/>
          <w:spacing w:val="-1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торой 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ребенок хочет заниматься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и в которой он делает, слушает, смотрит  и говорит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снователи социоигровой технологии - Е.Е. Шулешко, А.П.Ер</w:t>
      </w:r>
      <w:r>
        <w:rPr>
          <w:rFonts w:eastAsia="Times New Roman" w:cs="Times New Roman" w:ascii="Times New Roman" w:hAnsi="Times New Roman"/>
          <w:b/>
          <w:i/>
          <w:spacing w:val="-3"/>
          <w:sz w:val="24"/>
          <w:szCs w:val="24"/>
        </w:rPr>
        <w:t>шова, В.М. Букатов вывели следующие законы общ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- не уни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>жайте ребенка, не оскорбляйте его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- умейте  найти ошибку и имейт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смелость признать ее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будьте взаимно вежливыми, терпимыми и сдержанны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тноситесь к неудаче как к очередному опыту в познан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поддержите, помогите подняться и победить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адувая чужую свечу, мы не желаем свою ярче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е возносите себя над другими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озносите ближнего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дети фантазеры: не верьте им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на слово, но не оставляйте без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нимания их проблем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1"/>
          <w:sz w:val="24"/>
          <w:szCs w:val="24"/>
        </w:rPr>
        <w:t xml:space="preserve">Цель применения социоигровых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ехнолог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развитии дошкольников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— организация самостоятельной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деятельности в атмосфер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взаимопоним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3"/>
          <w:sz w:val="24"/>
          <w:szCs w:val="24"/>
        </w:rPr>
        <w:t xml:space="preserve">Задачи использования данной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етодики в развитии детей дошкольного возраст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ормировать навыки друже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ского коммуникативного взаи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модействия с использованием </w:t>
      </w:r>
      <w:r>
        <w:rPr>
          <w:rFonts w:eastAsia="Times New Roman" w:cs="Times New Roman" w:ascii="Times New Roman" w:hAnsi="Times New Roman"/>
          <w:sz w:val="24"/>
          <w:szCs w:val="24"/>
        </w:rPr>
        <w:t>грамматически правильной с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язной реч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элементарный самоконтроль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речевого выказывания и сам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гуляции своих действий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заимоотношений с окружаю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щими, снятие страха и зажима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еред деятельностью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- развивать навыки полноценно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го межличностного общения, </w:t>
      </w:r>
      <w:r>
        <w:rPr>
          <w:rFonts w:eastAsia="Times New Roman" w:cs="Times New Roman" w:ascii="Times New Roman" w:hAnsi="Times New Roman"/>
          <w:sz w:val="24"/>
          <w:szCs w:val="24"/>
        </w:rPr>
        <w:t>помогающего понять самого себ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заимодействия «ребенок — ребенок», «ребенок — взрос</w:t>
        <w:softHyphen/>
        <w:t>лый», «ребенок — родитель» для обеспечения душевного благополучи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- создавать условия для развития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личностных качеств и способ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остей всех субъектов образо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ательного пространства.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Принципы, лежащие в осно</w:t>
        <w:softHyphen/>
        <w:t>ве данной технологии, в выс</w:t>
        <w:softHyphen/>
        <w:t>шей мере актуальны для совре</w:t>
        <w:softHyphen/>
        <w:t>менного воспитания и обучения дошкольник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Сегодня просто необходимо наличие у педагога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ового взгляда на ребенка как на  с</w:t>
      </w:r>
      <w:r>
        <w:rPr>
          <w:rFonts w:eastAsia="Times New Roman" w:cs="Times New Roman" w:ascii="Times New Roman" w:hAnsi="Times New Roman"/>
          <w:sz w:val="24"/>
          <w:szCs w:val="24"/>
        </w:rPr>
        <w:t>убъекта (а не объекта) воспита</w:t>
        <w:softHyphen/>
        <w:t>ния, партнера по совместной де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нципы организации со</w:t>
        <w:softHyphen/>
      </w:r>
      <w:r>
        <w:rPr>
          <w:rFonts w:eastAsia="Times New Roman" w:cs="Times New Roman" w:ascii="Times New Roman" w:hAnsi="Times New Roman"/>
          <w:b/>
          <w:i/>
          <w:spacing w:val="-2"/>
          <w:sz w:val="24"/>
          <w:szCs w:val="24"/>
        </w:rPr>
        <w:t>циоигровой технологии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едагог—равноправный парт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нер. Он умеет интересно играть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организует игры, выдумывает их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Снятие судейской роли с педа</w:t>
        <w:softHyphen/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гога и передача ее детям предопр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деляет снятие страха ошибки у детей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Свобода и самостоятельность в выборе детьми знаний, умений </w:t>
      </w:r>
      <w:r>
        <w:rPr>
          <w:rFonts w:eastAsia="Times New Roman" w:cs="Times New Roman" w:ascii="Times New Roman" w:hAnsi="Times New Roman"/>
          <w:sz w:val="24"/>
          <w:szCs w:val="24"/>
        </w:rPr>
        <w:t>и навыков. Свобода не означает вседозволенность. Это подчине</w:t>
        <w:softHyphen/>
        <w:t>ние своих действий общим пра</w:t>
        <w:softHyphen/>
        <w:t>вилам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мена мизансцены, т.е. обста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новки, когда дети могут общаться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 разных уголках группы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иентация на индивидуаль</w:t>
        <w:softHyphen/>
        <w:t>ные открытия. Дети становятся соучастниками игры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еодоление трудностей. У детей не вызывает интереса то, что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росто, а что трудно—то интерес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вижение и активность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изнь детей в малых груп</w:t>
        <w:softHyphen/>
        <w:t>па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Различают следующие формы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и социоигровои тех</w:t>
        <w:softHyphen/>
        <w:t>нологии и приемы, специально направленные на создание ситу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ации успешности, комфортности </w:t>
      </w:r>
      <w:r>
        <w:rPr>
          <w:rFonts w:eastAsia="Times New Roman" w:cs="Times New Roman" w:ascii="Times New Roman" w:hAnsi="Times New Roman"/>
          <w:sz w:val="24"/>
          <w:szCs w:val="24"/>
        </w:rPr>
        <w:t>и коррекции речевых наруш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ий: игры с правилами, игры-со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евнования, игры-драматизации, </w:t>
      </w:r>
      <w:r>
        <w:rPr>
          <w:rFonts w:eastAsia="Times New Roman" w:cs="Times New Roman" w:ascii="Times New Roman" w:hAnsi="Times New Roman"/>
          <w:sz w:val="24"/>
          <w:szCs w:val="24"/>
        </w:rPr>
        <w:t>режиссерские, сюжетно-ролевые, сказкотерапия, метод со</w:t>
        <w:softHyphen/>
        <w:t>здания проблемных ситуаций с элементами самооценки, при</w:t>
        <w:softHyphen/>
        <w:t>емы, социально направленные на создание ситуации успеха и комфортности, тренинги, само</w:t>
        <w:softHyphen/>
        <w:t>презентац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вторы социоигровой техно</w:t>
        <w:softHyphen/>
        <w:t xml:space="preserve">логии предлагают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азные игро</w:t>
        <w:softHyphen/>
        <w:t>вые задания для детей</w:t>
      </w:r>
      <w:r>
        <w:rPr>
          <w:rFonts w:eastAsia="Times New Roman" w:cs="Times New Roman" w:ascii="Times New Roman" w:hAnsi="Times New Roman"/>
          <w:sz w:val="24"/>
          <w:szCs w:val="24"/>
        </w:rPr>
        <w:t>, которые условно можно разделить на несколько групп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гры-задания для рабочего на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строя. Главная задача—пробудить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нтерес детей друг к другу, пост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ить участников в зависимость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друг от друга, обеспечивающую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вышение мобилизации внима</w:t>
      </w:r>
      <w:r>
        <w:rPr>
          <w:rFonts w:eastAsia="Times New Roman" w:cs="Times New Roman" w:ascii="Times New Roman" w:hAnsi="Times New Roman"/>
          <w:sz w:val="24"/>
          <w:szCs w:val="24"/>
        </w:rPr>
        <w:t>ния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Игры для социоигрового при</w:t>
        <w:softHyphen/>
        <w:t>общения к делу, во время выпол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ения которых выстраиваются деловые взаимоотношения пе</w:t>
        <w:softHyphen/>
        <w:t>дагога с детьми и детей друг с другом. Данные игры могут ис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ользоваться в процессе усвоения </w:t>
      </w:r>
      <w:r>
        <w:rPr>
          <w:rFonts w:eastAsia="Times New Roman" w:cs="Times New Roman" w:ascii="Times New Roman" w:hAnsi="Times New Roman"/>
          <w:sz w:val="24"/>
          <w:szCs w:val="24"/>
        </w:rPr>
        <w:t>или закрепления учебного мате</w:t>
        <w:softHyphen/>
        <w:t>риала; если дети учатся что-то различать, запоминать, система</w:t>
        <w:softHyphen/>
        <w:t>тизировать, они научатся этому в процессе выполнения игровых заданий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Игровые разминки — объед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яются своей всеобщей доступ</w:t>
        <w:softHyphen/>
        <w:t>ностью, быстро возникающей азартностью и смешным, несе</w:t>
        <w:softHyphen/>
        <w:t>рьезным выигрышем. В них до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минирует механизм деятельного и психологически эффективного </w:t>
      </w:r>
      <w:r>
        <w:rPr>
          <w:rFonts w:eastAsia="Times New Roman" w:cs="Times New Roman" w:ascii="Times New Roman" w:hAnsi="Times New Roman"/>
          <w:sz w:val="24"/>
          <w:szCs w:val="24"/>
        </w:rPr>
        <w:t>отдыха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дания для творческого сам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утверждения, выполнение кото</w:t>
        <w:softHyphen/>
        <w:t>рых подразумевает художественно-исполнительский результат действ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гры вольные (на воле), выполнение которых требует простора и свободы передвижения, т.е. их не всегда можно применять в помещении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</w:rPr>
        <w:t>Результаты реализации социо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гровых технологий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 детей развивается речевое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взаимодействие, активизируется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ловарь, совершенствуется ди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огическая и монологическая речь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Ребенок умеет отстаивать свою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озицию, разумно и доброжела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тельно возражать взрослым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Дети умеют слушать и слышать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друг друга, договариваться, приход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 согласию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Сформировано позитивное от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шение к окружающему миру, другим людям, себе, сверстн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тсутствует страх ошибиться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яя социоигровые тех</w:t>
        <w:softHyphen/>
        <w:t>нологии в образовательном процессе ДОО, необходимо по</w:t>
        <w:softHyphen/>
        <w:t xml:space="preserve">мнить о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шести основных правилах и условиях</w:t>
      </w:r>
      <w:r>
        <w:rPr>
          <w:rFonts w:eastAsia="Times New Roman" w:cs="Times New Roman" w:ascii="Times New Roman" w:hAnsi="Times New Roman"/>
          <w:sz w:val="24"/>
          <w:szCs w:val="24"/>
        </w:rPr>
        <w:t>, актуальных для развития детей дошкольного возраст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Используется работа в ма</w:t>
        <w:softHyphen/>
        <w:t>лых группах или как их еще назы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>вают «группах сверстников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птимальны для продуктив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общения и развития объеди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ения малыми группами: в стар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шем дошкольном возрасте — по 5—6 детей. Сам процесс делен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группы представляет собой интересную, захватывающую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гру и способствует возникновению дружественных отношений между детьми, умению договори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Можно поделитьс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 цвету волос, глаз, одежды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бы в имени хотя бы одна буква совпадал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кто на каком этаже живет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кто сегодня в детский сад при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ехал на машине, а кто пришел </w:t>
      </w:r>
      <w:r>
        <w:rPr>
          <w:rFonts w:eastAsia="Times New Roman" w:cs="Times New Roman" w:ascii="Times New Roman" w:hAnsi="Times New Roman"/>
          <w:sz w:val="24"/>
          <w:szCs w:val="24"/>
        </w:rPr>
        <w:t>пешком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>«Смена лидерства».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Понятно, что работа в малых группах предполагает коллек</w:t>
        <w:softHyphen/>
        <w:t>тивную деятельность, а мнение всей группы выражает один че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ловек — лидер. Причем его дети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ыбирают сами, и он должен по</w:t>
      </w:r>
      <w:r>
        <w:rPr>
          <w:rFonts w:eastAsia="Times New Roman" w:cs="Times New Roman" w:ascii="Times New Roman" w:hAnsi="Times New Roman"/>
          <w:sz w:val="24"/>
          <w:szCs w:val="24"/>
        </w:rPr>
        <w:t>стоянно менятьс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11"/>
          <w:sz w:val="24"/>
          <w:szCs w:val="24"/>
        </w:rPr>
        <w:t>3.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Обучение сочетается с дви</w:t>
        <w:softHyphen/>
      </w:r>
      <w:r>
        <w:rPr>
          <w:rFonts w:eastAsia="Times New Roman" w:cs="Times New Roman" w:ascii="Times New Roman" w:hAnsi="Times New Roman"/>
          <w:i/>
          <w:sz w:val="24"/>
          <w:szCs w:val="24"/>
        </w:rPr>
        <w:t>гательной активностью и сме</w:t>
        <w:softHyphen/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ной мизансцен (обстановки), что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пособствует снятию эмоцио</w:t>
        <w:softHyphen/>
        <w:t>нального напря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ти не только сидят на заня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тии, но и встают, ходят, хлопают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 ладоши, играют с мячом. Могут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бщаться в разных уголках груп</w:t>
        <w:softHyphen/>
        <w:t xml:space="preserve">пы: в центре, за столами, на полу </w:t>
      </w:r>
      <w:r>
        <w:rPr>
          <w:rFonts w:eastAsia="Times New Roman" w:cs="Times New Roman" w:ascii="Times New Roman" w:hAnsi="Times New Roman"/>
          <w:sz w:val="24"/>
          <w:szCs w:val="24"/>
        </w:rPr>
        <w:t>итд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  <w:t>4.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Смена темпа и рит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занятий разно</w:t>
        <w:softHyphen/>
        <w:t>го рода должно подчеркивать ритмичность работы детей, их слаженность. Это должно стать деловым фоном для всех участ</w:t>
        <w:softHyphen/>
        <w:t>ников. Менять темп и ритм по</w:t>
        <w:softHyphen/>
        <w:t>могает ограничение во времени, например, с помощью песочных 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обычных часов. У детей возн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ает понимание, что каждое за</w:t>
        <w:softHyphen/>
        <w:t>дание имеет свое начало и свой конец и требует определенной сосредоточенност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5.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</w:rPr>
        <w:t>Социоигровая методика предполагает интеграцию всех видов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 дает положительный ре</w:t>
        <w:softHyphen/>
        <w:t>зультат в области коммуника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ции, эмоционально-волевой сф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ры, более интенсивно развивает интеллектуальные способности детей по сравнению с традици</w:t>
        <w:softHyphen/>
        <w:t xml:space="preserve">онным обучением, способствует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речевому, познавательному, худо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жественно-эстетическому, соци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альному, физическому развитию. </w:t>
      </w:r>
      <w:r>
        <w:rPr>
          <w:rFonts w:eastAsia="Times New Roman" w:cs="Times New Roman" w:ascii="Times New Roman" w:hAnsi="Times New Roman"/>
          <w:sz w:val="24"/>
          <w:szCs w:val="24"/>
        </w:rPr>
        <w:t>Обучение происходит в игровой форм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6.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</w:rPr>
        <w:t>В своей работе мы ори</w:t>
        <w:softHyphen/>
        <w:t>ентируемся на принцип поли</w:t>
        <w:softHyphen/>
        <w:t>фонии: «За 133 зайцами пого</w:t>
        <w:softHyphen/>
        <w:t>нишься, глядишь и наловишь с десяток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бенку вместе со своими товарищами добывать знания гораздо интереснее, он более мотивирован. В итоге все дети открывают для себя что-то но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вое, только кто-то больше, кто-то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еньше. Один из авторов социо</w:t>
      </w:r>
      <w:r>
        <w:rPr>
          <w:rFonts w:eastAsia="Times New Roman" w:cs="Times New Roman" w:ascii="Times New Roman" w:hAnsi="Times New Roman"/>
          <w:sz w:val="24"/>
          <w:szCs w:val="24"/>
        </w:rPr>
        <w:t>игровой технологии, В.М. Букатов, писал: «У социоигровой пе</w:t>
        <w:softHyphen/>
        <w:t>дагогики хитрый стиль. Главное в нем — реанимация собствен</w:t>
        <w:softHyphen/>
        <w:t>ной интуиции... Социоигровой стиль заключается в том, чтобы сделать режиссуру занятия так, чтобы сердце радовалось и у себя, и у всех участников. Лю</w:t>
        <w:softHyphen/>
        <w:t>бую живую работу можно на</w:t>
        <w:softHyphen/>
        <w:t>звать работой в социоигровой стиле..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1"/>
          <w:sz w:val="24"/>
          <w:szCs w:val="24"/>
        </w:rPr>
        <w:t>Общение детей в рамках дан</w:t>
        <w:softHyphen/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ой технологии организуется в три этапа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им правилам и культуре общения (дети могут догова</w:t>
        <w:softHyphen/>
        <w:t xml:space="preserve">риваться, а значит слушать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лышать партнера, развивает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я речь)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бенок на практике осозна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ет, как ему надо организовать свое общение в микрогруппе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чтобы выполнить учебную з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дачу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через общение мы обучаем д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школьник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ая задача, которую должны решить педагоги, со</w:t>
        <w:softHyphen/>
        <w:t>стоит в том, чтобы в результате применения социоигровых тех</w:t>
        <w:softHyphen/>
        <w:t>нологий устранить (частично или полностью) речевой дефект и подготовить ребенка к успеш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ому обучению в школе.</w:t>
      </w:r>
    </w:p>
    <w:p>
      <w:pPr>
        <w:pStyle w:val="Normal"/>
        <w:shd w:fill="FFFFFF" w:val="clear"/>
        <w:spacing w:before="173" w:after="200"/>
        <w:ind w:left="970" w:hanging="0"/>
        <w:rPr>
          <w:rFonts w:eastAsia="Times New Roman"/>
          <w:b/>
          <w:b/>
          <w:bCs/>
          <w:spacing w:val="-1"/>
        </w:rPr>
      </w:pPr>
      <w:r>
        <w:rPr>
          <w:rFonts w:eastAsia="Times New Roman"/>
          <w:b/>
          <w:bCs/>
          <w:spacing w:val="-1"/>
        </w:rPr>
        <w:t>Литература</w:t>
      </w:r>
    </w:p>
    <w:p>
      <w:pPr>
        <w:pStyle w:val="Normal"/>
        <w:shd w:fill="FFFFFF" w:val="clear"/>
        <w:spacing w:lineRule="exact" w:line="269" w:before="96" w:after="200"/>
        <w:ind w:left="10" w:right="14" w:firstLine="274"/>
        <w:jc w:val="both"/>
        <w:rPr/>
      </w:pPr>
      <w:r>
        <w:rPr>
          <w:rFonts w:eastAsia="Times New Roman"/>
          <w:i/>
          <w:iCs/>
          <w:sz w:val="18"/>
          <w:szCs w:val="18"/>
        </w:rPr>
        <w:t xml:space="preserve">Ершова А.П., Букатов В.М. </w:t>
      </w:r>
      <w:r>
        <w:rPr>
          <w:rFonts w:eastAsia="Times New Roman"/>
          <w:sz w:val="18"/>
          <w:szCs w:val="18"/>
        </w:rPr>
        <w:t>Возвра</w:t>
        <w:softHyphen/>
      </w:r>
      <w:r>
        <w:rPr>
          <w:rFonts w:eastAsia="Times New Roman"/>
          <w:spacing w:val="-1"/>
          <w:sz w:val="18"/>
          <w:szCs w:val="18"/>
        </w:rPr>
        <w:t>щение к таланту. СПб.; М., 2008.</w:t>
      </w:r>
    </w:p>
    <w:p>
      <w:pPr>
        <w:pStyle w:val="Normal"/>
        <w:shd w:fill="FFFFFF" w:val="clear"/>
        <w:spacing w:lineRule="exact" w:line="269"/>
        <w:ind w:left="10" w:right="10" w:firstLine="269"/>
        <w:jc w:val="both"/>
        <w:rPr/>
      </w:pPr>
      <w:r>
        <w:rPr>
          <w:rFonts w:eastAsia="Times New Roman"/>
          <w:i/>
          <w:iCs/>
          <w:sz w:val="18"/>
          <w:szCs w:val="18"/>
        </w:rPr>
        <w:t xml:space="preserve">Ершова А.П., Букатов В.М. </w:t>
      </w:r>
      <w:r>
        <w:rPr>
          <w:rFonts w:eastAsia="Times New Roman"/>
          <w:sz w:val="18"/>
          <w:szCs w:val="18"/>
        </w:rPr>
        <w:t>Кар</w:t>
        <w:softHyphen/>
        <w:t>манная энциклопедия социоигровых приемов обучения дошкольников: Справочно-метод. пособие. СПб.; М., 2014.</w:t>
      </w:r>
    </w:p>
    <w:p>
      <w:pPr>
        <w:pStyle w:val="Normal"/>
        <w:shd w:fill="FFFFFF" w:val="clear"/>
        <w:spacing w:lineRule="exact" w:line="269" w:before="0" w:after="200"/>
        <w:ind w:left="38" w:firstLine="283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50:00Z</dcterms:created>
  <dc:creator>Пользователь</dc:creator>
  <dc:description/>
  <dc:language>en-US</dc:language>
  <cp:lastModifiedBy>Пользователь</cp:lastModifiedBy>
  <dcterms:modified xsi:type="dcterms:W3CDTF">2019-10-07T07:50:00Z</dcterms:modified>
  <cp:revision>2</cp:revision>
  <dc:subject/>
  <dc:title/>
</cp:coreProperties>
</file>